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</w:rPr>
        <w:t>รางวัลพระปกเกล้า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/>
          <w:bCs/>
        </w:rPr>
        <w:t>สำหรับองค์กรปกครองส่วนท้องถิ่นที่มีความเป็นเลิศด้านความโปร่งใส</w:t>
      </w:r>
    </w:p>
    <w:p>
      <w:pPr>
        <w:pStyle w:val="Style11"/>
        <w:pBdr>
          <w:bottom w:val="single" w:sz="4" w:space="0" w:color="000000"/>
        </w:pBdr>
        <w:jc w:val="center"/>
        <w:rPr>
          <w:b/>
          <w:b/>
          <w:bCs/>
        </w:rPr>
      </w:pPr>
      <w:r>
        <w:rPr>
          <w:b/>
          <w:b/>
          <w:bCs/>
        </w:rPr>
        <w:t>และ</w:t>
      </w:r>
      <w:r>
        <w:rPr>
          <w:b/>
          <w:b/>
          <w:bCs/>
        </w:rPr>
        <w:t>ส่งเสริม</w:t>
      </w:r>
      <w:r>
        <w:rPr>
          <w:b/>
          <w:b/>
          <w:bCs/>
        </w:rPr>
        <w:t xml:space="preserve">การมีส่วนร่วมของประชาชน  </w:t>
      </w:r>
    </w:p>
    <w:p>
      <w:pPr>
        <w:pStyle w:val="Style11"/>
        <w:pBdr>
          <w:bottom w:val="single" w:sz="4" w:space="0" w:color="000000"/>
        </w:pBdr>
        <w:jc w:val="center"/>
        <w:rPr>
          <w:b/>
          <w:b/>
          <w:bCs/>
        </w:rPr>
      </w:pPr>
      <w:r>
        <w:rPr>
          <w:b/>
          <w:b/>
          <w:bCs/>
        </w:rPr>
        <w:t xml:space="preserve">ประจำปี </w:t>
      </w:r>
      <w:r>
        <w:rPr>
          <w:b/>
          <w:bCs/>
        </w:rPr>
        <w:t>25</w:t>
      </w:r>
      <w:r>
        <w:rPr>
          <w:b/>
          <w:bCs/>
        </w:rPr>
        <w:t>51</w:t>
      </w:r>
    </w:p>
    <w:p>
      <w:pPr>
        <w:pStyle w:val="Style11"/>
        <w:pBdr>
          <w:bottom w:val="single" w:sz="4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</w:t>
      </w:r>
    </w:p>
    <w:p>
      <w:pPr>
        <w:pStyle w:val="Heading2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พระปกเกล้า ในฐานะเป็นหน่วยงานอิสระของรัฐในกำกับของรัฐสภา มี            พันธกิจด้านการส่งเสริมและพัฒนาความรู้ด้านการปกครองในระบอบประชาธิปไตย ได้           เล็งเห็นถึงความสำคัญของการพัฒนาระบบการปกครองท้องถิ่นให้เป็นรากฐานที่มั่นคงของการปกครองในระบอบประชาธิปไตย จึงได้จัดให้มีการมอบรางวัลพระปกเกล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ใบประกาศเกียรติคุณสถาบันพระปกเกล้า</w:t>
      </w:r>
      <w:r>
        <w:rPr>
          <w:rFonts w:ascii="Cordia New" w:hAnsi="Cordia New" w:cs="Cordia New"/>
        </w:rPr>
        <w:t xml:space="preserve"> สำหรับ</w:t>
      </w:r>
      <w:r>
        <w:rPr>
          <w:rFonts w:ascii="Cordia New" w:hAnsi="Cordia New" w:cs="Cordia New"/>
        </w:rPr>
        <w:t>องค์กรปกครองส่วนท้องถิ่นที่มีความเป็นเลิศด้านความโปร่งใสและ</w:t>
      </w:r>
      <w:r>
        <w:rPr>
          <w:rFonts w:ascii="Cordia New" w:hAnsi="Cordia New" w:cs="Cordia New"/>
        </w:rPr>
        <w:t>ส่งเสริม</w:t>
      </w:r>
      <w:r>
        <w:rPr>
          <w:rFonts w:ascii="Cordia New" w:hAnsi="Cordia New" w:cs="Cordia New"/>
        </w:rPr>
        <w:t>การมีส่วนร่วมของประชาชน</w:t>
      </w:r>
      <w:r>
        <w:rPr>
          <w:rFonts w:ascii="Cordia New" w:hAnsi="Cordia New" w:cs="Cordia New"/>
        </w:rPr>
        <w:t xml:space="preserve">ขึ้นเป็นประจำทุกปี ตั้งแต่ปี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 w:cs="Cordia New"/>
        </w:rPr>
        <w:t>เป็นต้นมา โดยวัตถุประสงค์ของการมอบรางวัลฯนั้น เพื่อเป็นการส่ง</w:t>
      </w:r>
      <w:r>
        <w:rPr>
          <w:rFonts w:ascii="Cordia New" w:hAnsi="Cordia New" w:cs="Cordia New"/>
        </w:rPr>
        <w:t>เสริม</w:t>
      </w:r>
      <w:r>
        <w:rPr>
          <w:rFonts w:ascii="Cordia New" w:hAnsi="Cordia New" w:cs="Cordia New"/>
        </w:rPr>
        <w:t>และกระตุ้นให้องค์กรปกครองส่วนท้องถิ่นได้ตระหนักถึงความสำคัญของ</w:t>
      </w:r>
      <w:r>
        <w:rPr>
          <w:rFonts w:ascii="Cordia New" w:hAnsi="Cordia New" w:cs="Cordia New"/>
        </w:rPr>
        <w:t xml:space="preserve">หลักธรรมาภิบาลในการปกครองท้องถิ่น </w:t>
      </w:r>
      <w:r>
        <w:rPr>
          <w:rFonts w:ascii="Cordia New" w:hAnsi="Cordia New" w:cs="Cordia New"/>
        </w:rPr>
        <w:t xml:space="preserve">โดยเฉพาะอย่างยิ่งหลักความโปร่งใสในการบริหารงานและการส่งเสริมการมีส่วนร่วมของประชาชน </w:t>
      </w:r>
    </w:p>
    <w:p>
      <w:pPr>
        <w:pStyle w:val="Heading2"/>
        <w:ind w:left="72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</w:t>
      </w:r>
      <w:r>
        <w:rPr>
          <w:rFonts w:ascii="Cordia New" w:hAnsi="Cordia New" w:cs="Cordia New"/>
        </w:rPr>
        <w:t>การมอบรางวัล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และใบประกาศเกียรติคุณ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แก่องค์กรปกครองส่วนท้องถิ่นที่</w:t>
      </w:r>
      <w:r>
        <w:rPr>
          <w:rFonts w:ascii="Cordia New" w:hAnsi="Cordia New" w:cs="Cordia New"/>
        </w:rPr>
        <w:t xml:space="preserve">มีความเป็นเลิศและผ่านเกณฑ์การประเมิน ประจำ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ะจัดให้มีขึ้นใน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ซึ่งเป็นวันสถาปนาสถาบันพระปกเกล้า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ลักเกณฑ์การ</w:t>
      </w:r>
      <w:r>
        <w:rPr>
          <w:rFonts w:ascii="Cordia New" w:hAnsi="Cordia New" w:cs="Cordia New"/>
          <w:b/>
          <w:b/>
          <w:bCs/>
        </w:rPr>
        <w:t>ให้</w:t>
      </w:r>
      <w:r>
        <w:rPr>
          <w:rFonts w:ascii="Cordia New" w:hAnsi="Cordia New" w:cs="Cordia New"/>
          <w:b/>
          <w:b/>
          <w:bCs/>
        </w:rPr>
        <w:t>รางวัล</w:t>
      </w:r>
      <w:r>
        <w:rPr>
          <w:rFonts w:ascii="Cordia New" w:hAnsi="Cordia New" w:cs="Cordia New"/>
          <w:b/>
          <w:b/>
          <w:bCs/>
        </w:rPr>
        <w:t>พระปกเกล้า</w:t>
      </w:r>
    </w:p>
    <w:p>
      <w:pPr>
        <w:pStyle w:val="Normal"/>
        <w:ind w:left="72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ให้รางวัลพระปกเกล้าแก่องค์กรปกครองส่วนท้องถิ่นที่มีความโปร่งใสในการบริหารงานและการส่งเสริมการมีส่วนร่วมของประชาชน แบ่ง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ะดับคือ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ล่ห์รางวัลพระปกเกล้า และใบประกาศเกียรติคุณฯ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อบให้แก่องค์กรปกครองส่วนท้องถิ่นที่ คณะกรรมการฯ พิจารณาเห็นแล้วว่า มีความเป็นเลิศ ในการบริหารงานด้วยความโปร่งใส และส่งเสริมให้เกิดการมีส่วนร่วมของประชาชนในท้องถิ่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บประกาศเกียรติคุณสถาบันพระปกเกล้า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อบให้แก่องค์กรปกครองส่วนท้องถิ่นที่ คณะกรรมการฯ พิจารณาเห็นแล้วว่า สมควรให้ผ่านเกณฑ์มาตรฐานที่กำหนดไว้ ในด้านความโปร่งใสในการบริหารงานและส่งเสริมให้เกิดการมีส่วนร่วมของประชาชน</w:t>
      </w:r>
    </w:p>
    <w:p>
      <w:pPr>
        <w:pStyle w:val="TextBody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ลักในการประเมินความโปร่งใสในการบริหารงานและการมีส่วนร่วมของประชาช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Heading4"/>
        <w:ind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โปร่งใสในการบริหารงาน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องค์กรปกครองส่วนท้องถิ่นมีการเปิดเผยข้อมูลข่าวสารเกี่ยวกับนโยบาย การดำเนินงาน  กิจกรรม</w:t>
      </w:r>
      <w:r>
        <w:rPr>
          <w:sz w:val="32"/>
          <w:sz w:val="32"/>
          <w:szCs w:val="32"/>
        </w:rPr>
        <w:t xml:space="preserve">  และโครงการต่าง ๆ ให้แก่ประชาชนในท้องถิ่นอย่างทั่วถึง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ชาชนในท้องถิ่นได้รับทราบข้อม</w:t>
      </w:r>
      <w:r>
        <w:rPr>
          <w:sz w:val="32"/>
          <w:sz w:val="32"/>
          <w:szCs w:val="32"/>
        </w:rPr>
        <w:t>ู</w:t>
      </w:r>
      <w:r>
        <w:rPr>
          <w:sz w:val="32"/>
          <w:sz w:val="32"/>
          <w:szCs w:val="32"/>
        </w:rPr>
        <w:t>ลข่าวสารต่าง ๆ อย่างถูกต้อง และตระหนักถึงความจำเป็นในการเข้าไปมีส่วนร่วมในการจัดบริการขององค์กรปกครองส่วนท้องถิ่น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ผลการตรวจสอบทางด้านการเงินการคลังของหน่วยตรวจสอบภายนอกไม่พบถึงปัญญาการทุจริตหรือการดำเนินการที่ก่อให้เกิดความเสียหายแก่ราชการในรอบปีที่ผ่านมา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pacing w:val="4"/>
          <w:sz w:val="32"/>
          <w:sz w:val="32"/>
          <w:szCs w:val="32"/>
        </w:rPr>
        <w:t>ในวาระการดำรงตำแหน่งของคณะผู้บริหารชุดปัจจุบันไม่มีประวัติว่ามีเรื่องร้องเรียนที่มีการตรวจสอบ</w:t>
      </w:r>
      <w:r>
        <w:rPr>
          <w:sz w:val="32"/>
          <w:sz w:val="32"/>
          <w:szCs w:val="32"/>
        </w:rPr>
        <w:t>แล้วว่ามีมูลความผิดจริง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ส่งเสริมการมีส่วนร่วมของประชาชน</w:t>
      </w:r>
    </w:p>
    <w:p>
      <w:pPr>
        <w:pStyle w:val="Normal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งค์กรปกครองส่วนท้องถิ่นมีการส่งเสริมการมีส่วนร่วมของประชาชน</w:t>
      </w:r>
    </w:p>
    <w:p>
      <w:pPr>
        <w:pStyle w:val="Normal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งค์กรปกครองส่วนท้องถิ่นสนับสนุนให้มีการจัดตั้งกลุ่ม หรือองค์กรชุมชนที่ผลักดันให้ประชาชนในท้องถิ่นมีส่วนร่วมในการบริหารงานขององค์กรปกครองส่วนท้องถิ่น</w:t>
      </w:r>
    </w:p>
    <w:p>
      <w:pPr>
        <w:pStyle w:val="Normal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ชาชนในท้องถิ่นมีการร่วมคิด ร่วมรับรู้ และร่วมตัดสินใจในการดำเนินงานและการตรวจสอบการดำเนินงานขององค์กรปกครองส่วนท้องถิ่นในด้านต่าง ๆ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ind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ชื่อถือไว้วางใจของสาธารณชน</w:t>
      </w:r>
    </w:p>
    <w:p>
      <w:pPr>
        <w:pStyle w:val="Normal"/>
        <w:numPr>
          <w:ilvl w:val="0"/>
          <w:numId w:val="5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ชาชนในท้องถิ่นให้ความเชื่อถือไว้วางใจในการดำเนินงานขององค์กรปกครองส่วนท้องถิ่นว่าไม่มีการทุจริตหรือแสวงหาผลประโยชน์โดยมิชอบ</w:t>
      </w:r>
    </w:p>
    <w:p>
      <w:pPr>
        <w:pStyle w:val="Normal"/>
        <w:numPr>
          <w:ilvl w:val="0"/>
          <w:numId w:val="5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ชาชนในท้องถิ่นยินดีให้ความร่วมมือ และสนับสนุนการดำเนินกิจกรรม โครงการ และนโยบายต่าง ๆ ขององค์กรปกครองส่วนท้องถิ่น</w:t>
      </w:r>
    </w:p>
    <w:p>
      <w:pPr>
        <w:pStyle w:val="Normal"/>
        <w:numPr>
          <w:ilvl w:val="0"/>
          <w:numId w:val="5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ชาชนในท้องถิ่นมีทัศนคติที่ดีต่อองค์กรปกครองส่วนท้องถิ่นว่ามีการดำเนินงานที่โปร่งใสและมีความยุติธรรม ปราศจากการใช้อิทธิพลหรืออำนาจนอกรูปแบบ</w:t>
      </w:r>
    </w:p>
    <w:p>
      <w:pPr>
        <w:pStyle w:val="Normal"/>
        <w:numPr>
          <w:ilvl w:val="0"/>
          <w:numId w:val="5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ชาชนในท้องถิ่นมีความพึงพอใจต่อบริการที่จัดให้โดยองค์กรปกครองส่วนท้องถิ่น</w:t>
      </w:r>
    </w:p>
    <w:p>
      <w:pPr>
        <w:pStyle w:val="TextBody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ผลของคณะกรรมการ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นักวิจัยทำการสำรวจข้อมูลเบื้องต้นจากเอกสารการสมัครเข้าร่วมโครงการขององค์กรปกครองส่วนท้องถิ่นตามกรอบและเกณฑ์ที่คณะกรรมการฯ กำหนดไว้ โดยประเมินจากผลงานในรอบปีงบประมาณ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ที่ผ่านมา </w:t>
      </w:r>
      <w:r>
        <w:rPr>
          <w:rFonts w:cs="Cordia New" w:ascii="Cordia New" w:hAnsi="Cordia New"/>
        </w:rPr>
        <w:t xml:space="preserve">(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0)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นักวิจัยทำการสำรวจข้อมูลในพื้นที่จริงขององค์กรปกครองส่วนท้องถิ่น โดยใช้แบบสอบถาม และการสนทนากลุ่ม กับประชาชนและองค์กร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กลุ่มต่างๆ ในพื้นที่</w:t>
      </w:r>
    </w:p>
    <w:p>
      <w:pPr>
        <w:pStyle w:val="TextBody"/>
        <w:numPr>
          <w:ilvl w:val="0"/>
          <w:numId w:val="2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ฯ ทำการคัดเลือกองค์กรปกครองส่วนท้องถิ่นที่ผ่านเกณฑ์การประเมินด้านความโปร่งใสและส่งเสริมการมีส่วนร่วมของประชาชน ซึ่งสมควรได้รับรางวัลพระปกเกล้า ในฐานะองค์กรปกครองส่วนท้องถิ่นที่มีความเป็นเลิศด้านความโปร่งใสและส่งเสริมการมีส่วนร่วมของประชาชน พร้อมทั้งองค์กรปกครองส่วนท้องถิ่นที่สมควรได้รับใบประกาศเกียรติคุณสถาบันพระปกเกล้าในฐานะที่ผ่านเกณฑ์การประเมินด้านความโปร่งใสและส่งเสริมการมีส่วนร่วมของประชาชนตามมาตรฐานที่คณะกรรมการฯ กำหนดไว้</w:t>
      </w:r>
    </w:p>
    <w:p>
      <w:pPr>
        <w:pStyle w:val="Normal"/>
        <w:spacing w:before="120" w:after="0"/>
        <w:ind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งค์กรปกครองส่วนท้องถิ่น ที่สนใจเข้าร่วมโครงการ สามารถติดต่อขอรับใบสมัคร และสอบถามรายละเอียดเพิ่มเติม ได้ที่ </w:t>
      </w:r>
    </w:p>
    <w:p>
      <w:pPr>
        <w:pStyle w:val="Heading2"/>
        <w:spacing w:before="120" w:after="0"/>
        <w:ind w:left="720" w:hanging="720"/>
        <w:jc w:val="center"/>
        <w:rPr>
          <w:rFonts w:ascii="Cordia New" w:hAnsi="Cordia New" w:cs="Cordi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52070</wp:posOffset>
                </wp:positionV>
                <wp:extent cx="5400675" cy="1362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4.1pt;width:425.2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 New" w:hAnsi="Cordia New" w:cs="Cordia New"/>
        </w:rPr>
        <w:t>วิทยาลัยพัฒนาการปกครองท้องถิ่น สถาบันพระปกเกล้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7/101 </w:t>
      </w:r>
      <w:r>
        <w:rPr>
          <w:sz w:val="32"/>
          <w:sz w:val="32"/>
          <w:szCs w:val="32"/>
        </w:rPr>
        <w:t xml:space="preserve">หมู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ิวานนท์ 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ลาดขวัญ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มือง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นนทบุรี </w:t>
      </w:r>
      <w:r>
        <w:rPr>
          <w:sz w:val="32"/>
          <w:szCs w:val="32"/>
        </w:rPr>
        <w:t>110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2-527-7830-9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>1505, 1602</w:t>
      </w:r>
      <w:r>
        <w:rPr>
          <w:sz w:val="32"/>
          <w:szCs w:val="32"/>
        </w:rPr>
        <w:t xml:space="preserve">, 2502 //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2-968-9144 /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วบไซต์ </w:t>
      </w:r>
      <w:hyperlink r:id="rId2">
        <w:r>
          <w:rPr>
            <w:rStyle w:val="InternetLink"/>
            <w:sz w:val="32"/>
            <w:szCs w:val="32"/>
          </w:rPr>
          <w:t>www.kpi.ac.th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กำหนดรับสมัคร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ตั้งแต่ วันนี้ ถึง วันที่ </w:t>
      </w:r>
      <w:r>
        <w:rPr>
          <w:b/>
          <w:bCs/>
          <w:sz w:val="32"/>
          <w:szCs w:val="32"/>
        </w:rPr>
        <w:t xml:space="preserve">16 </w:t>
      </w:r>
      <w:r>
        <w:rPr>
          <w:b/>
          <w:b/>
          <w:bCs/>
          <w:sz w:val="32"/>
          <w:sz w:val="32"/>
          <w:szCs w:val="32"/>
        </w:rPr>
        <w:t xml:space="preserve">เมษายน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/>
          <w:bCs/>
          <w:sz w:val="32"/>
          <w:sz w:val="32"/>
          <w:szCs w:val="32"/>
        </w:rPr>
        <w:t>การสมัครเข้าร่วมโครงการนี้ ไม่มีค่าใช้จ่ายใด ๆ ทั้งสิ้น”</w:t>
      </w:r>
    </w:p>
    <w:p>
      <w:pPr>
        <w:pStyle w:val="TextBody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UP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UP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UP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b/>
      <w:bCs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rFonts w:ascii="Times New Roman" w:hAnsi="Times New Roman" w:cs="AngsanaUPC"/>
      <w:sz w:val="28"/>
      <w:szCs w:val="28"/>
      <w:lang w:bidi="th-TH"/>
    </w:rPr>
  </w:style>
  <w:style w:type="character" w:styleId="WW8Num7z0">
    <w:name w:val="WW8Num7z0"/>
    <w:qFormat/>
    <w:rPr>
      <w:rFonts w:ascii="Wingdings" w:hAnsi="Wingdings" w:cs="Wingdings"/>
      <w:lang w:bidi="th-TH"/>
    </w:rPr>
  </w:style>
  <w:style w:type="character" w:styleId="WW8Num8z0">
    <w:name w:val="WW8Num8z0"/>
    <w:qFormat/>
    <w:rPr>
      <w:rFonts w:ascii="Wingdings" w:hAnsi="Wingdings" w:cs="Wingdings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Browallia New" w:hAnsi="Browallia New" w:cs="BrowalliaUP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Browallia New" w:hAnsi="Browallia New" w:cs="BrowalliaUPC"/>
      <w:b w:val="false"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BrowalliaUPC"/>
      <w:sz w:val="28"/>
      <w:szCs w:val="28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Browallia New" w:hAnsi="Browallia New" w:cs="BrowalliaUPC"/>
      <w:b w:val="false"/>
      <w:bCs w:val="false"/>
      <w:i w:val="false"/>
      <w:iCs w:val="false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BrowalliaUPC"/>
      <w:sz w:val="28"/>
      <w:szCs w:val="28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Wingdings" w:hAnsi="Wingdings" w:cs="Wingdings"/>
      <w:lang w:bidi="th-TH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>
      <w:jc w:val="both"/>
    </w:pPr>
    <w:rPr>
      <w:rFonts w:cs="Cordia New"/>
      <w:sz w:val="32"/>
      <w:szCs w:val="32"/>
    </w:rPr>
  </w:style>
  <w:style w:type="paragraph" w:styleId="TextBodyIndent">
    <w:name w:val="Body Text Indent"/>
    <w:basedOn w:val="Normal"/>
    <w:pPr>
      <w:ind w:left="720" w:hanging="0"/>
    </w:pPr>
    <w:rPr>
      <w:rFonts w:cs="Helvetica"/>
    </w:rPr>
  </w:style>
  <w:style w:type="paragraph" w:styleId="2">
    <w:name w:val="ตัวข้อความ 2"/>
    <w:basedOn w:val="Normal"/>
    <w:qFormat/>
    <w:pPr>
      <w:jc w:val="left"/>
    </w:pPr>
    <w:rPr>
      <w:rFonts w:ascii="Cordia New" w:hAnsi="Cordia New" w:cs="Frees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i.ac.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3:00Z</dcterms:created>
  <dc:creator>kpi</dc:creator>
  <dc:description/>
  <cp:keywords/>
  <dc:language>en-US</dc:language>
  <cp:lastModifiedBy> </cp:lastModifiedBy>
  <cp:lastPrinted>2005-02-09T16:33:00Z</cp:lastPrinted>
  <dcterms:modified xsi:type="dcterms:W3CDTF">2008-03-06T04:03:00Z</dcterms:modified>
  <cp:revision>2</cp:revision>
  <dc:subject/>
  <dc:title> </dc:title>
</cp:coreProperties>
</file>