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068"/>
        <w:gridCol w:w="333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หมวด 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คุ้มครองผู้ใช้น้ำ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่วน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ตรฐานการให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9  </w:t>
            </w:r>
            <w:r>
              <w:rPr>
                <w:sz w:val="32"/>
                <w:sz w:val="32"/>
              </w:rPr>
              <w:t xml:space="preserve">ภายใต้บังคับของมาตรา </w:t>
            </w:r>
            <w:r>
              <w:rPr>
                <w:sz w:val="32"/>
              </w:rPr>
              <w:t xml:space="preserve">52 </w:t>
            </w:r>
            <w:r>
              <w:rPr>
                <w:sz w:val="32"/>
                <w:sz w:val="32"/>
              </w:rPr>
              <w:t>ผู้รับใบอนุญาตต้องให้บริการน้ำตลอดเวลาตามมาตรฐานคุณภาพการให้บริการ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ห้คณะกรรมการกำหนดบทลงโทษแก่ผู้รับใบอนุญาตที่ไม่สามารถให้บริการได้ตามมาตรฐานที่กำหนดตามวรรคหนึ่ง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ซึ่งรวมถึงการจ่ายเงินชดเชยแก่ผู้ใช้บริการ การจ่ายค่าปรับ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องทุน และการลดอัตราค่าบริการ ทั้งนี้ให้เป็นไป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 xml:space="preserve">มาตรา </w:t>
            </w:r>
            <w:r>
              <w:rPr/>
              <w:t xml:space="preserve">70  </w:t>
            </w:r>
            <w:r>
              <w:rPr/>
              <w:t>คณะกรรมการอาจกำหนดให้ผู้รับใบอนุญาตต้องจัดให้มีบริการด้านน้ำในท้องที่หนึ่งท้องที่ใดที่ยังไม่มีผู้ให้บริการหรือมีแต่ไม่ทั่วถึงหรือไม่เพียงพอแก่ความต้องการของผู้ใช้บริการ</w:t>
            </w:r>
          </w:p>
          <w:p>
            <w:pPr>
              <w:pStyle w:val="BodyText2"/>
              <w:rPr/>
            </w:pPr>
            <w:r>
              <w:rPr/>
              <w:t>ในท้องที่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1  </w:t>
            </w:r>
            <w:r>
              <w:rPr>
                <w:sz w:val="32"/>
                <w:sz w:val="32"/>
              </w:rPr>
              <w:t>ให้คณะกรรมการมีอำนาจออกประกาศกำหนดเกณฑ์มาตรฐานของสัญญาและเงื่อนไขเกี่ยวกับการให้บริการน้ำได้ และจะกำหนดยกเว้นให้สัญญาหรือเงื่อนไขในเรื่องใดไม่ต้องได้รับความเห็นชอบจากคณะกรรมการ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สัญญาและเงื่อนไขที่คณะกรรมการจะให้ความเห็นชอบได้อย่างน้อยจะต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มีขอกําหนดเกี่ยวกับหนาที่และความรับผิดชอบของผูรับใบอนุญาตและผูใชบริการที่ชัดเจนและเปนธร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มีขอกําหนดเกี่ยวกับมาตรฐานการใหบริการของผูรับ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มีขอกําหนดเกี่ยวกับประเภทและขอบเขตคาใชจ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นการใหบริการอยางครบถวน เปนธรรม และจะตองมีขอกําหนดรับรองการไมเรียกเก็บคาใชจายนอกเหนือจากที่กําหนดไว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ไมมีขอกําหนดที่เปนการจํากัดการใชประโยชน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ใชบริการโดยไม่มีเหตุผลอันสม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>ไมมีขอกําหนดที่มีลักษณะเปนการเลือกปฏิบั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บงแยก หรือกีดกันผูใชบริการ หรือไมเปนธรรมแกฝายหนึ่งฝายใ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6) </w:t>
            </w:r>
            <w:r>
              <w:rPr>
                <w:sz w:val="32"/>
                <w:sz w:val="32"/>
              </w:rPr>
              <w:t>มีข้อกำหนดให้สิทธิแก่ผู้ใช้บริการที่สามารถร้องขอให้คณะกรรมการพิจารณาวินิฉัยชี้ขาดข้อพิพาทระหว่าง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และผู้ใช้บริการ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มื่อผูรับใบอนุญาตไดรับความเห็นชอบในสัญญา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งื่อนไขใด ๆ แลว ใหผูรับใบอนุญาตมีสิทธินําสัญญาหรือเงื่อนไขนั้นไปใชกับผูใชบริการได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พื่อประโยชนแหงมาตรานี้ ใหคณะกรรมการมีอํานาจออกประกาศกําหนดเกณฑมาตรฐานของสัญญาและเงื่อนไขเกี่ยวกับการใหบริการน้ำได และจะกําหนดยกเวนใหสัญญาหรือเงื่อนไขในเรื่องใดไมตองไดรับความเห็นชอบจากคณะกรรมการก็ได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มีกฎหมายใดกําหนดหลักเกณฑทําสัญญ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กี่ยวกับการใหบริการน้ำเพื่อคุมครองผูบริโภคไวเปนประการใ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ผูรับใบอนุญาตมีหนาที่ตองปฏิบัติตามหลักเกณฑตามกฎหม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ังกลาวด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2  </w:t>
            </w:r>
            <w:r>
              <w:rPr>
                <w:sz w:val="32"/>
                <w:sz w:val="32"/>
              </w:rPr>
              <w:t>ผู้รับใบอนุญาตต้องจัดให้มีการเผยแพร่แบบสัญญาและการกำหนดเงื่อนไขในการให้บริการของตนแก่ผู้ใช้น้ำตามวิธีที่คณะกรรมการกำหนด และต้องแสดงไว้ในที่เปิดเผยเห็นได้ง่าย ณ ที่ทำการของผู้รับใบอนุญาตเพื่อให้ประชาชนทั่วไปสามารถตรวจสอบได้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่วน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องทุนพัฒนากิจการน้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3  </w:t>
            </w:r>
            <w:r>
              <w:rPr>
                <w:sz w:val="32"/>
                <w:sz w:val="32"/>
              </w:rPr>
              <w:t>ให้จัดตั้งกองทุนขึ้นกองทุนหนึ่งเรียกว่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"</w:t>
            </w:r>
            <w:r>
              <w:rPr>
                <w:sz w:val="32"/>
                <w:sz w:val="32"/>
              </w:rPr>
              <w:t>กองทุนพัฒนากิจการน้ำ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ในสำนักงาน โดยมีวัตถุประสงค์เพื่อเป็นเงินทุนหมุนเวียนสนับสนุนให้มีการดำเนินกิจการน้ำเพื่อประโยชน์สาธารณะอย่างทั่วถึง โดยประกอบด้วยเงินและทรัพย์สิน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ทุนประเดิมที่รัฐบาลจัดสรร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เงินงบประมาณแผ่นดินที่รัฐบาลจัดสรร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ค่าธรรมเนียมที่คณะกรรมการจัดสรร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 xml:space="preserve">เงินที่ส่งตามมาตรา </w:t>
            </w:r>
            <w:r>
              <w:rPr>
                <w:sz w:val="32"/>
              </w:rPr>
              <w:t>7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 xml:space="preserve">เงินค่าปรับตามมาตรา </w:t>
            </w:r>
            <w:r>
              <w:rPr>
                <w:sz w:val="32"/>
              </w:rPr>
              <w:t xml:space="preserve">69 </w:t>
            </w:r>
            <w:r>
              <w:rPr>
                <w:sz w:val="32"/>
                <w:sz w:val="32"/>
              </w:rPr>
              <w:t>วรรคส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เงินจากดอกผลและผลประโยชน์ใดๆ ที่เกิดจากกองทุนนี้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ห้สำนักงานเก็บรักษาและบริหารเงิน และทรัพย์สินของกองทุน และดำเนินการเบิกจ่ายเงินกองทุนตามพระราชบัญญัตินี้ 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4  </w:t>
            </w:r>
            <w:r>
              <w:rPr>
                <w:sz w:val="32"/>
                <w:sz w:val="32"/>
              </w:rPr>
              <w:t>เงินกองทุนให้ใช้เท่าที่จำเป็นเพื่อให้มี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อย่างทั่วถึง หรือเพื่อส่งเสริมนโยบายในการกระ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วามเจริญไปสู่ภูมิภา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5  </w:t>
            </w:r>
            <w:r>
              <w:rPr>
                <w:sz w:val="32"/>
                <w:sz w:val="32"/>
              </w:rPr>
              <w:t>ในกรณีที่คณะกรรมการกำหนดให้มี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ก็บเงินส่งเข้ากองทุนจากผู้รับใบอนุญาต ให้ผู้รับใบอนุญาตส่งเงินเข้ากองทุนตามอัตราและระยะเวลา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คณะกรรมการกำหนดอัตราส่งเงินเข้ากองทุนโดยให้คำนึงถึงผลกระทบต่อผู้ใช้บริการที่จะต้องรับภาระ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  <w:sz w:val="32"/>
              </w:rPr>
              <w:t>ในกรณีที่ผู้รับใบอนุญาตไม่ส่งเงินเข้ากองทุน หรือส่งเงินเข้ากองทุนไม่ครบถ้วนตามจำนวนที่ต้องส่ง ให้สำนักงานดำเนินการให้มีการส่งเงินเข้ากองทุนพร้อมทั้งให้ผู้มีหน้าที่ส่งเงินเข้ากองทุนชำระเงินเพิ่มตามระเบียบที่คณะกรรมการกำหนด และให้ถือว่าเงินเพิ่มนี้เป็นเงินที่ต้องส่งเข้ากองทุน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หากสำนักงานได้ดำเนินการตามวรรคหนึ่งแล้ว ผู้มีหน้าที่ส่งเงินเข้ากองทุนไม่ได้ส่งเงินเข้ากองทุนพร้อมทั้งเงินเพิ่มหรือส่งไม่ตรงตามจำนวนที่ต้องส่ง ให้คณะกรรมการดำเนินการให้มีการดำเนินคดีตามมาตรา </w:t>
            </w:r>
            <w:r>
              <w:rPr>
                <w:sz w:val="32"/>
              </w:rPr>
              <w:t xml:space="preserve">112 </w:t>
            </w:r>
            <w:r>
              <w:rPr>
                <w:sz w:val="32"/>
                <w:sz w:val="32"/>
              </w:rPr>
              <w:t>โดยเร็ว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่วนที่ </w:t>
            </w:r>
            <w:r>
              <w:rPr>
                <w:sz w:val="32"/>
              </w:rPr>
              <w:t>3</w:t>
            </w:r>
          </w:p>
          <w:p>
            <w:pPr>
              <w:pStyle w:val="Heading1"/>
              <w:rPr/>
            </w:pPr>
            <w:r>
              <w:rPr/>
              <w:t>การส่งเสริมการแข่งขันและป้องกันการใช้อำนาจผูกขา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นทางมิช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6  </w:t>
            </w:r>
            <w:r>
              <w:rPr>
                <w:sz w:val="32"/>
                <w:sz w:val="32"/>
              </w:rPr>
              <w:t>ให้ผู้รับใบอนุญาตตามพระราชบัญญัตินี้ ได้รับยกเว้นไม่ต้องปฏิบัติตามบทบัญญัติแห่งพระราชบัญญัติการแข่งขันทางการค้า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2542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7  </w:t>
            </w:r>
            <w:r>
              <w:rPr>
                <w:sz w:val="32"/>
                <w:sz w:val="32"/>
              </w:rPr>
              <w:t>ห้ามมิให้ผู้รับใบอนุญาต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ซึ่งมีอำนาจเหนือตลาดกระทำการในลักษณะอย่างใดอย่างหนึ่ง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กำหนดอัตราค่าบริการในระดับที่ไม่สอดคล้องก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กำหนดเงื่อนไขในลักษณะที่เป็นการบังคับทางตรงหรือโดยทางอ้อมอย่างไม่เป็นธรรม ให้ผู้ใช้บริการหรือผู้ประกอบกิจการน้ำรายอื่นๆ ต้องถูกจำกัดโอกาสในการใช้หรือให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ระงับ ลด หรือจำกัดการบริการโดยไม่มีเหตุผลอัน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แทรกแซงการประกอบกิจการของผู้อื่นโดยไม่มีเหตุผลอัน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>การประพฤติปฏิบัติหรือกระทำการใดอันเป็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ัดทอนหรือจำกัดการแข่งขันอย่างไม่เป็นธร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8  </w:t>
            </w:r>
            <w:r>
              <w:rPr>
                <w:sz w:val="32"/>
                <w:sz w:val="32"/>
              </w:rPr>
              <w:t xml:space="preserve">ห้ามมิให้ผู้รับใบอนุญาตประกอบกิจการน้ำใดร่วมกับผู้รับใบอนุญาตอื่นกระทำการใด ๆ อันเป็นการผูกขา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รือลดการแข่งขัน หรือการจำกัดการแข่งขันในการให้บริ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นลักษณะต่างๆ ซึ่งรวมถึ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กำหนดอัตราขายบริการตามที่ตกลงก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กำหนดอัตราซื้อบริการตามที่ตกลงก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ทำความตกลงร่วมกันเพื่อเข้าครอบครองตล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รือควบคุมตล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กำหนดข้อตกลงหรือเงื่อนไขในลักษณะสมรู้กัน เพื่อให้ฝ่ายหนึ่งได้รับการประมูลหรือประกวดอัตราค่าบริการ หรือเพื่อมิให้ฝ่ายหนึ่งเข้าแข่งขันในการประมูลหรือประกวดอัตราค่า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>กำหนดแบ่งท้องที่ที่ผู้รับใบอนุญาตแต่ละรายจะจำหน่ายหรือลดการให้บริการได้ในท้องที่นั้น หรือกำหนดผู้ใช้บริการที่ผู้รับใบอนุญาตแต่ละรายสามารถให้บริการได้โดยผู้รับใบอนุญาตรายอื่นจะไม่ให้บริการน้ำนั้นแข่งข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กำหนดแบ่งท้องที่ที่ผู้รับใบอนุญาตแต่ละรายจะซื้อบริการได้ หรือกำหนดบุคคลซึ่งผู้รับใบอนุญาตจะซื้อบริการ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7) </w:t>
            </w:r>
            <w:r>
              <w:rPr>
                <w:sz w:val="32"/>
                <w:sz w:val="32"/>
              </w:rPr>
              <w:t>กำหนดปริมาณการให้บริการน้ำที่ผู้รับ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ต่ละรายจะให้บริการเพื่อจำกัดปริมาณให้ต่ำกว่าความต้องการของตล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8) </w:t>
            </w:r>
            <w:r>
              <w:rPr>
                <w:sz w:val="32"/>
                <w:sz w:val="32"/>
              </w:rPr>
              <w:t>แต่งตั้งหรือมอบหมายให้บุคคลใดแต่ผู้เดียวให้บริการน้ำอย่างเดียวกันหรือประเภทเดียวก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รณีที่มีความจำเป็นที่ต้องกระทำการตาม </w:t>
            </w:r>
            <w:r>
              <w:rPr>
                <w:sz w:val="32"/>
              </w:rPr>
              <w:t xml:space="preserve">(5) (6) (7) </w:t>
            </w:r>
            <w:r>
              <w:rPr>
                <w:sz w:val="32"/>
                <w:sz w:val="32"/>
              </w:rPr>
              <w:t xml:space="preserve">และ </w:t>
            </w:r>
            <w:r>
              <w:rPr>
                <w:sz w:val="32"/>
              </w:rPr>
              <w:t xml:space="preserve">(8) </w:t>
            </w:r>
            <w:r>
              <w:rPr>
                <w:sz w:val="32"/>
                <w:sz w:val="32"/>
              </w:rPr>
              <w:t>ในระยะเวลาใดเวลาหนึ่ง ให้ผู้รับใบอนุญาตยื่นคำขออนุญาตต่อ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9  </w:t>
            </w:r>
            <w:r>
              <w:rPr>
                <w:sz w:val="32"/>
                <w:sz w:val="32"/>
              </w:rPr>
              <w:t>ห้ามมิให้ผู้รับใบอนุญาตประกอบกิจการน้ำ หรือบริษัทในเครือของผู้รับใบอนุญาตประกอบกิจการน้ำ หรือกรรมการบริษัท หรือผู้บริหาร รวมถึงคู่สมรสและบุตรซึ่งยังไม่บรรลุนิติภาวะของบุคคลเช่นว่านั้นถือหุ้นในบริษัทที่ได้รับใบอนุญาตประกอบกิจการน้ำอื่น หรือเป็นผู้รับใบอนุญาตประกอบกิจการน้ำอื่น หรือซื้อหุ้นทั้งหมดหรือบางส่วนของบริษัทซึ่งได้ใบอนุญาตประกอบกิจการน้ำอื่นหรือเข้าทำสัญญาในลักษณะของการแบ่งปันผลประโยชน์กับผู้รับใบอนุญาตประกอบกิจการน้ำอื่น ยกเว้นผู้รับใบอนุญาตประกอบกิจการน้ำหรือบริษัทในเครือหรือบุคคลดังกล่าว จะได้ยื่นคำขอที่จะดำเนินการดังกล่าวต่อคณะกรรมการและได้รับอนุมัติจากคณะกรรมการแล้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0  </w:t>
            </w:r>
            <w:r>
              <w:rPr>
                <w:sz w:val="32"/>
                <w:sz w:val="32"/>
              </w:rPr>
              <w:t xml:space="preserve">ให้คณะกรรมการเร่งดำเนินการพิจารณาคำขอตามมาตรา </w:t>
            </w:r>
            <w:r>
              <w:rPr>
                <w:sz w:val="32"/>
              </w:rPr>
              <w:t xml:space="preserve">79 </w:t>
            </w:r>
            <w:r>
              <w:rPr>
                <w:sz w:val="32"/>
                <w:sz w:val="32"/>
              </w:rPr>
              <w:t xml:space="preserve">และหากคณะกรรมการพิจารณาแล้วเห็นว่า คำขอดังกล่าวจะไม่ส่งผลกระทบเสียหายต่อสภาพการแข่งขันในการประกอบกิจการน้ำ ก็ให้คณะกรรมการอนุมัติคำขอ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1  </w:t>
            </w:r>
            <w:r>
              <w:rPr>
                <w:sz w:val="32"/>
                <w:sz w:val="32"/>
              </w:rPr>
              <w:t xml:space="preserve">ในกรณีที่ผู้รับใบอนุญาตฝ่าฝืนมาตรา </w:t>
            </w:r>
            <w:r>
              <w:rPr>
                <w:sz w:val="32"/>
              </w:rPr>
              <w:t xml:space="preserve">77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 xml:space="preserve">78 </w:t>
            </w:r>
            <w:r>
              <w:rPr>
                <w:sz w:val="32"/>
                <w:sz w:val="32"/>
              </w:rPr>
              <w:t xml:space="preserve">หรือ มาตรา </w:t>
            </w:r>
            <w:r>
              <w:rPr>
                <w:sz w:val="32"/>
              </w:rPr>
              <w:t xml:space="preserve">79 </w:t>
            </w:r>
            <w:r>
              <w:rPr>
                <w:sz w:val="32"/>
                <w:sz w:val="32"/>
              </w:rPr>
              <w:t>ให้คณะกรรมการมีอำนาจใ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ำเนินการเพื่อเพิ่มการแข่งขัน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1)  </w:t>
            </w:r>
            <w:r>
              <w:rPr>
                <w:sz w:val="32"/>
                <w:sz w:val="32"/>
              </w:rPr>
              <w:t>ปรับปรุงเงื่อนไข พักใช้ หรือยกเลิก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 </w:t>
            </w:r>
            <w:r>
              <w:rPr>
                <w:sz w:val="32"/>
                <w:sz w:val="32"/>
              </w:rPr>
              <w:t>ให้ผู้รับใบอนุญาตระงับ หยุด แก้ไขเปลี่ยนแปล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ารกระทำอันเป็นการใช้อำนาจเหนือตลาดโดยไม่เป็นธรรม หรือเปลี่ยนแปลงการมีส่วนแบ่งตลา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ทั้งนี้ ขั้นตอน หลักเกณฑ์ เงื่อนไข และวิธีการใ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ำเนินการของคณะกรรมการตามวรรคหนึ่ง ให้เป็นไป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ผู้รับใบอนุญาตจะเรียกร้องค่าเสียหายจากคณะกรรมการเพราะเหตุที่คณะกรรมการมีคำสั่งตามวรรคหนึ่ง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หรือ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>มิ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หมวด </w:t>
            </w: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สร้างและบำรุงรักษาระบบโครงข่ายน้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2  </w:t>
            </w:r>
            <w:r>
              <w:rPr>
                <w:sz w:val="32"/>
                <w:sz w:val="32"/>
              </w:rPr>
              <w:t>เมื่อมีความจำเป็นที่ผู้รับใบอนุญาตจะต้องได้มาซึ่งอสังหาริมทรัพย์เพื่อการสร้างระบบโครงข่ายน้ำ  เมื่อมิ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กลงในเรื่องการโอนไว้เป็นอย่างอื่น ให้ดำเนินการเวนคืนตามกฎหมายว่าด้วยการเวนคืนอสังหาริมทรัพย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 xml:space="preserve">มาตรา </w:t>
            </w:r>
            <w:r>
              <w:rPr/>
              <w:t xml:space="preserve">83  </w:t>
            </w:r>
            <w:r>
              <w:rPr/>
              <w:t>เพื่อประโยชน์ในการสำรวจ สร้าง หรือบำรุงรักษาระบบโครงข่ายน้ำให้พนักงานเจ้าหน้าที่หรือผู้รับใบอนุญาต โดยอนุมัติของคณะกรรมการมีอำนาจเข้าไปใช้สอยหรือครอบครองอสังหาริมทรัพย์ซึ่งมิใช่เคหสถานของบุคคลใดเป็นการชั่วคราวได้ภายใต้เงื่อนไข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1)  </w:t>
            </w:r>
            <w:r>
              <w:rPr>
                <w:sz w:val="32"/>
                <w:sz w:val="32"/>
              </w:rPr>
              <w:t>การใช้สอยหรือเข้าครอบครองนั้นเป็นการจำเป็นสำหรับการสำรวจ สร้าง หรือบำรุงรักษาระบบโครงข่ายน้ำหรือเป็นการจำเป็นสำหรับการป้องกันอันตรายหรือความเสียหายที่จะเกิดแก่ระบบโครงข่าย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 </w:t>
            </w:r>
            <w:r>
              <w:rPr>
                <w:sz w:val="32"/>
                <w:sz w:val="32"/>
              </w:rPr>
              <w:t>ผู้รับใบอนุญาตได้บอกกล่าวให้เจ้าของ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ครอบครองอสังหาริมทรัพย์ทราบล่วงหน้าแล้ว โดยแจ้งเป็นหนังสือให้เจ้าของหรือผู้ครอบครองอสังหาริมทรัพย์ทราบภายในเวลาอันสมควรแต่ต้องไม่น้อยกว่าเจ็ดวัน เว้นแต่ในกรณีที่ไม่อาจติดต่อกับเจ้าของหรือผู้ครอบครองอสังหาริมทรัพย์ได้ ให้ประกาศให้เจ้าของหรือผู้ครอบครองอสังหาริมทรัพย์นั้นทราบล่วงหน้าไม่น้อยกว่าสามสิบวัน การประกาศให้ทำเป็นหนังสือปิดไว้ ณ ที่ซึ่งอสังหาริมทรัพย์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ั้งอยู่ และ ณ สำนักงานเขตหรือที่ว่าการอำเภอ ที่ทำการกำนัน และที่ทำการผู้ใหญ่บ้านแห่งท้องที่ที่อสังหาริมทรัพย์นั้นตั้งอยู่ ทั้งนี้ ให้แจ้งกำหนดวันเวลาและการที่จะกระทำนั้นไว้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ถ้าเกิดความเสียหายหรือเสื่อมประโยชน์ต่อการใช้ที่ดินหรืออสังหาริมทรัพย์อันเนื่องมาจากการดำเนินการตามวรรคหนึ่ง       ให้ผู้รับใบอนุญาตจ่ายค่าทดแทนให้แก่เจ้าของหรือผู้ครอบครองอสังหาริมทรัพย์เพื่อทดแทนความเสียหายนั้นตามหลักเกณฑ์และวิธีการที่คณะกรรมการกำหนด ทั้งนี้ เงินค่าทดแทนให้คำนวณจากความเสียหายตามความเป็นจริง รวมทั้งค่าขาดประโยชน์จากการใช้สอยสิ่งต่าง ๆ ดังกล่าวนั้น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จ้าของหรือผู้ครอบครองอสังหาริมทรัพย์อาจอุทธรณ์เหตุที่ไม่สมควรทำเช่นนั้นหรือจำนวนเงินค่าทดแทนต่อคณะกรรมการภายในเก้าสิบวันนับแต่วันที่ได้รับหนังสือแจ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ณะกรรมการต้องวินิจฉัยอุทธรณ์ตามวรรคสาม ให้แล้วเสร็จภายในหกสิบวันนับแต่วันที่ได้รับอุทธรณ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ำวินิจฉัยของคณะกรรมการให้เป็นที่ส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4  </w:t>
            </w:r>
            <w:r>
              <w:rPr>
                <w:sz w:val="32"/>
                <w:sz w:val="32"/>
              </w:rPr>
              <w:t>ในการจัดทำระบบโครงข่ายน้ำ ให้พนักงาน   เจ้าหน้าที่หรือผู้รับใบอนุญาตโดยอนุมัติของคณะกรรมการมีอำนาจดำเนินการอย่างหนึ่งอย่างใดหรือทั้งสองอย่าง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1)  </w:t>
            </w:r>
            <w:r>
              <w:rPr>
                <w:sz w:val="32"/>
                <w:sz w:val="32"/>
              </w:rPr>
              <w:t>วางระบบโครงข่ายน้ำ ไปใต้ เหนือ ตาม หรือข้ามที่ดินของบุคคลใ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 </w:t>
            </w:r>
            <w:r>
              <w:rPr>
                <w:sz w:val="32"/>
                <w:sz w:val="32"/>
              </w:rPr>
              <w:t>รื้อถอนอาคารหรือโรงเรือนซึ่งมิใช่เคหสถานของบุคคลใด ๆ หรือทำลายสิ่งอื่นที่สร้างหรือทำขึ้น หรือทำลาย หรือตัดฟันต้น กิ่ง หรือรากของต้นไม้ หรือพืชผลในเขตระบบโครงข่าย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ก่อนที่จะดำเนินการ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และหรือ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 xml:space="preserve">ให้ผู้รับ           ใบอนุญาตแจ้งเป็นหนังสือให้เจ้าของหรือผู้ครอบครองทรัพย์สิน    ที่เกี่ยวข้องทราบ และให้นำมาตรา </w:t>
            </w:r>
            <w:r>
              <w:rPr>
                <w:sz w:val="32"/>
              </w:rPr>
              <w:t xml:space="preserve">83 </w:t>
            </w:r>
            <w:r>
              <w:rPr>
                <w:sz w:val="32"/>
                <w:sz w:val="32"/>
              </w:rPr>
              <w:t xml:space="preserve">วรรคหนึ่ง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 xml:space="preserve">มาใช้บังคับโดยอนุโลม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การดำเนินการ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และหรือ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 xml:space="preserve">ให้กระทำได้เฉพาะเพียงเท่าที่จำเป็นโดยให้กระทบต่อสิทธิการใช้อสังหาริมทรัพย์ของเจ้าของหรือผู้มีสิทธิครอบครองอสังหาริมทรัพย์นั้นให้น้อยที่สุด   เว้นแต่กรณีที่มีความจำเป็นอย่างยิ่งไม่อาจหลีกเลี่ยงได้ และให้นำความในมาตรา </w:t>
            </w:r>
            <w:r>
              <w:rPr>
                <w:sz w:val="32"/>
              </w:rPr>
              <w:t xml:space="preserve">83 </w:t>
            </w:r>
            <w:r>
              <w:rPr>
                <w:sz w:val="32"/>
                <w:sz w:val="32"/>
              </w:rPr>
              <w:t>วรรคสอง วรรคสาม วรรคสี่ และวรรคห้า มาใช้บังคับโดยอนุโล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5  </w:t>
            </w:r>
            <w:r>
              <w:rPr>
                <w:sz w:val="32"/>
                <w:sz w:val="32"/>
              </w:rPr>
              <w:t xml:space="preserve">ให้ผู้รับใบอนุญาตและเจ้าของหรือผู้มีสิทธิครอบครองอสังหาริมทรัพย์ทำการตกลงในการก่อให้เกิดสิทธิในการใช้อสังหาริมทรัพย์ตามมาตรา </w:t>
            </w:r>
            <w:r>
              <w:rPr>
                <w:sz w:val="32"/>
              </w:rPr>
              <w:t xml:space="preserve">87 </w:t>
            </w:r>
            <w:r>
              <w:rPr>
                <w:sz w:val="32"/>
                <w:sz w:val="32"/>
              </w:rPr>
              <w:t xml:space="preserve">ภายในกำหนดเวลาหกสิบวันนับแต่วันที่เจ้าของหรือผู้มีสิทธิครองครองอสังหาริมทรัพย์ได้รับแจ้งเป็นหนังสือจากผู้รับใบอนุญาตตามมาตรา </w:t>
            </w:r>
            <w:r>
              <w:rPr>
                <w:sz w:val="32"/>
              </w:rPr>
              <w:t xml:space="preserve">84 </w:t>
            </w:r>
            <w:r>
              <w:rPr>
                <w:sz w:val="32"/>
                <w:sz w:val="32"/>
              </w:rPr>
              <w:t>วรรคส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ทำการตกลงในวรรคหนึ่งต้องไม่เป็นการรบกวนการใช้ประโยชน์ในอสังหาริมทรัพย์นั้นอย่างรุนแรง และหากอสังหาริมทรัพย์นั้นจะมีการใช้ประโยชน์อื่นใดซึ่งมีกฎหมายรองรับ ต้องจำกัดเฉพาะการใช้ที่ไม่รบกวนการใช้อสังหาริมทรัพย์นั้น และกรณีเป็นสิ่งปลูกสร้างจะต้องจำกัดเฉพาะที่จำเป็นเพื่อประโยชน์ของระบบโครงข่ายน้ำเท่านั้น ในการตกลงต้องกำหนดรายละเอียดเกี่ยวกับสิทธิการใช้อสังหาริมทรัพย์ที่จะเกิดขึ้น ชนิดและจำนวนโครงข่ายของท่อ หรืออุปกรณ์ที่ใช้ในกิจการน้ำ กำหนดเวลาเริ่มใช้สิทธิ ระยะเวลาของการใช้สิทธิ การกำหนดค่าชดเชยให้แก่เจ้าของหรือผู้ครอบครองอสังหาริมทรัพย์ และวิธีการชำระค่าชดเช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6  </w:t>
            </w:r>
            <w:r>
              <w:rPr>
                <w:sz w:val="32"/>
                <w:sz w:val="32"/>
              </w:rPr>
              <w:t xml:space="preserve">ในกรณีที่ทำการตกลงกันตามมาตรา </w:t>
            </w:r>
            <w:r>
              <w:rPr>
                <w:sz w:val="32"/>
              </w:rPr>
              <w:t xml:space="preserve">85 </w:t>
            </w:r>
            <w:r>
              <w:rPr>
                <w:sz w:val="32"/>
                <w:sz w:val="32"/>
              </w:rPr>
              <w:t>ได้ ให้ผู้รับใบอนุญาต และเจ้าของหรือผู้ครอบครองอสังหาริมทรัพย์แจ้งต่อคณะกรรมการเพื่อทรา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หากการตกลงตามมาตรา </w:t>
            </w:r>
            <w:r>
              <w:rPr>
                <w:sz w:val="32"/>
              </w:rPr>
              <w:t xml:space="preserve">85 </w:t>
            </w:r>
            <w:r>
              <w:rPr>
                <w:sz w:val="32"/>
                <w:sz w:val="32"/>
              </w:rPr>
              <w:t xml:space="preserve">ดำเนินไปไม่ได้หรือไม่สามารถตกลงกันได้ ผู้รับใบอนุญาตอาจร้องขอต่อคณะกรรมการเพื่อวินิจฉัยชี้ขาด เมื่อคณะกรรมการได้รับคำร้องขอ ให้ส่งสำเนา คำขอดังกล่าวให้เจ้าของหรือผู้มีสิทธิครอบครองอสังหาริมทรัพย์นั้นให้ทราบภายในสามสิบวันนับแต่วันที่ได้รับคำร้องขอ เจ้าของหรือ   ผู้มีสิทธิครอบครองอสังหาริมทรัพย์นั้นอาจแสดงความเห็นเป็นหนังสือต่อคณะกรรมการภายในสิบห้าวันนับแต่วันได้รับสำเนา   คำร้องขอ เมื่อพ้นระยะเวลาดังกล่าวให้คณะกรรมการชี้ขาดโดย   ไม่ชักช้า โดยวินิจฉัยให้เป็นไปตามมาตรา </w:t>
            </w:r>
            <w:r>
              <w:rPr>
                <w:sz w:val="32"/>
              </w:rPr>
              <w:t xml:space="preserve">85 </w:t>
            </w:r>
            <w:r>
              <w:rPr>
                <w:sz w:val="32"/>
                <w:sz w:val="32"/>
              </w:rPr>
              <w:t>ซึ่งมีรายละเอียด เกี่ยวกับสิทธิการใช้ในกิจการด้านน้ำ กำหนดเวลาเริ่มใช้สิทธิ   ระยะเวลาของการใช้สิทธิ การกำหนดค่าชดเชยให้กับเจ้าของ      ให้คณะกรรมการแจ้งคำวินิจฉัยชี้ขาดให้ผู้รับใบอนุญาต และ     เจ้าของหรือผู้มีสิทธิครอบครองอสังหาริมทรัพย์ทราบโดยไม่ชักช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มื่อคณะกรรมการมีคำวินิจฉัยชี้ขาดแล้ว ให้ผู้รับ            ใบอนุญาตหรือผู้มีส่วนได้เสียมีสิทธิอุทธรณ์คำวินิจฉัยชี้ขาดต่อคณะกรรมการภายในหกสิบวันนับแต่วันที่ทราบคำวินิจฉัยชี้ข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ำวินิจฉัยอุทธรณ์ของคณะกรรมการให้เป็นที่ส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7  </w:t>
            </w:r>
            <w:r>
              <w:rPr>
                <w:sz w:val="32"/>
                <w:sz w:val="32"/>
              </w:rPr>
              <w:t xml:space="preserve">เมื่อครบกำหนดระยะเวลาการใช้สิทธิในอสังหาริมทรัพย์ตามที่ตกลงกันในมาตรา </w:t>
            </w:r>
            <w:r>
              <w:rPr>
                <w:sz w:val="32"/>
              </w:rPr>
              <w:t xml:space="preserve">85 </w:t>
            </w:r>
            <w:r>
              <w:rPr>
                <w:sz w:val="32"/>
                <w:sz w:val="32"/>
              </w:rPr>
              <w:t>หากผู้รับใบอนุญาตประสงค์จะใช้อสังหาริมทรัพย์เพื่อดำเนินการนั้นต่อไป ให้ทำ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ตกลงในการก่อให้เกิดสิทธิกับเจ้าของหรือผู้มีสิทธิครอบครองอสังหาริมทรัพย์ เมื่อตกลงกันได้ ให้ส่งรายละเอียดการตกลงให้คณะกรรมการเพื่อทราบ หากการตกลงดำเนินไปไม่ได้หรือไม่สามารถตกลงกันได้ ผู้รับใบอนุญาตอาจร้องขอต่อคณะกรรมการเพื่อวินิจฉัยชี้ขาดโดยให้นำบทบัญญัติตามมาตรา </w:t>
            </w:r>
            <w:r>
              <w:rPr>
                <w:sz w:val="32"/>
              </w:rPr>
              <w:t xml:space="preserve">86 </w:t>
            </w:r>
            <w:r>
              <w:rPr>
                <w:sz w:val="32"/>
                <w:sz w:val="32"/>
              </w:rPr>
              <w:t>วรรคสอง วรรคสาม และวรรคสี่มาใช้บังคับกับการวินิจฉัยชี้ขาด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อุทธรณ์โดยอนุโลม ทั้งนี้ ให้ผู้รับใบอนุญาตได้รับสิทธิใช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สังหาริมทรัพย์ตามที่ตกลงกันแต่เดิมไปก่อนจนกว่าจะมีคำวินิจฉัยชี้ขาดถึงที่สุดเป็นอย่างอื่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8  </w:t>
            </w:r>
            <w:r>
              <w:rPr>
                <w:sz w:val="32"/>
                <w:sz w:val="32"/>
              </w:rPr>
              <w:t xml:space="preserve">หากผู้รับใบอนุญาตได้ดำเนินการใช้อสังหาริมทรัพย์ตามมาตรา </w:t>
            </w:r>
            <w:r>
              <w:rPr>
                <w:sz w:val="32"/>
              </w:rPr>
              <w:t xml:space="preserve">84 </w:t>
            </w:r>
            <w:r>
              <w:rPr>
                <w:sz w:val="32"/>
                <w:sz w:val="32"/>
              </w:rPr>
              <w:t xml:space="preserve">ก่อให้เกิดความเสียหายใด ๆ ขึ้นนอกเหนือจากที่กำหนดในการตกลงกันตามมาตรา </w:t>
            </w:r>
            <w:r>
              <w:rPr>
                <w:sz w:val="32"/>
              </w:rPr>
              <w:t xml:space="preserve">85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รับใบอนุญาตต้องชดใช้ค่าเสียหายดังกล่าว  ถ้าไม่สามารถตกลงกันได้ ผู้รับใบอนุญาตหรือผู้ได้รับความเสียหายอาจร้องขอต่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ณะกรรมการ ให้วินิจฉัยชี้ขาด โดยให้นำบทบัญญัติมาตรา </w:t>
            </w:r>
            <w:r>
              <w:rPr>
                <w:sz w:val="32"/>
              </w:rPr>
              <w:t xml:space="preserve">86 </w:t>
            </w:r>
            <w:r>
              <w:rPr>
                <w:sz w:val="32"/>
                <w:sz w:val="32"/>
              </w:rPr>
              <w:t>วรรคสอง วรรคสาม และวรรคสี่ มาใช้บังคับกับการวินิจฉัยชี้ขาดและการอุทธรณ์โดยอนุโล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9  </w:t>
            </w:r>
            <w:r>
              <w:rPr>
                <w:sz w:val="32"/>
                <w:sz w:val="32"/>
              </w:rPr>
              <w:t xml:space="preserve">ในกรณีที่ระบบโครงข่ายน้ำ หรืออุปกรณ์ที่ใช้ในการประกอบกิจการระบบโครงข่ายน้ำตามมาตรา </w:t>
            </w:r>
            <w:r>
              <w:rPr>
                <w:sz w:val="32"/>
              </w:rPr>
              <w:t xml:space="preserve">84 </w:t>
            </w:r>
            <w:r>
              <w:rPr>
                <w:sz w:val="32"/>
                <w:sz w:val="32"/>
              </w:rPr>
              <w:t>ก่อให้เกิดการรบกวนหรือเป็นอุปสรรคอย่างร้ายแรง ต่อการใช้ประโยชน์จากอสังหาริมทรัพย์ของเจ้าของหรือผู้มีสิทธิครอบครองอสังหาริมทรัพย์ อันเนื่องมาจากการเปลี่ยนแปลงในวัตถุประสงค์ หรือวิธีการใช้ประโยชน์จากอสังหาริมทรัพย์นั้น เมื่อเจ้าของ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ผู้มีสิทธิครอบครองอสังหาริมทรัพย์ร้องขอ ผู้รับใบอนุญาตต้องดำเนินการเพื่อขจัดการรบกวนหรืออุปสรรคดังกล่าว เว้นแต่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ารดำเนินการนั้นจะกระทบกระเทือนอย่างร้ายแรงต่อการดำเนินการของผู้รับใบอนุญาตหรือดำเนินการได้โดยยากอย่างยิ่งทางวิศวกรรม ให้ผู้รับใบอนุญาตและเจ้าของหรือผู้มีสิทธิครอบครองอสังหาริมทรัพย์ทำการตกลงกันเกี่ยวกับการดำเนินการเพื่อขจัดการรบกวนหรืออุปสรรคดังกล่าวโดยกำหนดเวลาซึ่งต้องดำเนินการ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รับผิดชอบค่าใช้จ่ายในการดำเนินการ และวิธีการชำระค่าใช้จ่าย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รณีที่การตกลงตามวรรคหนึ่งดำเนินการไปไม่ได้หรือไม่สามารถตกลงกันได้ ผู้รับใบอนุญาตหรือเจ้าของหรือผู้มีสิทธิครอบครองอสังหาริมทรัพย์อาจร้องขอต่อคณะกรรมการ เพื่อวินิจฉัยชี้ขาด โดยให้นำบทบัญญัติมาตรา </w:t>
            </w:r>
            <w:r>
              <w:rPr>
                <w:sz w:val="32"/>
              </w:rPr>
              <w:t xml:space="preserve">86 </w:t>
            </w:r>
            <w:r>
              <w:rPr>
                <w:sz w:val="32"/>
                <w:sz w:val="32"/>
              </w:rPr>
              <w:t>วรรคสอง วรรคสาม 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รรคสี่ มาใช้บังคับกับการวินิจฉัยชี้ขาด คำวินิจฉัยต้องระบุเกี่ยวกับการดำเนินการเพื่อขจัดการรบกวนหรืออุปสรรคดังกล่าว กำหนดเวลาซึ่งต้องดำเนินการ ผู้รับผิดชอบค่าใช้จ่ายในการดำเนินการและวิธีการชำระค่าใช้จ่าย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0  </w:t>
            </w:r>
            <w:r>
              <w:rPr>
                <w:sz w:val="32"/>
                <w:sz w:val="32"/>
              </w:rPr>
              <w:t>ห้ามมิให้ผู้ใดกระทำการอย่างหนึ่งอย่างใ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ันอาจเป็นอันตรายต่อระบบโครงข่ายน้ำ รวมทั้งอุปกรณ์ของระบบดังกล่า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1  </w:t>
            </w:r>
            <w:r>
              <w:rPr>
                <w:sz w:val="32"/>
                <w:sz w:val="32"/>
              </w:rPr>
              <w:t>ในเขตระบบโครงข่ายน้ำ ห้ามมิให้ผู้ใดปลูกสร้างอาคาร โรงเรือน ต้นไม้หรือสิ่งอื่นใด ติดตั้งสิ่งใด เจาะหรือขุดพื้นดิน ถมดิน ทิ้งสิ่งของ หรือกระทำด้วยประการใด ๆ ที่อาจทำให้เกิดอันตรายหรือเป็นอุปสรรคแก่ระบบโครงข่ายน้ำ เว้นแต่จะได้รับอนุญาตเป็นหนังสือจากพนักงานเจ้าหน้าที่ ให้พนักงานเจ้าหน้าที่อนุญาตการดำเนินการดังกล่าวข้างต้นได้ หากรับฟังความเห็นของผู้รับใบอนุญาตแล้วปรากฏว่าการกระทำดังกล่าวจะไม่มีผลกระทบต่อระบบโครงข่ายน้ำ บุคคล สัตว์ พืช ทรัพย์ หรือสิ่งแวดล้อม และในการอนุญาตพนักงานเจ้าหน้าที่จะกำหนดเงื่อนไขอย่างใดด้วยหรือไม่ก็ได้ ถ้ามีการฝ่าฝืน ให้พนักงานเจ้าหน้าที่มีอำนาจสั่งให้      ผู้ฝ่าฝืนรื้อถอน ขนย้าย ตัดฟัน ทำลาย หรือกระทำการใด ๆ ได้   ภายในระยะเวลาที่กำหนด ถ้าผู้นั้นไม่ปฏิบัติตาม หรือในกรณีที่   หาตัวผู้ฝ่าฝืนไม่ได้ เมื่อได้ประกาศคำสั่งไว้ ณ บริเวณนั้น และ ณ สำนักงานเขตหรือที่ว่าการอำเภอ ที่ทำการกำนัน และที่ทำการ      ผู้ใหญ่บ้านแห่งท้องที่นั้นเป็นเวลาไม่น้อยกว่าเจ็ดวันแล้ว และไม่มีการปฏิบัติตามคำสั่งนั้น พนักงานเจ้าหน้าที่อาจมีคำสั่งให้ผู้รับ     ใบอนุญาตเข้ารื้อถอน ขนย้าย ตัดฟัน ทำลาย หรือกระทำการใด ๆ ได้ตามควรแก่กรณี โดยผู้ใดจะเรียกร้องค่าเสียหายมิได้ และผู้ฝ่าฝืนต้องเป็นผู้เสียค่าใช้จ่ายตามจำนวนที่จ่ายจริงในการนั้นพร้อมกับเงินเพิ่มในอัตราร้อยละสามสิบต่อปีของค่าใช้จ่ายดังกล่าว          โดยคำนวณตั้งแต่วันที่ผู้รับใบอนุญาตได้เข้าดำเนินการจนถึงวันที่ได้รับชำระค่าใช้จ่ายและเงินเพิ่มครบถ้ว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2  </w:t>
            </w:r>
            <w:r>
              <w:rPr>
                <w:sz w:val="32"/>
                <w:sz w:val="32"/>
              </w:rPr>
              <w:t>เพื่อประโยชน์แห่งความปลอดภัย ให้พนักงานเจ้าหน้าที่หรือผู้รับใบอนุญาตโดยอนุมัติของคณะกรรมการมีอำนาจรื้อถอนหรือตัดฟันต้น กิ่ง รากของต้นไม้ หรือสิ่งอื่นใดที่อยู่ใกล้หรือปิด หุ้ม คลุม ทับ ระบบโครงข่ายน้ำ แต่ต้องแจ้งเป็นหนังสือให้    เจ้าของหรือผู้ครอบครองต้นไม้ หรือสิ่งนั้นทราบล่วงหน้าภายในเวลาอันสมควร ถ้าไม่อาจติดต่อกับเจ้าของหรือผู้ครอบครองได้     ให้ผู้รับใบอนุญาต มีอำนาจดำเนินการได้ตามที่เห็นสม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รณีที่ต้นไม้หรือสิ่งอื่นใดมีอยู่ก่อนการสร้างระบบ   โครงข่ายน้ำให้ผู้รับใบอนุญาตจ่ายค่าทดแทนตามความเป็นธรรมให้แก่เจ้าของหรือผู้ครอบครองต้นไม้หรือสิ่งนั้น ในกรณีตกลงกัน  ไม่ได้ให้นำบทบัญญัติมาตรา </w:t>
            </w:r>
            <w:r>
              <w:rPr>
                <w:sz w:val="32"/>
              </w:rPr>
              <w:t xml:space="preserve">86 </w:t>
            </w:r>
            <w:r>
              <w:rPr>
                <w:sz w:val="32"/>
                <w:sz w:val="32"/>
              </w:rPr>
              <w:t>วรรคสอง วรรคสาม และวรรคสี่ มาใช้บังคับโดยอนุโล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3  </w:t>
            </w:r>
            <w:r>
              <w:rPr>
                <w:sz w:val="32"/>
                <w:sz w:val="32"/>
              </w:rPr>
              <w:t>ในกรณีที่จำเป็นและเร่งด่วน ให้ผู้รับใบอนุญาตมีอำนาจเข้าไปในที่ดินหรือสถานที่ของบุคคลใดในเวลาใดเพื่อตรวจ ซ่อมแซม หรือแก้ไขระบบโครงข่ายน้ำได้ แต่ถ้าเจ้าของหรือ            ผู้ครอบครองอยู่ ณ ที่นั้นด้วย ก็ให้แจ้งให้เจ้าของหรือผู้ครอบครองทราบก่อ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4  </w:t>
            </w:r>
            <w:r>
              <w:rPr>
                <w:sz w:val="32"/>
                <w:sz w:val="32"/>
              </w:rPr>
              <w:t xml:space="preserve">ในการกระทำการตามมาตรา </w:t>
            </w:r>
            <w:r>
              <w:rPr>
                <w:sz w:val="32"/>
              </w:rPr>
              <w:t xml:space="preserve">92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 xml:space="preserve">93 </w:t>
            </w:r>
            <w:r>
              <w:rPr>
                <w:sz w:val="32"/>
                <w:sz w:val="32"/>
              </w:rPr>
              <w:t>ผู้รับใบอนุญาตต้องพยายามมิให้เกิดความเสียหาย แต่ถ้าเกิดความเสียหายขึ้นผู้รับใบอนุญาตต้องรับผิดชอบต่อความเสียหาย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5  </w:t>
            </w:r>
            <w:r>
              <w:rPr>
                <w:sz w:val="32"/>
                <w:sz w:val="32"/>
              </w:rPr>
              <w:t>เมื่อได้รับการร้องขอจากผู้รับใบอนุญาต       หากคณะกรรมการเห็นว่าเป็นความจำเป็นเพื่อการป้องกันระบบโครงข่ายน้ำ อาจกำหนดบริเวณป้องกันระบบโครงข่ายน้ำและ     ข้อห้ามมิให้กระทำการภายในบริเวณดังกล่าวตามหลักเกณฑ์และวิธีการ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อนุญาตให้ก่อสร้างหรือกระทำการใด ๆ บนและใต้น้ำภายในพื้นที่ป้องกันตามวรรคหนึ่งต้องพิจารณาโดยคำนึงถึงการป้องกันระบบโครงข่ายน้ำที่เกี่ยวข้องด้วย หากก่อให้เกิดความเสียหายจะต้องชดใช้ค่าเสียหายเพื่อการ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หมวด </w:t>
            </w: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นักงานเจ้าหน้า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6  </w:t>
            </w:r>
            <w:r>
              <w:rPr>
                <w:sz w:val="32"/>
                <w:sz w:val="32"/>
              </w:rPr>
              <w:t>เพื่อปฏิบัติการให้เป็นไปตามพระราชบัญญัตินี้ ให้พนักงานเจ้าหน้าที่มีอำนาจและหน้าที่ ดังต่อไปนี้</w:t>
            </w:r>
          </w:p>
          <w:p>
            <w:pPr>
              <w:pStyle w:val="BodyText2"/>
              <w:rPr/>
            </w:pPr>
            <w:r>
              <w:rPr/>
              <w:tab/>
              <w:t xml:space="preserve">(1)  </w:t>
            </w:r>
            <w:r>
              <w:rPr/>
              <w:t xml:space="preserve">เข้าไปในอาคารหรือสถานประกอบกิจการน้ำของ </w:t>
            </w:r>
          </w:p>
          <w:p>
            <w:pPr>
              <w:pStyle w:val="BodyText2"/>
              <w:rPr/>
            </w:pPr>
            <w:r>
              <w:rPr/>
              <w:t>ผู้รับใบอนุญาตในระหว่างเวลาพระอาทิตย์ขึ้นจนถึงพระอาทิตย์ตก หรือในเวลาทำการของสถานที่นั้นเพื่อตรวจสอบกิจการ สมุดบัญชี เอกสารหลักฐาน หรือข้อมูลที่เกี่ยวข้อง รวมทั้งการกระทำใดที่อาจเป็นการฝ่าฝืนบทบัญญัติแห่งพระราชบัญญัตินี้ หรือไม่ปฏิบัติตามที่กำหนดใน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 </w:t>
            </w:r>
            <w:r>
              <w:rPr>
                <w:sz w:val="32"/>
                <w:sz w:val="32"/>
              </w:rPr>
              <w:t>มีหนังสือเรียกบุคคลใดมาให้ถ้อยคำ หรือให้ส่งเอกสารหรือวัตถุใดมาเพื่อประกอบการพิจารณ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3)  </w:t>
            </w:r>
            <w:r>
              <w:rPr>
                <w:sz w:val="32"/>
                <w:sz w:val="32"/>
              </w:rPr>
              <w:t>ตรวจสอบและรวบรวมข้อเท็จจริงแล้วรายงานต่อ คณะกรรมการในกรณีที่ผู้รับใบอนุญาตได้กระทำผิดหรือทำให้เกิดความเสียหายเพราะเหตุไม่ปฏิบัติตามพระราชบัญญัตินี้ หรือตามที่กำหนดเป็นเงื่อนไขการ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ปฏิบัติหน้าที่ของพนักงานเจ้าหน้าที่ตามวรรคหนึ่ง ให้บุคคลที่เกี่ยวข้องอำนวยความสะดวกตามสม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มื่อได้เข้าไปและลงมือตรวจสอบตามวรรคหนึ่งแล้วยังดำเนินการไม่เสร็จ จะกระทำต่อไปในเวลาหลังพระอาทิตย์ตก หรือนอกเวลาทำการของสถานที่นั้น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7  </w:t>
            </w:r>
            <w:r>
              <w:rPr>
                <w:sz w:val="32"/>
                <w:sz w:val="32"/>
              </w:rPr>
              <w:t>ในการปฏิบัติหน้าที่ พนักงานเจ้าหน้าที่จะต้องแสดงบัตรประจำตัวแก่บุคคลที่เกี่ยวข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บัตรประจำตัวพนักงานเจ้าหน้าที่ให้เป็นไปตามแบบ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 xml:space="preserve">มาตรา </w:t>
            </w:r>
            <w:r>
              <w:rPr/>
              <w:t xml:space="preserve">98  </w:t>
            </w:r>
            <w:r>
              <w:rPr/>
              <w:t xml:space="preserve">ในกรณีที่มีเหตุฉุกเฉินหรือมีความจำเป็น </w:t>
            </w:r>
          </w:p>
          <w:p>
            <w:pPr>
              <w:pStyle w:val="BodyText2"/>
              <w:rPr/>
            </w:pPr>
            <w:r>
              <w:rPr/>
              <w:t>เพื่อรักษาความสงบเรียบร้อยของประชาชน ความมั่นคงของประเทศ หรือเสถียรภาพทางเศรษฐกิจ หรือเพื่อป้องกันประโยชน์สาธารณะ คณะกรรมการอาจสั่งให้พนักงานเจ้าหน้าที่เข้า</w:t>
            </w:r>
          </w:p>
          <w:p>
            <w:pPr>
              <w:pStyle w:val="BodyText2"/>
              <w:rPr/>
            </w:pPr>
            <w:r>
              <w:rPr/>
              <w:t>ครอบครองและใช้อุปกรณ์และเครื่องมือต่าง ๆ ของผู้รับใบอนุญาตเพื่อดำเนินการหรือมอบหมายให้หน่วยงานของรัฐดำเนินการแทนเป็นการชั่วคราว หรือสั่งให้ผู้รับใบอนุญาตหรือพนักงานของผู้รับ</w:t>
            </w:r>
          </w:p>
          <w:p>
            <w:pPr>
              <w:pStyle w:val="BodyText2"/>
              <w:rPr/>
            </w:pPr>
            <w:r>
              <w:rPr/>
              <w:t>ใบอนุญาตกระทำการอย่างหนึ่งอย่างใดเพื่อการนั้นได้จนกว่าเหตุฉุกเฉินหรือจำเป็นนั้นจะสิ้นสุดล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ปฏิบัติหน้าที่ตามวรรคหนึ่ง ถ้าพนักงานเจ้าหน้าที่ได้ก่อให้เกิดความเสียหายแก่ผู้รับใบอนุญาต ให้ผู้รับใบอนุญาตมีสิทธิเรียกร้องค่าสินไหมทดแทนสำหรับความเสียหายนั้นจากสำนักงานได้ตามความเป็นธร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หมวด </w:t>
            </w:r>
            <w:r>
              <w:rPr>
                <w:sz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บังคับทางปกคร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 xml:space="preserve">มาตรา </w:t>
            </w:r>
            <w:r>
              <w:rPr/>
              <w:t xml:space="preserve">99  </w:t>
            </w:r>
            <w:r>
              <w:rPr/>
              <w:t>ในกรณีที่ปรากฏแก่คณะกรรมการว่าผู้รับ</w:t>
            </w:r>
          </w:p>
          <w:p>
            <w:pPr>
              <w:pStyle w:val="BodyText2"/>
              <w:rPr/>
            </w:pPr>
            <w:r>
              <w:rPr/>
              <w:t xml:space="preserve">ใบอนุญาตฝ่าฝืนหรือไม่ปฏิบัติตามมาตรา </w:t>
            </w:r>
            <w:r>
              <w:rPr/>
              <w:t xml:space="preserve">42 </w:t>
            </w:r>
            <w:r>
              <w:rPr/>
              <w:t xml:space="preserve">วรรคหนึ่งและวรรคสี่ มาตรา </w:t>
            </w:r>
            <w:r>
              <w:rPr/>
              <w:t xml:space="preserve">43 </w:t>
            </w:r>
            <w:r>
              <w:rPr/>
              <w:t xml:space="preserve">มาตรา </w:t>
            </w:r>
            <w:r>
              <w:rPr/>
              <w:t xml:space="preserve">46 </w:t>
            </w:r>
            <w:r>
              <w:rPr/>
              <w:t xml:space="preserve">มาตรา </w:t>
            </w:r>
            <w:r>
              <w:rPr/>
              <w:t xml:space="preserve">48 </w:t>
            </w:r>
            <w:r>
              <w:rPr/>
              <w:t xml:space="preserve">มาตรา </w:t>
            </w:r>
            <w:r>
              <w:rPr/>
              <w:t xml:space="preserve">51 </w:t>
            </w:r>
            <w:r>
              <w:rPr/>
              <w:t xml:space="preserve">มาตรา </w:t>
            </w:r>
            <w:r>
              <w:rPr/>
              <w:t xml:space="preserve">52 </w:t>
            </w:r>
            <w:r>
              <w:rPr/>
              <w:t xml:space="preserve">มาตรา </w:t>
            </w:r>
            <w:r>
              <w:rPr/>
              <w:t xml:space="preserve">53 </w:t>
            </w:r>
            <w:r>
              <w:rPr/>
              <w:t xml:space="preserve">มาตรา </w:t>
            </w:r>
            <w:r>
              <w:rPr/>
              <w:t xml:space="preserve">57 </w:t>
            </w:r>
            <w:r>
              <w:rPr/>
              <w:t xml:space="preserve">วรรคสอง มาตรา </w:t>
            </w:r>
            <w:r>
              <w:rPr/>
              <w:t xml:space="preserve">58 </w:t>
            </w:r>
            <w:r>
              <w:rPr/>
              <w:t xml:space="preserve">มาตรา </w:t>
            </w:r>
            <w:r>
              <w:rPr/>
              <w:t xml:space="preserve">60 </w:t>
            </w:r>
            <w:r>
              <w:rPr/>
              <w:t xml:space="preserve">มาตรา </w:t>
            </w:r>
            <w:r>
              <w:rPr/>
              <w:t xml:space="preserve">62 </w:t>
            </w:r>
            <w:r>
              <w:rPr/>
              <w:t xml:space="preserve">มาตรา </w:t>
            </w:r>
            <w:r>
              <w:rPr/>
              <w:t xml:space="preserve">64 </w:t>
            </w:r>
            <w:r>
              <w:rPr/>
              <w:t xml:space="preserve">มาตรา </w:t>
            </w:r>
            <w:r>
              <w:rPr/>
              <w:t xml:space="preserve">67 </w:t>
            </w:r>
            <w:r>
              <w:rPr/>
              <w:t xml:space="preserve">มาตรา </w:t>
            </w:r>
            <w:r>
              <w:rPr/>
              <w:t xml:space="preserve">69 </w:t>
            </w:r>
            <w:r>
              <w:rPr/>
              <w:t xml:space="preserve">มาตรา </w:t>
            </w:r>
            <w:r>
              <w:rPr/>
              <w:t xml:space="preserve">70 </w:t>
            </w:r>
            <w:r>
              <w:rPr/>
              <w:t xml:space="preserve">มาตรา </w:t>
            </w:r>
            <w:r>
              <w:rPr/>
              <w:t xml:space="preserve">71 </w:t>
            </w:r>
            <w:r>
              <w:rPr/>
              <w:t xml:space="preserve">มาตรา </w:t>
            </w:r>
            <w:r>
              <w:rPr/>
              <w:t xml:space="preserve">72 </w:t>
            </w:r>
            <w:r>
              <w:rPr/>
              <w:t xml:space="preserve">มาตรา </w:t>
            </w:r>
            <w:r>
              <w:rPr/>
              <w:t xml:space="preserve">75 </w:t>
            </w:r>
            <w:r>
              <w:rPr/>
              <w:t xml:space="preserve">มาตรา </w:t>
            </w:r>
            <w:r>
              <w:rPr/>
              <w:t xml:space="preserve">77 </w:t>
            </w:r>
            <w:r>
              <w:rPr/>
              <w:t xml:space="preserve">มาตรา </w:t>
            </w:r>
            <w:r>
              <w:rPr/>
              <w:t xml:space="preserve">78 </w:t>
            </w:r>
            <w:r>
              <w:rPr/>
              <w:t xml:space="preserve">มาตรา </w:t>
            </w:r>
            <w:r>
              <w:rPr/>
              <w:t xml:space="preserve">79 </w:t>
            </w:r>
            <w:r>
              <w:rPr/>
              <w:t>ให้คณะกรรมการมีอำนาจสั่งให้</w:t>
            </w:r>
          </w:p>
          <w:p>
            <w:pPr>
              <w:pStyle w:val="BodyText2"/>
              <w:rPr/>
            </w:pPr>
            <w:r>
              <w:rPr/>
              <w:t>ผู้รับใบอนุญาตระงับการกระทำที่ฝ่าฝืน หรือแก้ไขปรับปรุง หรือปฏิบัติให้ถูกต้องหรือเหมาะสมภายในระยะเวลาที่กำหนด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0  </w:t>
            </w:r>
            <w:r>
              <w:rPr>
                <w:sz w:val="32"/>
                <w:sz w:val="32"/>
              </w:rPr>
              <w:t xml:space="preserve">ในกรณีที่ผู้รับใบอนุญาตไม่ปฏิบัติตามคำสั่งของคณะกรรมการตามมาตรา </w:t>
            </w:r>
            <w:r>
              <w:rPr>
                <w:sz w:val="32"/>
              </w:rPr>
              <w:t xml:space="preserve">99 </w:t>
            </w:r>
            <w:r>
              <w:rPr>
                <w:sz w:val="32"/>
                <w:sz w:val="32"/>
              </w:rPr>
              <w:t xml:space="preserve">เมื่อคณะกรรมการได้มีหนังสือเตือนแล้วยังไม่มีการปฏิบัติตามคำสั่งนั้น ให้คณะกรรมการพิจารณากำหนดค่าปรับทางปกครองตามกฎหมายว่าด้วยวิธีปฏิบัติราชการทางปกครองซึ่งต้องไม่เกิน </w:t>
            </w:r>
            <w:r>
              <w:rPr>
                <w:sz w:val="32"/>
              </w:rPr>
              <w:t xml:space="preserve">[] </w:t>
            </w:r>
            <w:r>
              <w:rPr>
                <w:sz w:val="32"/>
                <w:sz w:val="32"/>
              </w:rPr>
              <w:t>บาทต่อว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ผู้รับใบอนุญาตยังเพิกเฉยไม่ปฏิบัติการให้ถูกต้อง หรือฝ่าฝืนคำสั่งพักใช้ใบอนุญาตหรือกรณีที่มีความเสียหายร้ายแรงต่อประโยชน์สาธารณะ ให้คณะกรรมการมีอำนาจพักใช้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พิกถอนใบอนุญาต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หมวด </w:t>
            </w:r>
            <w:r>
              <w:rPr>
                <w:sz w:val="32"/>
              </w:rPr>
              <w:t>10</w:t>
            </w:r>
          </w:p>
          <w:p>
            <w:pPr>
              <w:pStyle w:val="Heading1"/>
              <w:rPr/>
            </w:pPr>
            <w:r>
              <w:rPr/>
              <w:t>บทกำหนดโท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1  </w:t>
            </w:r>
            <w:r>
              <w:rPr>
                <w:sz w:val="32"/>
                <w:sz w:val="32"/>
              </w:rPr>
              <w:t xml:space="preserve">ผู้ใดขัดขวางหรือไม่ปฏิบัติตามคำสั่งหรือไม่อำนวยความสะดวกแก่คณะกรรมการ คณะอนุกรรมการ หรือบุคคลซึ่งคณะกรรมการแต่งตั้งตามมาตรา </w:t>
            </w:r>
            <w:r>
              <w:rPr>
                <w:sz w:val="32"/>
              </w:rPr>
              <w:t xml:space="preserve">19 </w:t>
            </w:r>
            <w:r>
              <w:rPr>
                <w:sz w:val="32"/>
                <w:sz w:val="32"/>
              </w:rPr>
              <w:t xml:space="preserve">ต้องระวางโทษ </w:t>
            </w:r>
            <w:r>
              <w:rPr>
                <w:sz w:val="32"/>
              </w:rPr>
              <w:t xml:space="preserve">[]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 xml:space="preserve">มาตรา </w:t>
            </w:r>
            <w:r>
              <w:rPr/>
              <w:t xml:space="preserve">102  </w:t>
            </w:r>
            <w:r>
              <w:rPr/>
              <w:t xml:space="preserve">ผู้ใดฝ่าฝืนมาตรา </w:t>
            </w:r>
            <w:r>
              <w:rPr/>
              <w:t xml:space="preserve">42 </w:t>
            </w:r>
            <w:r>
              <w:rPr/>
              <w:t xml:space="preserve">วรรคหนึ่งและวรรคสี่ มีความผิดต้องระวางโทษ </w:t>
            </w:r>
            <w:r>
              <w:rPr/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3  </w:t>
            </w:r>
            <w:r>
              <w:rPr>
                <w:sz w:val="32"/>
                <w:sz w:val="32"/>
              </w:rPr>
              <w:t xml:space="preserve">ผู้ใดฝ่าฝืนมาตรา </w:t>
            </w:r>
            <w:r>
              <w:rPr>
                <w:sz w:val="32"/>
              </w:rPr>
              <w:t xml:space="preserve">46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9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1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2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7 </w:t>
            </w:r>
            <w:r>
              <w:rPr>
                <w:sz w:val="32"/>
                <w:sz w:val="32"/>
              </w:rPr>
              <w:t xml:space="preserve">วรรคสอง มาตรา </w:t>
            </w:r>
            <w:r>
              <w:rPr>
                <w:sz w:val="32"/>
              </w:rPr>
              <w:t xml:space="preserve">60 </w:t>
            </w:r>
            <w:r>
              <w:rPr>
                <w:sz w:val="32"/>
                <w:sz w:val="32"/>
              </w:rPr>
              <w:t xml:space="preserve">วรรคหนึ่ง มาตรา </w:t>
            </w:r>
            <w:r>
              <w:rPr>
                <w:sz w:val="32"/>
              </w:rPr>
              <w:t xml:space="preserve">62 </w:t>
            </w:r>
            <w:r>
              <w:rPr>
                <w:sz w:val="32"/>
                <w:sz w:val="32"/>
              </w:rPr>
              <w:t xml:space="preserve">มีความผิดต้องระวางโทษ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4  </w:t>
            </w:r>
            <w:r>
              <w:rPr>
                <w:sz w:val="32"/>
                <w:sz w:val="32"/>
              </w:rPr>
              <w:t xml:space="preserve">ผู้ใดฝ่าฝืนมาตรา </w:t>
            </w:r>
            <w:r>
              <w:rPr>
                <w:sz w:val="32"/>
              </w:rPr>
              <w:t xml:space="preserve">16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8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3 </w:t>
            </w:r>
            <w:r>
              <w:rPr>
                <w:sz w:val="32"/>
                <w:sz w:val="32"/>
              </w:rPr>
              <w:t xml:space="preserve">วรรคหนึ่ง มาตรา </w:t>
            </w:r>
            <w:r>
              <w:rPr>
                <w:sz w:val="32"/>
              </w:rPr>
              <w:t xml:space="preserve">58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4 </w:t>
            </w:r>
            <w:r>
              <w:rPr>
                <w:sz w:val="32"/>
                <w:sz w:val="32"/>
              </w:rPr>
              <w:t xml:space="preserve">วรรคหนึ่ง มาตรา </w:t>
            </w:r>
            <w:r>
              <w:rPr>
                <w:sz w:val="32"/>
              </w:rPr>
              <w:t xml:space="preserve">72 </w:t>
            </w:r>
            <w:r>
              <w:rPr>
                <w:sz w:val="32"/>
                <w:sz w:val="32"/>
              </w:rPr>
              <w:t xml:space="preserve">วรรคหนึ่ง มาตรา </w:t>
            </w:r>
            <w:r>
              <w:rPr>
                <w:sz w:val="32"/>
              </w:rPr>
              <w:t xml:space="preserve">75 </w:t>
            </w:r>
            <w:r>
              <w:rPr>
                <w:sz w:val="32"/>
                <w:sz w:val="32"/>
              </w:rPr>
              <w:t xml:space="preserve">มีความผิดต้องระวางโทษ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5  </w:t>
            </w:r>
            <w:r>
              <w:rPr>
                <w:sz w:val="32"/>
                <w:sz w:val="32"/>
              </w:rPr>
              <w:t xml:space="preserve">ผู้ใดไม่ปฏิบัติตามคำสั่งของคณะกรรมการตามมาตรา </w:t>
            </w:r>
            <w:r>
              <w:rPr>
                <w:sz w:val="32"/>
              </w:rPr>
              <w:t xml:space="preserve">51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9 </w:t>
            </w:r>
            <w:r>
              <w:rPr>
                <w:sz w:val="32"/>
                <w:sz w:val="32"/>
              </w:rPr>
              <w:t xml:space="preserve">วรรคหนึ่ง หรือมาตรา </w:t>
            </w:r>
            <w:r>
              <w:rPr>
                <w:sz w:val="32"/>
              </w:rPr>
              <w:t xml:space="preserve">60 </w:t>
            </w:r>
            <w:r>
              <w:rPr>
                <w:sz w:val="32"/>
                <w:sz w:val="32"/>
              </w:rPr>
              <w:t xml:space="preserve">วรรคสอง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มีความผิดต้องระวางโทษ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6  </w:t>
            </w:r>
            <w:r>
              <w:rPr>
                <w:sz w:val="32"/>
                <w:sz w:val="32"/>
              </w:rPr>
              <w:t xml:space="preserve">ผู้ใดขัดขวางการกระทำของคณะกรรมการ สำนักงาน พนักงานเจ้าหน้าที่ หรือผู้รับใบอนุญาต ซึ่งกระทำตามมาตรา </w:t>
            </w:r>
            <w:r>
              <w:rPr>
                <w:sz w:val="32"/>
              </w:rPr>
              <w:t xml:space="preserve">83 </w:t>
            </w:r>
            <w:r>
              <w:rPr>
                <w:sz w:val="32"/>
                <w:sz w:val="32"/>
              </w:rPr>
              <w:t xml:space="preserve">วรรคหนึ่ง มาตรา </w:t>
            </w:r>
            <w:r>
              <w:rPr>
                <w:sz w:val="32"/>
              </w:rPr>
              <w:t xml:space="preserve">84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1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 xml:space="preserve">92 </w:t>
            </w:r>
            <w:r>
              <w:rPr>
                <w:sz w:val="32"/>
                <w:sz w:val="32"/>
              </w:rPr>
              <w:t xml:space="preserve">ต้องระวางโทษ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7  </w:t>
            </w:r>
            <w:r>
              <w:rPr>
                <w:sz w:val="32"/>
                <w:sz w:val="32"/>
              </w:rPr>
              <w:t xml:space="preserve">ผู้ใดเจตนากระทำการให้เกิดการรบกวน หรือขัดขวางต่อการประกอบกิจการน้ำต้องระวางโทษ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8  </w:t>
            </w:r>
            <w:r>
              <w:rPr>
                <w:sz w:val="32"/>
                <w:sz w:val="32"/>
              </w:rPr>
              <w:t xml:space="preserve">ผู้ใดเจตนากระทำการต่อทรัพย์สินในการประกอบกิจการสาธารณะให้เสียหายอันมีผลต่อการให้บริการสาธารณะ เช่น </w:t>
            </w:r>
            <w:r>
              <w:rPr>
                <w:sz w:val="32"/>
              </w:rPr>
              <w:t xml:space="preserve">[] </w:t>
            </w:r>
            <w:r>
              <w:rPr>
                <w:sz w:val="32"/>
                <w:sz w:val="32"/>
              </w:rPr>
              <w:t xml:space="preserve">เป็นต้น ต้องระวางโทษจำคุก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rdia New" w:hAnsi="Cordia New" w:eastAsia="Cordia New" w:cs="Cordia New"/>
                <w:sz w:val="32"/>
                <w:lang w:val="th-TH"/>
              </w:rPr>
            </w:pPr>
            <w:r>
              <w:rPr>
                <w:rFonts w:eastAsia="Cordia New" w:cs="Cordia New" w:ascii="Cordia New" w:hAnsi="Cordia New"/>
                <w:sz w:val="32"/>
                <w:lang w:val="th-TH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9  </w:t>
            </w:r>
            <w:r>
              <w:rPr>
                <w:sz w:val="32"/>
                <w:sz w:val="32"/>
              </w:rPr>
              <w:t xml:space="preserve">ผู้ได้รับใบอนุญาตใดฝ่าฝืนกระทำการตามที่ได้รับอนุญาตในระหว่างถูกพักใช้ใบอนุญาตต้องระวางโทษจำคุก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นอกจากต้องระวางโทษตามวรรคหนึ่งแล้ว ผู้ฝ่าฝืนยังต้องระวางโทษปรับอีกวันละไม่เกิน </w:t>
            </w:r>
            <w:r>
              <w:rPr>
                <w:sz w:val="32"/>
              </w:rPr>
              <w:t xml:space="preserve">[] </w:t>
            </w:r>
            <w:r>
              <w:rPr>
                <w:sz w:val="32"/>
                <w:sz w:val="32"/>
              </w:rPr>
              <w:t>บาทตลอดเวลาที่ยังฝ่าฝื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10  </w:t>
            </w:r>
            <w:r>
              <w:rPr>
                <w:sz w:val="32"/>
                <w:sz w:val="32"/>
              </w:rPr>
              <w:t xml:space="preserve">ผู้ใดลักลอบใช้บริการของผู้ประกอบกิจการน้ำโดยไม่มีสิทธิ และน่าจะเกิดความเสียหายแก่ผู้ประกอบกิจการน้ำ ต้องระวางโทษจำคุก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11  </w:t>
            </w:r>
            <w:r>
              <w:rPr>
                <w:sz w:val="32"/>
                <w:sz w:val="32"/>
              </w:rPr>
              <w:t xml:space="preserve">ในกรณีที่ผู้กระทำความผิดซึ่งต้องรับโทษตามพระราชบัญญัตินี้เป็นนิติบุคคล ให้กรรมการผู้จัดการ ผู้จัดการ หรือบุคคลใดซึ่งรับผิดชอบในการดำเนินงานของนิติบุคคลนั้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้องระวางโทษตามที่บัญญัติไว้สำหรับความผิดนั้น ๆ ด้วย เว้นแต่พิสูจน์ได้ว่าการกระทำนั้นได้กระทำโดยตนมิได้รู้เห็นหรือยินยอม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12  </w:t>
            </w:r>
            <w:r>
              <w:rPr>
                <w:sz w:val="32"/>
                <w:sz w:val="32"/>
              </w:rPr>
              <w:t xml:space="preserve">ผู้ใดไม่ส่งเงินเข้ากองทุนหรือส่งเงินเข้ากองทุนไม่ตรงตามจำนวนที่ต้องส่งตามมาตรา </w:t>
            </w:r>
            <w:r>
              <w:rPr>
                <w:sz w:val="32"/>
              </w:rPr>
              <w:t xml:space="preserve">75 </w:t>
            </w:r>
            <w:r>
              <w:rPr>
                <w:sz w:val="32"/>
                <w:sz w:val="32"/>
              </w:rPr>
              <w:t xml:space="preserve">ต้องระวางโทษ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13  </w:t>
            </w:r>
            <w:r>
              <w:rPr>
                <w:sz w:val="32"/>
                <w:sz w:val="32"/>
              </w:rPr>
              <w:t xml:space="preserve">ผู้ใดให้ข้อมูลอันเป็นเท็จหรือบิดเบือนแก่คณะกรรมการ จะต้องระวางโทษ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rFonts w:ascii="CordiaUPC" w:hAnsi="CordiaUPC" w:cs="CordiaUPC"/>
                <w:b/>
                <w:b/>
              </w:rPr>
            </w:pPr>
            <w:r>
              <w:rPr>
                <w:rFonts w:ascii="CordiaUPC" w:hAnsi="CordiaUPC" w:cs="CordiaUPC"/>
                <w:b/>
                <w:b/>
              </w:rPr>
              <w:t>บทเฉพาะกาล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ม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าตรา </w:t>
            </w:r>
            <w:r>
              <w:rPr>
                <w:rFonts w:ascii="CordiaUPC" w:hAnsi="CordiaUPC" w:cs="CordiaUPC"/>
                <w:sz w:val="32"/>
                <w:sz w:val="32"/>
              </w:rPr>
              <w:t>…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 ให้คณะกรรมการดำเนินการออกใบอนุญาต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ตามพระราชบัญญัตินี้ให้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การประปาส่วนภูมิภาค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 ตามลักษณะและประเภทของการประกอบกิจการ ขอบเขตการให้บริการ รวมทั้งสิทธิต่าง ๆ ในการให้บริการ</w:t>
            </w:r>
            <w:r>
              <w:rPr>
                <w:rFonts w:ascii="CordiaUPC" w:hAnsi="CordiaUPC" w:cs="CordiaUPC"/>
                <w:sz w:val="32"/>
                <w:sz w:val="32"/>
              </w:rPr>
              <w:t>กิจการ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เท่าที่อยู่ในความรับผิดชอบดำเนินการของ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การประปาส่วนภูมิภาค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ตามที่มีอยู่ในวันที่พระราชบัญญัตินี้ใช้บังคับ ทั้งนี้ ต้องไม่เกินหนึ่งร้อยแปดสิบวันนับแต่วันที่คณะกรรมการประกาศกำหนดหลักเกณฑ์การอนุญาตตามมาตรา </w:t>
            </w:r>
            <w:r>
              <w:rPr>
                <w:rFonts w:cs="CordiaUPC" w:ascii="CordiaUPC" w:hAnsi="CordiaUPC"/>
                <w:sz w:val="32"/>
              </w:rPr>
              <w:t>44</w:t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CordiaUPC" w:cs="CordiaUPC" w:ascii="CordiaUPC" w:hAnsi="CordiaUPC"/>
                <w:sz w:val="32"/>
              </w:rPr>
              <w:t xml:space="preserve">         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ในระหว่างที่ยังไม่ได้รับใบอนุญาตตามวรรคหนึ่ง ให้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การประปาส่วนภูมิภาค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ต่อไ</w:t>
            </w:r>
            <w:r>
              <w:rPr>
                <w:rFonts w:ascii="CordiaUPC" w:hAnsi="CordiaUPC" w:cs="CordiaUPC"/>
                <w:sz w:val="32"/>
                <w:sz w:val="32"/>
              </w:rPr>
              <w:t>ปได้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……………………………………………</w:t>
            </w:r>
            <w:r>
              <w:rPr>
                <w:sz w:val="32"/>
              </w:rPr>
              <w:t>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</w:rPr>
              <w:tab/>
            </w:r>
            <w:r>
              <w:rPr>
                <w:rFonts w:ascii="CordiaUPC" w:hAnsi="CordiaUPC" w:cs="CordiaUPC"/>
                <w:sz w:val="32"/>
                <w:sz w:val="32"/>
              </w:rPr>
              <w:t>ม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าตรา </w:t>
            </w:r>
            <w:r>
              <w:rPr>
                <w:rFonts w:ascii="CordiaUPC" w:hAnsi="CordiaUPC" w:cs="CordiaUPC"/>
                <w:sz w:val="32"/>
                <w:sz w:val="32"/>
              </w:rPr>
              <w:t>…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 ในการ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ของ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การประปา</w:t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ส่วนภูมิภาค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ที่ได้รับใบอนุญาตตามมาตรา </w:t>
            </w:r>
            <w:r>
              <w:rPr>
                <w:rFonts w:cs="CordiaUPC" w:ascii="CordiaUPC" w:hAnsi="CordiaUPC"/>
                <w:sz w:val="32"/>
              </w:rPr>
              <w:t>..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[ 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ข้อ </w:t>
            </w:r>
            <w:r>
              <w:rPr>
                <w:rFonts w:cs="CordiaUPC" w:ascii="CordiaUPC" w:hAnsi="CordiaUPC"/>
                <w:sz w:val="32"/>
                <w:lang w:val="en-US"/>
              </w:rPr>
              <w:t>1</w:t>
            </w:r>
            <w:r>
              <w:rPr>
                <w:rFonts w:cs="CordiaUPC" w:ascii="CordiaUPC" w:hAnsi="CordiaUPC"/>
                <w:sz w:val="32"/>
              </w:rPr>
              <w:t xml:space="preserve"> </w:t>
            </w:r>
            <w:r>
              <w:rPr>
                <w:rFonts w:cs="CordiaUPC" w:ascii="CordiaUPC" w:hAnsi="CordiaUPC"/>
                <w:sz w:val="32"/>
                <w:lang w:val="en-US"/>
              </w:rPr>
              <w:t>]</w:t>
            </w:r>
            <w:r>
              <w:rPr>
                <w:rFonts w:cs="CordiaUPC" w:ascii="CordiaUPC" w:hAnsi="CordiaUPC"/>
                <w:sz w:val="32"/>
              </w:rPr>
              <w:t>..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ถ้าได้มีการให้อนุญาต สัมปทาน หรือสัญญาแก่ผู้ใดเป็นผู้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อยู่แล้วก่อนวันที่พระราชบัญญัตินี้ใช้บังคับ ให้ผู้ได้รับใบอนุญาต สัมปทาน หรือสัญญาผู้นั้นยังคงมีสิทธิ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ตามขอบเขตและสิทธิที่มีอยู่เดิมตามที่ได้รับอนุญาต สัมปทาน หรือสัญญานั้นต่อไป จนกว่าการอนุญาต สัมปทาน หรือสัญญา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    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ดังกล่าวจะสิ้นสุดลง</w:t>
            </w:r>
          </w:p>
          <w:p>
            <w:pPr>
              <w:pStyle w:val="TextBody"/>
              <w:rPr>
                <w:rFonts w:ascii="CordiaUPC" w:hAnsi="CordiaUPC" w:cs="CordiaUPC"/>
                <w:lang w:val="th-TH"/>
              </w:rPr>
            </w:pPr>
            <w:r>
              <w:rPr>
                <w:rFonts w:eastAsia="EucrosiaUPC"/>
              </w:rPr>
              <w:t xml:space="preserve">        </w:t>
            </w:r>
            <w:r>
              <w:rPr>
                <w:rFonts w:ascii="CordiaUPC" w:hAnsi="CordiaUPC" w:cs="CordiaUPC"/>
              </w:rPr>
              <w:t>การประกอบกิจการน้ำของผู้ได้รับอนุญาต สัมปทาน หรือสัญญาตามวรรคหนึ่ง ต้องอยู่ภายใต้หลักเกณฑ์ตามพระราชบัญญัตินี้  และตามเงื่อนไขที่คณะกรรมการกำหนดบนพื้นฐานของหลักการแข่งขันโดยเสรีและอย่างเป็นธรรม  ในการนี้  ให้ถือว่าผู้นั้นมีสิทธิหน้าที่และความรับผิดเช่นเดียวกับผู้รับใบอนุญาตตาม</w:t>
            </w:r>
            <w:r>
              <w:rPr>
                <w:rFonts w:ascii="CordiaUPC" w:hAnsi="CordiaUPC" w:cs="CordiaUPC"/>
                <w:lang w:val="th-TH"/>
              </w:rPr>
              <w:t xml:space="preserve">     </w:t>
            </w:r>
            <w:r>
              <w:rPr>
                <w:rFonts w:ascii="CordiaUPC" w:hAnsi="CordiaUPC" w:cs="CordiaUPC"/>
              </w:rPr>
              <w:t>พระราชบัญญัตินี้ด้วย  และในการกระทำความผิดใดตามพระราชบัญญัตินี้ที่ถือเป็นเหตุให้คณะกรรมการมีอำนาจเพิกถอน</w:t>
            </w:r>
            <w:r>
              <w:rPr>
                <w:rFonts w:ascii="CordiaUPC" w:hAnsi="CordiaUPC" w:cs="CordiaUPC"/>
                <w:lang w:val="th-TH"/>
              </w:rPr>
              <w:t xml:space="preserve">            </w:t>
            </w:r>
            <w:r>
              <w:rPr>
                <w:rFonts w:ascii="CordiaUPC" w:hAnsi="CordiaUPC" w:cs="CordiaUPC"/>
              </w:rPr>
              <w:t>ใบอนุญาตได้  ถ้าเป็นการกระทำของผู้ได้รับอนุญาต สัมปทาน หรือสัญญาให้คณะกรรมการมีอำนาจสั่งเพิกถอนการอนุญาต สัมปทาน หรือสัญญานั้นได้</w:t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th-TH"/>
              </w:rPr>
            </w:pPr>
            <w:r>
              <w:rPr>
                <w:rFonts w:cs="CordiaUPC" w:ascii="CordiaUPC" w:hAnsi="CordiaUPC"/>
                <w:sz w:val="32"/>
                <w:lang w:val="th-TH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     </w:t>
            </w:r>
            <w:r>
              <w:rPr>
                <w:rFonts w:ascii="CordiaUPC" w:hAnsi="CordiaUPC" w:cs="CordiaUPC"/>
                <w:sz w:val="32"/>
                <w:sz w:val="32"/>
              </w:rPr>
              <w:t>การทำความตกลงเปลี่ยนแปลงเงื่อนไขการอนุญาต สัมปทาน หรือสัญญา โดยมิใช่เป็นการลดหรือจำกัดสิทธิในการประกอบกิจการน้ำตามระยะเวลาที่เหลืออยู่ของการอนุญาต สัมปทาน หรือสัญญานั้น มิให้ถือว่าเป็นการกระทำที่มีผลกระทบกระเทือนความสมบูรณ์ของการอนุญาต สัมปทาน หรือสัญญา     ดังกล่าว</w:t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 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ในกรณีที่ผู้รับอนุญาต สัมปทาน หรือสัญญารายใดทำความตกลงกับ</w:t>
            </w:r>
            <w:r>
              <w:rPr>
                <w:rFonts w:ascii="CordiaUPC" w:hAnsi="CordiaUPC" w:cs="CordiaUPC"/>
                <w:sz w:val="32"/>
                <w:sz w:val="32"/>
              </w:rPr>
              <w:t>การประปาส่วนภูมิภาค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 เพื่อเปลี่ยนการอนุญาต สัมปทาน หรือสัญญานั้น เป็นการได้รับใบอนุญาตตามพระราชบัญญัตินี้ 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ให้คณะกรรมการดำเนินการออกใบอนุญาตให้กับผู้รับอนุญาต สัมปทาน หรือสัญญานั้น โดยให้ได้รับสิทธิ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ตามขอบเขตการให้บริการเดิมที่คู่กรณีได้ตกลงกันและตามระยะเวลาที่เหลืออยู่ของการอนุญาต สัมปทาน หรือสัญญานั้น ทั้งนี้ เท่าที่ไม่ขัดหรือแย้งกับบทบัญญัติแห่งพระราชบัญญัตินี้ </w:t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ascii="CordiaUPC" w:hAnsi="CordiaUPC" w:cs="CordiaUPC"/>
              </w:rPr>
              <w:t xml:space="preserve">ข้อ </w:t>
            </w:r>
            <w:r>
              <w:rPr>
                <w:rFonts w:cs="CordiaUPC" w:ascii="CordiaUPC" w:hAnsi="CordiaUPC"/>
              </w:rPr>
              <w:t xml:space="preserve">3. </w:t>
            </w:r>
            <w:r>
              <w:rPr>
                <w:rFonts w:ascii="CordiaUPC" w:hAnsi="CordiaUPC" w:cs="CordiaUPC"/>
              </w:rPr>
              <w:t xml:space="preserve">มาตรา … ให้ผู้รับใบอนุญาตประกอบกิจการน้ำที่มีลักษณะเข้าข่ายมาตรา </w:t>
            </w:r>
            <w:r>
              <w:rPr>
                <w:rFonts w:cs="CordiaUPC" w:ascii="CordiaUPC" w:hAnsi="CordiaUPC"/>
              </w:rPr>
              <w:t xml:space="preserve">79 </w:t>
            </w:r>
            <w:r>
              <w:rPr>
                <w:rFonts w:ascii="CordiaUPC" w:hAnsi="CordiaUPC" w:cs="CordiaUPC"/>
              </w:rPr>
              <w:t xml:space="preserve">ซึ่งมีอยู่ก่อนวันที่พระราชบัญญัตินี้ใช้บังคับให้ยื่นคำขออนุมัติยกเว้นต่อคณะกรรมการภายในหนึ่งร้อยแปดสิบวัน </w:t>
            </w:r>
            <w:r>
              <w:rPr>
                <w:rFonts w:ascii="CordiaUPC" w:hAnsi="CordiaUPC" w:cs="CordiaUPC"/>
                <w:lang w:val="th-TH"/>
              </w:rPr>
              <w:t xml:space="preserve"> </w:t>
            </w:r>
            <w:r>
              <w:rPr>
                <w:rFonts w:ascii="CordiaUPC" w:hAnsi="CordiaUPC" w:cs="CordiaUPC"/>
              </w:rPr>
              <w:t xml:space="preserve">นับแต่วันที่แต่งตั้งคณะกรรมการ ตามมาตรา </w:t>
            </w:r>
            <w:r>
              <w:rPr>
                <w:rFonts w:cs="CordiaUPC" w:ascii="CordiaUPC" w:hAnsi="CordiaUPC"/>
              </w:rPr>
              <w:t xml:space="preserve">7 </w:t>
            </w:r>
            <w:r>
              <w:rPr>
                <w:rFonts w:ascii="CordiaUPC" w:hAnsi="CordiaUPC" w:cs="CordiaUPC"/>
              </w:rPr>
              <w:t>แล้ว  และให้</w:t>
            </w:r>
            <w:r>
              <w:rPr>
                <w:rFonts w:ascii="CordiaUPC" w:hAnsi="CordiaUPC" w:cs="CordiaUPC"/>
                <w:lang w:val="th-TH"/>
              </w:rPr>
              <w:t xml:space="preserve">     </w:t>
            </w:r>
            <w:r>
              <w:rPr>
                <w:rFonts w:ascii="CordiaUPC" w:hAnsi="CordiaUPC" w:cs="CordiaUPC"/>
              </w:rPr>
              <w:t>คณะกรรมการอนุมัติคำขอนั้น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ข้อ </w:t>
            </w:r>
            <w:r>
              <w:rPr>
                <w:rFonts w:cs="CordiaUPC" w:ascii="CordiaUPC" w:hAnsi="CordiaUPC"/>
                <w:sz w:val="32"/>
              </w:rPr>
              <w:t xml:space="preserve">4. </w:t>
            </w:r>
            <w:r>
              <w:rPr>
                <w:rFonts w:ascii="CordiaUPC" w:hAnsi="CordiaUPC" w:cs="CordiaUPC"/>
                <w:sz w:val="32"/>
                <w:sz w:val="32"/>
              </w:rPr>
              <w:t>มาตรา …  ให้ กปภ</w:t>
            </w:r>
            <w:r>
              <w:rPr>
                <w:rFonts w:cs="CordiaUPC" w:ascii="CordiaUPC" w:hAnsi="CordiaUPC"/>
                <w:sz w:val="32"/>
              </w:rPr>
              <w:t xml:space="preserve">. 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ได้รับการยกเว้นค่าชดเชยตามมาตรา </w:t>
            </w:r>
            <w:r>
              <w:rPr>
                <w:rFonts w:cs="CordiaUPC" w:ascii="CordiaUPC" w:hAnsi="CordiaUPC"/>
                <w:sz w:val="32"/>
              </w:rPr>
              <w:t xml:space="preserve">85  </w:t>
            </w:r>
            <w:r>
              <w:rPr>
                <w:rFonts w:ascii="CordiaUPC" w:hAnsi="CordiaUPC" w:cs="CordiaUPC"/>
                <w:sz w:val="32"/>
                <w:sz w:val="32"/>
              </w:rPr>
              <w:t>เว้นแต่การจัดทำระบบโครงข่ายน้ำใหม่ หลังจากการแปลงสภาพเป็นบริษัทตาม พ</w:t>
            </w:r>
            <w:r>
              <w:rPr>
                <w:rFonts w:cs="CordiaUPC" w:ascii="CordiaUPC" w:hAnsi="CordiaUPC"/>
                <w:sz w:val="32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</w:rPr>
              <w:t>ร</w:t>
            </w:r>
            <w:r>
              <w:rPr>
                <w:rFonts w:cs="CordiaUPC" w:ascii="CordiaUPC" w:hAnsi="CordiaUPC"/>
                <w:sz w:val="32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</w:rPr>
              <w:t>บ</w:t>
            </w:r>
            <w:r>
              <w:rPr>
                <w:rFonts w:cs="CordiaUPC" w:ascii="CordiaUPC" w:hAnsi="CordiaUPC"/>
                <w:sz w:val="32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</w:rPr>
              <w:t>ทุนรัฐวิสาหกิจ พ</w:t>
            </w:r>
            <w:r>
              <w:rPr>
                <w:rFonts w:cs="CordiaUPC" w:ascii="CordiaUPC" w:hAnsi="CordiaUPC"/>
                <w:sz w:val="32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</w:rPr>
              <w:t>ศ</w:t>
            </w:r>
            <w:r>
              <w:rPr>
                <w:rFonts w:cs="CordiaUPC" w:ascii="CordiaUPC" w:hAnsi="CordiaUPC"/>
                <w:sz w:val="32"/>
              </w:rPr>
              <w:t>. …..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……………………………………………..</w:t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รับสนองพระบรมราชโอง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……………………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sz w:val="32"/>
              </w:rPr>
              <w:t>นายกรัฐมนตร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5"/>
              <w:ind w:left="720" w:hanging="0"/>
              <w:rPr/>
            </w:pPr>
            <w:r>
              <w:rPr/>
              <w:t>บันทึกหลักการและเหตุผล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ลัก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</w:t>
            </w:r>
            <w:r>
              <w:rPr>
                <w:sz w:val="32"/>
                <w:sz w:val="32"/>
              </w:rPr>
              <w:t>ให้มีกฎหมายกำกับดูแลการประกอบกิจการน้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เหตุ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เพื่อให้มีระบบการกำกับดูแล การประกอบกิจการน้ำที่มี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ความเหมาะสมและมีความโปร่งใส ส่งเสริมและสนับสนุนการประกอบกิจการ</w:t>
            </w:r>
            <w:r>
              <w:rPr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>ที่มีประสิทธิภาพ เพื่อให้ประชาชนได้รับบริการจากกิจการน้ำที่มีคุณภาพได้มาตรฐาน เป็นธรรมและทั่วถึง รวมทั้งส่งเสริมการแข่งขันในการประกอบกิจการน้ำที่เป็นธรรมและป้องกันการใช้อำนาจผูกขาดในทางมิชอบ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หมวด </w:t>
            </w: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b/>
                <w:sz w:val="32"/>
                <w:sz w:val="32"/>
              </w:rPr>
              <w:t>การคุ้มครองผู้ใช้น้ำ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ส่วนที่ </w:t>
            </w:r>
            <w:r>
              <w:rPr>
                <w:b/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มาตรฐานการให้บริการ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ภายใต้บังคับของมาตรา </w:t>
            </w:r>
            <w:r>
              <w:rPr>
                <w:sz w:val="32"/>
              </w:rPr>
              <w:t xml:space="preserve">52 </w:t>
            </w:r>
            <w:r>
              <w:rPr>
                <w:sz w:val="32"/>
                <w:sz w:val="32"/>
              </w:rPr>
              <w:t>ผู้รับใบอนุญาต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ต้องให้บริการน้ำ</w:t>
            </w:r>
            <w:r>
              <w:rPr>
                <w:strike/>
                <w:sz w:val="32"/>
                <w:sz w:val="32"/>
              </w:rPr>
              <w:t>ตลอดเวลา</w:t>
            </w:r>
            <w:r>
              <w:rPr>
                <w:b/>
                <w:b/>
                <w:sz w:val="32"/>
                <w:sz w:val="32"/>
                <w:u w:val="single"/>
              </w:rPr>
              <w:t>ต่อเนื่อง</w:t>
            </w:r>
            <w:r>
              <w:rPr>
                <w:sz w:val="32"/>
                <w:sz w:val="32"/>
              </w:rPr>
              <w:t>ตามมาตรฐานคุณภาพ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ห้บริการที่คณะกรรมการกำหนด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คณะกรรมการกำหนดบทลงโทษ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ทางปกครองตามหมวด </w:t>
            </w:r>
            <w:r>
              <w:rPr>
                <w:b/>
                <w:sz w:val="32"/>
                <w:u w:val="single"/>
              </w:rPr>
              <w:t xml:space="preserve">7 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และหมวด </w:t>
            </w:r>
            <w:r>
              <w:rPr>
                <w:b/>
                <w:sz w:val="32"/>
                <w:u w:val="single"/>
              </w:rPr>
              <w:t>8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แก่ผู้รับใบอนุญาตที่ไม่สามารถให้บริการได้ตามมาตรฐานที่กำหนดตามวรรคหนึ่ง </w:t>
            </w:r>
            <w:r>
              <w:rPr>
                <w:b/>
                <w:b/>
                <w:sz w:val="32"/>
                <w:sz w:val="32"/>
                <w:u w:val="single"/>
              </w:rPr>
              <w:t>โดยไม่มีเหตุอันควร</w:t>
            </w:r>
            <w:r>
              <w:rPr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ซึ่งรวมถึงการจ่ายเงินชดเชยแก่ผู้ใช้บริการ การจ่ายค่าปรับให้กองทุน และการลดอัตราค่าบริการ ทั้งนี้ให้เป็นไปตามระเบียบ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>
                <w:b/>
                <w:b/>
              </w:rPr>
              <w:t xml:space="preserve">มาตรา </w:t>
            </w:r>
            <w:r>
              <w:rPr>
                <w:b/>
              </w:rPr>
              <w:t>70</w:t>
            </w:r>
            <w:r>
              <w:rPr/>
              <w:t xml:space="preserve">  </w:t>
            </w:r>
            <w:r>
              <w:rPr/>
              <w:t>คณะกรรมการอาจ</w:t>
            </w:r>
            <w:r>
              <w:rPr>
                <w:strike/>
              </w:rPr>
              <w:t>กำหนด</w:t>
            </w:r>
            <w:r>
              <w:rPr/>
              <w:t>ให้ผู้รับใบอนุญาตต้องจัดให้มีบริการ</w:t>
            </w:r>
            <w:r>
              <w:rPr>
                <w:strike/>
              </w:rPr>
              <w:t>ด้านน้ำ</w:t>
            </w:r>
            <w:r>
              <w:rPr/>
              <w:t>ในท้องที่หนึ่งท้องที่ใดที่ยังไม่มีผู้ให้บริการหรือมีแต่ไม่ทั่วถึงหรือไม่เพียงพอแก่ความต้องการของผู้ใช้บริการ</w:t>
            </w:r>
          </w:p>
          <w:p>
            <w:pPr>
              <w:pStyle w:val="BodyText2"/>
              <w:rPr/>
            </w:pPr>
            <w:r>
              <w:rPr/>
              <w:t>ในท้องที่นั้น</w:t>
            </w:r>
          </w:p>
          <w:p>
            <w:pPr>
              <w:pStyle w:val="BodyText2"/>
              <w:rPr/>
            </w:pPr>
            <w:r>
              <w:rPr/>
              <w:t xml:space="preserve">           </w:t>
            </w:r>
            <w:r>
              <w:rPr>
                <w:b/>
                <w:b/>
                <w:u w:val="single"/>
              </w:rPr>
              <w:t xml:space="preserve">การใช้อำนาจตามวรรคหนึ่ง คณะกรรมการจะต้องดำเนินการภายใต้หลักเกณฑ์ตามมาตรา </w:t>
            </w:r>
            <w:r>
              <w:rPr>
                <w:b/>
                <w:u w:val="single"/>
              </w:rPr>
              <w:t xml:space="preserve">56 </w:t>
            </w:r>
            <w:r>
              <w:rPr>
                <w:b/>
                <w:b/>
                <w:u w:val="single"/>
              </w:rPr>
              <w:t xml:space="preserve">และมาตรา </w:t>
            </w:r>
            <w:r>
              <w:rPr>
                <w:b/>
                <w:u w:val="single"/>
              </w:rPr>
              <w:t>74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7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คณะกรรมการมีอำนาจออกประกาศกำหนดเกณฑ์มาตรฐานของสัญญาและเงื่อนไขเกี่ยวกับการให้บริการน้ำได้ และจะกำหนดยกเว้นให้สัญญาหรือเงื่อนไขในเรื่องใดไม่ต้องได้รับความเห็นชอบจากคณะกรรมการ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สัญญาและเงื่อนไขที่คณะกรรมการจะให้ความเห็นชอบได้อย่างน้อยจะต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>มีขอกําหนดเกี่ยวกับหนาที่และความรับผิดชอบของผูรับใบอนุญาตและผูใชบริการที่ชัดเจนและเปนธร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มีขอกําหนดเกี่ยวกับมาตรฐานการใหบริการของผู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มีขอกําหนดเกี่ยวกับประเภทและขอบเขตคาใชจาย</w:t>
            </w:r>
            <w:r>
              <w:rPr>
                <w:b/>
                <w:b/>
                <w:sz w:val="32"/>
                <w:sz w:val="32"/>
                <w:u w:val="single"/>
              </w:rPr>
              <w:t>และค่าธรรมเนียม</w:t>
            </w:r>
            <w:r>
              <w:rPr>
                <w:sz w:val="32"/>
                <w:sz w:val="32"/>
              </w:rPr>
              <w:t>ในการใหบริการ</w:t>
            </w:r>
            <w:r>
              <w:rPr>
                <w:b/>
                <w:b/>
                <w:sz w:val="32"/>
                <w:sz w:val="32"/>
                <w:u w:val="single"/>
              </w:rPr>
              <w:t>และวิธีการจัดเก็บค่าใช้จ่าย</w:t>
            </w:r>
            <w:r>
              <w:rPr>
                <w:sz w:val="32"/>
                <w:sz w:val="32"/>
              </w:rPr>
              <w:t>อยางครบถวน เปนธรรม และจะตองมีขอกําหนดรับรองการไมเรียกเก็บ      คาใชจายนอกเหนือจากที่กําหนดไว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ไมมีขอกําหนดที่เปนการจํากัดการใชประโยชนของผูใชบริการโดยไม่มีเหตุผลอันสม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>ไมมีขอกําหนดที่มีลักษณะเปนการเลือกปฏิบัติ แบงแยก หรือกีดกันผูใชบริการ หรือไมเปนธรรมแกฝายหนึ่งฝายใ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6) </w:t>
            </w:r>
            <w:r>
              <w:rPr>
                <w:sz w:val="32"/>
                <w:sz w:val="32"/>
              </w:rPr>
              <w:t>มีข้อกำหนดให้สิทธิแก่ผู้ใช้บริการที่สามารถร้องขอให้คณะกรรมการพิจารณาวินิฉัยชี้ขาดข้อพิพาทระหว่างผู้รับใบอนุญาตและผู้ใช้บริการได้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</w:t>
            </w:r>
            <w:r>
              <w:rPr>
                <w:b/>
                <w:sz w:val="32"/>
                <w:u w:val="single"/>
              </w:rPr>
              <w:t xml:space="preserve">(7) 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มีข้อกำหนดกระบวนการรับเรื่องร้องเรียนจากผู้ใช้บริการ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มื่อผูรับใบอนุญาตไดรับความเห็นชอบในสัญญา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งื่อนไขใด ๆ แลว ใหผูรับใบอนุญาตมีสิทธินําสัญญาหรือเงื่อนไขนั้นไปใชกับผูใชบริการได้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trike/>
                <w:sz w:val="32"/>
                <w:sz w:val="32"/>
              </w:rPr>
              <w:t>เพื่อประโยชนแหงมาตรานี้ ใหคณะกรรมการมีอํานาจออกประกาศกําหนดเกณฑมาตรฐานของสัญญาและเงื่อนไขเกี่ยวกับการใหบริการน้ำได และจะกําหนดยกเวนใหสัญญาหรือเงื่อนไขใน</w:t>
            </w:r>
          </w:p>
          <w:p>
            <w:pPr>
              <w:pStyle w:val="Heading2"/>
              <w:rPr>
                <w:strike/>
              </w:rPr>
            </w:pPr>
            <w:r>
              <w:rPr>
                <w:strike/>
              </w:rPr>
              <w:t>เรื่องใดไมตองไดรับความเห็นชอบจากคณะกรรมการก็ได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มีกฎหมายใดกําหนดหลักเกณฑทําสัญญาเกี่ยวกับการใหบริการน้ำเพื่อคุมครองผูบริโภคไวเปนประการใด ใหผู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มีหนาที่ตองปฏิบัติตามหลักเกณฑตามกฎหมายดังกลาว</w:t>
            </w:r>
          </w:p>
          <w:p>
            <w:pPr>
              <w:pStyle w:val="Heading2"/>
              <w:rPr/>
            </w:pPr>
            <w:r>
              <w:rPr/>
              <w:t>ด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72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ผู้รับใบอนุญาตต้องจัดให้มีการเผยแพร่แบบสัญญาและการกำหนดเงื่อนไขในการให้บริการของตนแก่ผู้ใช้น้ำตามวิธีที่คณะกรรมการกำหนด และต้องแสดงไว้ในที่เปิดเผยเห็นได้ง่าย ณ ที่ทำการของผู้รับใบอนุญาตเพื่อให้ประชาชนทั่วไปสามารถตรวจสอบได้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ส่วนที่ </w:t>
            </w:r>
            <w:r>
              <w:rPr>
                <w:b/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องทุนพัฒนากิจการน้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 xml:space="preserve">73  </w:t>
            </w:r>
            <w:r>
              <w:rPr>
                <w:sz w:val="32"/>
                <w:sz w:val="32"/>
              </w:rPr>
              <w:t xml:space="preserve">ให้จัดตั้งกองทุนขึ้นกองทุนหนึ่งเรียกว่า </w:t>
            </w:r>
            <w:r>
              <w:rPr>
                <w:sz w:val="32"/>
              </w:rPr>
              <w:t>"</w:t>
            </w:r>
            <w:r>
              <w:rPr>
                <w:sz w:val="32"/>
                <w:sz w:val="32"/>
              </w:rPr>
              <w:t>กองทุนพัฒนากิจการน้ำ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ในสำนักงาน โดยมีวัตถุประสงค์เพื่อเป็นเงินทุนหมุนเวียนสนับสนุนให้มีการดำเนินกิจการน้ำเพื่อประโยชน์สาธารณะอย่างทั่วถึง โดยประกอบด้วยเงินและทรัพย์สิน  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ทุนประเดิมที่รัฐบาลจัดสรร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เงินงบประมาณแผ่นดินที่รัฐบาลจัดสรร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ค่าธรรมเนียมที่คณะกรรมการจัดสรร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 xml:space="preserve">เงินที่ส่งตามมาตรา </w:t>
            </w:r>
            <w:r>
              <w:rPr>
                <w:sz w:val="32"/>
              </w:rPr>
              <w:t>7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 xml:space="preserve">เงินค่าปรับตามมาตรา </w:t>
            </w:r>
            <w:r>
              <w:rPr>
                <w:sz w:val="32"/>
              </w:rPr>
              <w:t xml:space="preserve">69 </w:t>
            </w:r>
            <w:r>
              <w:rPr>
                <w:sz w:val="32"/>
                <w:sz w:val="32"/>
              </w:rPr>
              <w:t>วรรคส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เงินจากดอกผลและผลประโยชน์ใดๆ ที่เกิดจากกองทุนนี้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sz w:val="32"/>
                <w:u w:val="single"/>
              </w:rPr>
              <w:t xml:space="preserve">(7) </w:t>
            </w:r>
            <w:r>
              <w:rPr>
                <w:b/>
                <w:b/>
                <w:sz w:val="32"/>
                <w:sz w:val="32"/>
                <w:u w:val="single"/>
              </w:rPr>
              <w:t>เงินหรือทรัพย์สินที่มีผู้บริจาคให้เพื่อสมทบกองทุน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</w:t>
            </w:r>
            <w:r>
              <w:rPr>
                <w:sz w:val="32"/>
                <w:sz w:val="32"/>
              </w:rPr>
              <w:t>ให้สำนักงานเก็บรักษาและบริหารเงิน และทรัพย์สิน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องทุน และดำเนินการเบิกจ่ายเงินกองทุนตามพระราชบัญญัตินี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7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เงินกองทุนให้ใช้</w:t>
            </w:r>
            <w:r>
              <w:rPr>
                <w:b/>
                <w:b/>
                <w:sz w:val="32"/>
                <w:sz w:val="32"/>
                <w:u w:val="single"/>
              </w:rPr>
              <w:t>เพื่อวัตถุประสงค์ของการประกอบกิจการน้ำ</w:t>
            </w:r>
            <w:r>
              <w:rPr>
                <w:sz w:val="32"/>
                <w:sz w:val="32"/>
              </w:rPr>
              <w:t>เท่าที่จำเป็นเพื่อให้มีบริการกิจการน้ำอย่างทั่วถึง หรือเพื่อส่งเสริมนโยบายในการกระจายความเจริญไปสู่ภูมิภา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          </w:t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75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กรณีที่คณะกรรมการกำหนดให้มีการเก็บเงินส่งเข้ากองทุนจากผู้รับใบอนุญาต ให้ผู้รับใบอนุญาตส่งเงินเข้ากองทุนตามอัตราและระยะเวลาที่คณะกรรมการกำหนด</w:t>
            </w:r>
            <w:r>
              <w:rPr>
                <w:strike/>
                <w:sz w:val="32"/>
                <w:sz w:val="32"/>
              </w:rPr>
              <w:t>ให้คณะกรรมการกำหนดอัตราส่งเงินเข้ากองทุน</w:t>
            </w:r>
            <w:r>
              <w:rPr>
                <w:sz w:val="32"/>
                <w:sz w:val="32"/>
              </w:rPr>
              <w:t xml:space="preserve">โดยให้คำนึงถึงผลกระทบต่อผู้ใช้บริการที่จะต้องรับภาระด้วย </w:t>
            </w:r>
            <w:r>
              <w:rPr>
                <w:b/>
                <w:b/>
                <w:sz w:val="32"/>
                <w:sz w:val="32"/>
                <w:u w:val="single"/>
              </w:rPr>
              <w:t>ซึ่งการกำหนดอัตราดังกล่าวต้องได้รับความเห็นชอบจากคณะรัฐมนตรี</w:t>
            </w:r>
          </w:p>
          <w:p>
            <w:pPr>
              <w:pStyle w:val="BodyText2"/>
              <w:rPr/>
            </w:pPr>
            <w:r>
              <w:rPr/>
              <w:t xml:space="preserve">           </w:t>
            </w:r>
            <w:r>
              <w:rPr/>
              <w:t>ในกรณีที่ผู้รับใบอนุญาตไม่ส่งเงินเข้ากองทุน หรือส่งเงินเข้ากองทุนไม่ครบถ้วนตามจำนวนที่ต้องส่ง ให้สำนักงานดำเนินการให้มีการส่งเงินเข้ากองทุนพร้อมทั้งให้ผู้มีหน้าที่ส่งเงินเข้ากองทุนชำระเงินเพิ่มตามระเบียบที่คณะกรรมการกำหนด และให้ถือว่าเงินเพิ่มนี้เป็นเงินที่ต้องส่งเข้ากองทุน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หากสำนักงานได้ดำเนินการตามวรรคหนึ่งแล้ว ผู้มีหน้า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่งเงินเข้ากองทุนไม่ได้ส่งเงินเข้ากองทุนพร้อมทั้งเงินเพิ่มหรือส่งไม่ตรงตามจำนวนที่ต้องส่ง ให้คณะกรรมการดำเนินการให้มี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ดำเนินคดีตามมาตรา </w:t>
            </w:r>
            <w:r>
              <w:rPr>
                <w:sz w:val="32"/>
              </w:rPr>
              <w:t xml:space="preserve">112 </w:t>
            </w:r>
            <w:r>
              <w:rPr>
                <w:sz w:val="32"/>
                <w:sz w:val="32"/>
              </w:rPr>
              <w:t>โดยเร็ว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ส่วนที่ </w:t>
            </w:r>
            <w:r>
              <w:rPr>
                <w:b/>
                <w:sz w:val="32"/>
              </w:rPr>
              <w:t>3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การส่งเสริมการแข่งขันและป้องกันการใช้อำนาจผูกขาด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ในทางมิชอบ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</w:t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76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ผู้รับใบอนุญาตตามพระราชบัญญัตินี้ ได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ยกเว้นไม่ต้องปฏิบัติตามบทบัญญัติแห่งพระราชบัญญัติการแข่งขันทางการค้า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2542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>
                <w:b/>
                <w:b/>
              </w:rPr>
              <w:t xml:space="preserve">มาตรา </w:t>
            </w:r>
            <w:r>
              <w:rPr>
                <w:b/>
              </w:rPr>
              <w:t>77</w:t>
            </w:r>
            <w:r>
              <w:rPr/>
              <w:t xml:space="preserve">  </w:t>
            </w:r>
            <w:r>
              <w:rPr/>
              <w:t>ห้ามมิให้ผู้รับใบอนุญาตประกอบกิจการน้ำ</w:t>
            </w:r>
          </w:p>
          <w:p>
            <w:pPr>
              <w:pStyle w:val="BodyText2"/>
              <w:rPr/>
            </w:pPr>
            <w:r>
              <w:rPr/>
              <w:t>ซึ่งมีอำนาจเหนือตลาดกระทำการในลักษณะอย่างใดอย่างหนึ่ง</w:t>
            </w:r>
          </w:p>
          <w:p>
            <w:pPr>
              <w:pStyle w:val="BodyText2"/>
              <w:rPr/>
            </w:pPr>
            <w:r>
              <w:rPr/>
              <w:t>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กำหนดอัตราค่าบริการในระดับที่ไม่สอดคล้องก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กำหนดเงื่อนไขในลักษณะที่เป็นการบังคับทางตรงหรือโดยทางอ้อมอย่างไม่เป็นธรรม ให้ผู้ใช้บริการหรือผู้ประกอบกิจการน้ำรายอื่นๆ ต้องถูกจำกัดโอกาสในการใช้หรือให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ระงับ ลด หรือจำกัดการบริการโดยไม่มีเหตุผลอัน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แทรกแซงการประกอบกิจการของผู้อื่นโดยไม่มีเหตุผลอัน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>การประพฤติปฏิบัติหรือกระทำการใดอันเป็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ัดทอนหรือจำกัดการแข่งขันอย่างไม่เป็นธรรม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“</w:t>
            </w:r>
            <w:r>
              <w:rPr>
                <w:b/>
                <w:b/>
                <w:sz w:val="32"/>
                <w:sz w:val="32"/>
                <w:u w:val="single"/>
              </w:rPr>
              <w:t>อำนาจเหนือตลาด” ตามวรรคหนึ่งนั้น คณะกรรมการจะต้องกำหนดหลักเกณฑ์ให้แล้วเสร็จภายในระยะเวลาหนึ่งปีนับแต่วันที่พระราชบัญญัตินี้ใช้บังคับ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7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ห้ามมิให้ผู้รับใบอนุญาตประกอบกิจการน้ำใดร่วมกับผู้รับใบอนุญาตอื่นกระทำการใด ๆ อันเป็นการผูกขา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รือลดการแข่งขัน หรือการจำกัดการแข่งขันในการให้บริ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นลักษณะต่างๆ ซึ่งรวมถึ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กำหนดอัตราขายบริการตามที่ตกลงก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กำหนดอัตราซื้อบริการตามที่ตกลงก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ทำความตกลงร่วมกันเพื่อเข้าครอบครองตล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รือควบคุมตล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กำหนดข้อตกลงหรือเงื่อนไขในลักษณะสมรู้กัน เพื่อให้ฝ่ายหนึ่งได้รับการประมูลหรือประกวดอัตราค่าบริการ หรือเพื่อมิให้ฝ่ายหนึ่งเข้าแข่งขันในการประมูลหรือประกวดอัตราค่า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>กำหนดแบ่งท้องที่ที่ผู้รับใบอนุญาตแต่ละรายจะจำหน่ายหรือลดการให้บริการได้ในท้องที่นั้น หรือกำหนดผู้ใช้บริการที่ผู้รับใบอนุญาตแต่ละรายสามารถให้บริการได้โดยผู้รับใบอนุญาตรายอื่นจะไม่ให้บริการน้ำนั้นแข่งข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กำหนดแบ่งท้องที่ที่ผู้รับใบอนุญาตแต่ละรายจะซื้อบริการได้ หรือกำหนดบุคคลซึ่งผู้รับใบอนุญาตจะซื้อบริการได้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  <w:t xml:space="preserve"> (7) </w:t>
            </w:r>
            <w:r>
              <w:rPr>
                <w:sz w:val="32"/>
                <w:sz w:val="32"/>
              </w:rPr>
              <w:t>กำหนดปริมาณการให้บริการน้ำที่ผู้รับใบอนุญาตแต่ละรายจะให้บริการเพื่อจำกัดปริมาณให้ต่ำกว่าความต้องการของตลาด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8) </w:t>
            </w:r>
            <w:r>
              <w:rPr>
                <w:sz w:val="32"/>
                <w:sz w:val="32"/>
              </w:rPr>
              <w:t>แต่งตั้งหรือมอบหมายให้บุคคลใดแต่ผู้เดียวให้บริการน้ำอย่างเดียวกันหรือประเภทเดียวก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รณีที่มีความจำเป็นที่ต้องกระทำการตาม </w:t>
            </w:r>
            <w:r>
              <w:rPr>
                <w:sz w:val="32"/>
              </w:rPr>
              <w:t>(5) (6) (7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ละ </w:t>
            </w:r>
            <w:r>
              <w:rPr>
                <w:sz w:val="32"/>
              </w:rPr>
              <w:t xml:space="preserve">(8) </w:t>
            </w:r>
            <w:r>
              <w:rPr>
                <w:sz w:val="32"/>
                <w:sz w:val="32"/>
              </w:rPr>
              <w:t>ในระยะเวลาใดเวลาหนึ่ง ให้ผู้รับใบอนุญาตยื่นคำขออนุญาตต่อ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7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ห้ามมิให้ผู้รับใบอนุญาตประกอบกิจการน้ำ หรือบริษัทในเครือของผู้รับใบอนุญาตประกอบกิจการน้ำ หรือกรรมการบริษัท หรือผู้บริหาร รวมถึงคู่สมรสและบุตรซึ่งยังไม่บรรลุนิติภาวะของบุคคลเช่นว่านั้นถือหุ้นในบริษัทที่ได้รับใบอนุญาต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อื่น หรือเป็นผู้รับใบอนุญาตประกอบกิจการน้ำอื่น หรือซื้อหุ้นทั้งหมดหรือบางส่วนของบริษัทซึ่งได้ใบอนุญาตประกอบกิจการน้ำอื่นหรือเข้าทำสัญญาในลักษณะของการแบ่งปันผลประโยชน์กับผู้รับใบอนุญาตประกอบกิจการน้ำอื่น ยกเว้นผู้รับใบอนุญาต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หรือบริษัทในเครือหรือบุคคลดังกล่าว จะได้ยื่นคำขอที่จะดำเนินการดังกล่าวต่อคณะกรรมการและได้รับอนุมัติจา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แล้ว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80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ห้คณะกรรมการเร่งดำเนินการพิจารณาคำขอตามมาตรา </w:t>
            </w:r>
            <w:r>
              <w:rPr>
                <w:sz w:val="32"/>
              </w:rPr>
              <w:t xml:space="preserve">79 </w:t>
            </w:r>
            <w:r>
              <w:rPr>
                <w:sz w:val="32"/>
                <w:sz w:val="32"/>
              </w:rPr>
              <w:t xml:space="preserve">และหากคณะกรรมการพิจารณาแล้วเห็นว่า คำขอดังกล่าวจะไม่ส่งผลกระทบเสียหายต่อสภาพการแข่งขันในการประกอบกิจการน้ำ ก็ให้คณะกรรมการอนุมัติคำขอ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8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นกรณีที่ผู้รับใบอนุญาตฝ่าฝืนมาตรา </w:t>
            </w:r>
            <w:r>
              <w:rPr>
                <w:sz w:val="32"/>
              </w:rPr>
              <w:t xml:space="preserve">77 </w:t>
            </w:r>
            <w:r>
              <w:rPr>
                <w:strike/>
                <w:sz w:val="32"/>
                <w:sz w:val="32"/>
              </w:rPr>
              <w:t>หรือ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8 </w:t>
            </w:r>
            <w:r>
              <w:rPr>
                <w:sz w:val="32"/>
                <w:sz w:val="32"/>
              </w:rPr>
              <w:t xml:space="preserve">หรือ มาตรา </w:t>
            </w:r>
            <w:r>
              <w:rPr>
                <w:sz w:val="32"/>
              </w:rPr>
              <w:t xml:space="preserve">79 </w:t>
            </w:r>
            <w:r>
              <w:rPr>
                <w:sz w:val="32"/>
                <w:sz w:val="32"/>
              </w:rPr>
              <w:t>ให้คณะกรรมการมีอำนาจในการ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ดำเนินการ</w:t>
            </w:r>
            <w:r>
              <w:rPr>
                <w:strike/>
                <w:sz w:val="32"/>
                <w:sz w:val="32"/>
              </w:rPr>
              <w:t>เพื่อเพิ่มการแข่งขัน</w:t>
            </w:r>
            <w:r>
              <w:rPr>
                <w:sz w:val="32"/>
                <w:sz w:val="32"/>
              </w:rPr>
              <w:t xml:space="preserve">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1)  </w:t>
            </w:r>
            <w:r>
              <w:rPr>
                <w:sz w:val="32"/>
                <w:sz w:val="32"/>
              </w:rPr>
              <w:t>ปรับปรุงเงื่อนไข พักใช้ หรือยกเลิก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 </w:t>
            </w:r>
            <w:r>
              <w:rPr>
                <w:sz w:val="32"/>
                <w:sz w:val="32"/>
              </w:rPr>
              <w:t>ให้ผู้รับใบอนุญาตระงับ หยุด แก้ไขเปลี่ยนแปล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ารกระทำอันเป็นการใช้อำนาจเหนือตลาดโดยไม่เป็นธรรม หรือเปลี่ยนแปลงการมีส่วนแบ่งตลา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ทั้งนี้ ขั้นตอน หลักเกณฑ์ เงื่อนไข และวิธีการใ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ำเนินการของคณะกรรมการตามวรรคหนึ่ง ให้เป็นไป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ผู้รับใบอนุญาตจะเรียกร้องค่าเสียหายจากคณะกรรมการเพราะเหตุที่คณะกรรมการมีคำสั่งตามวรรคหนึ่ง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หรือ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>มิ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หมวด </w:t>
            </w:r>
            <w:r>
              <w:rPr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ารสร้างและบำรุงรักษาระบบโครงข่ายน้ำ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82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เมื่อมีความจำเป็นที่ผู้รับใบอนุญาตจะต้องได้มาซึ่งอสังหาริมทรัพย์เพื่อการสร้างระบบโครงข่ายน้ำ  เมื่อมิได้ตกลงในเรื่องการโอนไว้เป็นอย่างอื่น ให้</w:t>
            </w:r>
            <w:r>
              <w:rPr>
                <w:b/>
                <w:b/>
                <w:sz w:val="32"/>
                <w:sz w:val="32"/>
                <w:u w:val="single"/>
              </w:rPr>
              <w:t>คณะกรรมการ</w:t>
            </w:r>
            <w:r>
              <w:rPr>
                <w:sz w:val="32"/>
                <w:sz w:val="32"/>
              </w:rPr>
              <w:t>ดำเนินการเวนคืนตามกฎหมายว่าด้วยการเวนคืนอสังหาริมทรัพย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>
                <w:b/>
                <w:b/>
              </w:rPr>
              <w:t xml:space="preserve">มาตรา </w:t>
            </w:r>
            <w:r>
              <w:rPr>
                <w:b/>
              </w:rPr>
              <w:t>83</w:t>
            </w:r>
            <w:r>
              <w:rPr/>
              <w:t xml:space="preserve">  </w:t>
            </w:r>
            <w:r>
              <w:rPr/>
              <w:t xml:space="preserve">เพื่อประโยชน์ในการสำรวจ สร้าง หรือบำรุงรักษาระบบโครงข่ายน้ำให้พนักงานเจ้าหน้าที่ </w:t>
            </w:r>
            <w:r>
              <w:rPr>
                <w:b/>
                <w:b/>
                <w:u w:val="single"/>
              </w:rPr>
              <w:t>ผู้แทน</w:t>
            </w:r>
            <w:r>
              <w:rPr/>
              <w:t xml:space="preserve"> หรือ</w:t>
            </w:r>
            <w:r>
              <w:rPr>
                <w:b/>
                <w:b/>
                <w:u w:val="single"/>
              </w:rPr>
              <w:t>เจ้าหน้าที่ของ</w:t>
            </w:r>
            <w:r>
              <w:rPr/>
              <w:t>ผู้รับใบอนุญาต โดยอนุมัติของคณะกรรมการมีอำนาจเข้าไป</w:t>
            </w:r>
          </w:p>
          <w:p>
            <w:pPr>
              <w:pStyle w:val="BodyText2"/>
              <w:rPr/>
            </w:pPr>
            <w:r>
              <w:rPr/>
              <w:t>ใช้สอยหรือครอบครองอสังหาริมทรัพย์ซึ่งมิใช่เคหสถานของบุคคลใดเป็นการชั่วคราวได้ภายใต้เงื่อนไข  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1)  </w:t>
            </w:r>
            <w:r>
              <w:rPr>
                <w:sz w:val="32"/>
                <w:sz w:val="32"/>
              </w:rPr>
              <w:t>การใช้สอยหรือเข้าครอบครองนั้นเป็นการจำเป็นสำหรับการสำรวจ สร้าง หรือบำรุงรักษาระบบโครงข่ายน้ำหรือเป็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จำเป็นสำหรับการป้องกันอันตรายหรือความเสียหายที่จะเกิดแก่ระบบโครงข่ายน้ำ</w:t>
            </w:r>
          </w:p>
          <w:p>
            <w:pPr>
              <w:pStyle w:val="Normal"/>
              <w:numPr>
                <w:ilvl w:val="0"/>
                <w:numId w:val="2"/>
              </w:numPr>
              <w:jc w:val="distribute"/>
              <w:rPr>
                <w:sz w:val="32"/>
              </w:rPr>
            </w:pPr>
            <w:r>
              <w:rPr>
                <w:sz w:val="32"/>
                <w:sz w:val="32"/>
              </w:rPr>
              <w:t>ผู้รับใบอนุญาตได้บอกกล่าวให้เจ้าของหรือผู้ครอบ</w:t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  <w:sz w:val="32"/>
              </w:rPr>
              <w:t xml:space="preserve">ครองอสังหาริมทรัพย์ทราบล่วงหน้าแล้ว โดยแจ้งเป็นหนังสือให้    เจ้าของหรือผู้ครอบครองอสังหาริมทรัพย์ทราบภายในเวลาอันสมควรแต่ต้องไม่น้อยกว่าเจ็ดวัน เว้นแต่ในกรณีที่ไม่อาจติดต่อกับเจ้าของหรือผู้ครอบครองอสังหาริมทรัพย์ได้ ให้ประกาศให้เจ้าของหรือ         ผู้ครอบครองอสังหาริมทรัพย์นั้นทราบล่วงหน้าไม่น้อยกว่าสามสิบวัน การประกาศให้ทำเป็นหนังสือปิดไว้ ณ ที่ซึ่งอสังหาริมทรัพย์นั้นตั้งอยู่ และ ณ สำนักงานเขตหรือที่ว่าการอำเภอ ที่ทำการกำนัน และ          ที่ทำการผู้ใหญ่บ้านแห่งท้องที่ที่อสังหาริมทรัพย์นั้นตั้งอยู่ ทั้งนี้ ให้แจ้งกำหนดวันเวลาและการที่จะกระทำนั้นไว้ด้วย </w:t>
            </w:r>
            <w:r>
              <w:rPr>
                <w:b/>
                <w:b/>
                <w:sz w:val="32"/>
                <w:sz w:val="32"/>
                <w:u w:val="single"/>
              </w:rPr>
              <w:t>หรือดำเนินการ</w:t>
            </w:r>
            <w:r>
              <w:rPr>
                <w:b/>
                <w:b/>
                <w:spacing w:val="-4"/>
                <w:sz w:val="32"/>
                <w:sz w:val="32"/>
                <w:u w:val="single"/>
              </w:rPr>
              <w:t>ตามเงื่อนไขการใช้สอย หรือเข้าครอบครองที่ผู้รับใบอนุญาต และ เจ้าของ หรือผู้ครอบครองอสังหาริมทรัพย์จัดทำไว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  <w:r>
              <w:rPr>
                <w:sz w:val="32"/>
                <w:sz w:val="32"/>
              </w:rPr>
              <w:t>ถ้าเกิดความเสียหายหรือเสื่อมประโยชน์ต่อการใช้ที่ดินหรืออสังหาริมทรัพย์อันเนื่องมาจากการดำเนินการตามวรรคหนึ่ง ให้ผู้รับใบอนุญาตจ่ายค่าทดแทนให้แก่เจ้าของหรือผู้ครอบครองอสังหาริมทรัพย์เพื่อทดแทนความเสียหายนั้นตามหลักเกณฑ์และ  วิธีการที่คณะกรรมการกำหนด ทั้งนี้ เงินค่าทดแทนให้คำนวณจากความเสียหายตามความเป็นจริง รวมทั้งค่าขาดประโยชน์จากการ   ใช้สอยสิ่งต่าง ๆ ดังกล่าวนั้น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จ้าของหรือผู้ครอบครองอสังหาริมทรัพย์อาจอุทธรณ์เหตุ    ที่ไม่สมควรทำเช่นนั้นหรือจำนวนเงินค่าทดแทนต่อคณะกรรมการภายในเก้าสิบวันนับแต่วันที่ได้รับหนังสือแจ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ณะกรรมการต้องวินิจฉัยอุทธรณ์ตามวรรคสาม ให้แล้วเสร็จภายในหกสิบวันนับแต่วันที่ได้รับอุทธรณ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ำวินิจฉัยของคณะกรรมการให้เป็นที่ส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8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การจัดทำระบบโครงข่ายน้ำ ให้พนักงาน   เจ้าหน้าที่หรือผู้รับใบอนุญาตโดยอนุมัติของคณะกรรมการมีอำนาจดำเนินการอย่างหนึ่งอย่างใดหรือทั้งสองอย่าง   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1)  </w:t>
            </w:r>
            <w:r>
              <w:rPr>
                <w:sz w:val="32"/>
                <w:sz w:val="32"/>
              </w:rPr>
              <w:t xml:space="preserve">วางระบบโครงข่ายน้ำ ไปใต้ เหนือ ตาม หรือข้ามที่ดินของบุคคลใด  </w:t>
            </w:r>
            <w:r>
              <w:rPr>
                <w:b/>
                <w:b/>
                <w:sz w:val="32"/>
                <w:sz w:val="32"/>
                <w:u w:val="single"/>
              </w:rPr>
              <w:t>ที่มิใช่ที่ตั้งโรงเรือนสำหรับอยู่อาศั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 </w:t>
            </w:r>
            <w:r>
              <w:rPr>
                <w:sz w:val="32"/>
                <w:sz w:val="32"/>
              </w:rPr>
              <w:t>รื้อถอนอาคารหรือโรงเรือนซึ่งมิใช่เคหสถาน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ุคคลใด ๆ หรือทำลายสิ่งอื่นที่สร้างหรือทำขึ้น หรือทำลาย หรือตัดฟันต้น กิ่ง หรือรากของต้นไม้ หรือพืชผลในเขตระบบโครงข่าย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ก่อนที่จะดำเนินการ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และหรือ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 xml:space="preserve">ให้ผู้รับใบอนุญาตแจ้งเป็นหนังสือให้เจ้าของหรือผู้ครอบครองทรัพย์สินที่เกี่ยวข้องทราบ และให้นำมาตรา </w:t>
            </w:r>
            <w:r>
              <w:rPr>
                <w:sz w:val="32"/>
              </w:rPr>
              <w:t xml:space="preserve">83 </w:t>
            </w:r>
            <w:r>
              <w:rPr>
                <w:sz w:val="32"/>
                <w:sz w:val="32"/>
              </w:rPr>
              <w:t xml:space="preserve">วรรคหนึ่ง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 xml:space="preserve">มาใช้บังคับโดยอนุโลม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การดำเนินการ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และหรือ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 xml:space="preserve">ให้กระทำได้เฉพาะเพียงเท่าที่จำเป็นโดยให้กระทบต่อสิทธิการใช้อสังหาริมทรัพย์ของ เจ้าของหรือผู้มีสิทธิครอบครองอสังหาริมทรัพย์นั้นให้น้อยที่สุด     เว้นแต่กรณีที่มีความจำเป็นอย่างยิ่งไม่อาจหลีกเลี่ยงได้ และให้นำความในมาตรา </w:t>
            </w:r>
            <w:r>
              <w:rPr>
                <w:sz w:val="32"/>
              </w:rPr>
              <w:t xml:space="preserve">83 </w:t>
            </w:r>
            <w:r>
              <w:rPr>
                <w:sz w:val="32"/>
                <w:sz w:val="32"/>
              </w:rPr>
              <w:t>วรรคสอง วรรคสาม วรรคสี่ และวรรคห้า มาใช้บังคับโดยอนุโล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5  </w:t>
            </w:r>
            <w:r>
              <w:rPr>
                <w:sz w:val="32"/>
                <w:sz w:val="32"/>
              </w:rPr>
              <w:t xml:space="preserve">ให้ผู้รับใบอนุญาตและเจ้าของหรือผู้มีสิทธิ     ครอบครองอสังหาริมทรัพย์ทำการตกลงในการก่อให้เกิดสิทธิในการใช้อสังหาริมทรัพย์ตามมาตรา </w:t>
            </w:r>
            <w:r>
              <w:rPr>
                <w:strike/>
                <w:sz w:val="32"/>
              </w:rPr>
              <w:t>87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84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ภายในกำหนดเวลาหกสิบวันนับแต่วันที่เจ้าของหรือผู้มีสิทธิครองครองอสังหาริมทรัพย์ได้รับแจ้งเป็นหนังสือจากผู้รับใบอนุญาตตามมาตรา </w:t>
            </w:r>
            <w:r>
              <w:rPr>
                <w:sz w:val="32"/>
              </w:rPr>
              <w:t xml:space="preserve">84 </w:t>
            </w:r>
            <w:r>
              <w:rPr>
                <w:sz w:val="32"/>
                <w:sz w:val="32"/>
              </w:rPr>
              <w:t>วรรคส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ทำการตกลงในวรรคหนึ่งต้องไม่เป็นการรบกวนการใช้ประโยชน์ในอสังหาริมทรัพย์นั้นอย่างรุนแรง และหา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สังหาริมทรัพย์นั้นจะมีการใช้ประโยชน์อื่นใดซึ่งมีกฎหมายรองรับ ต้องจำกัดเฉพาะการใช้ที่ไม่รบกวนการใช้อสังหาริมทรัพย์นั้น และกรณีเป็นสิ่งปลูกสร้างจะต้องจำกัดเฉพาะที่จำเป็นเพื่อประโยชน์ของระบบโครงข่ายน้ำเท่านั้น ในการตกลงต้องกำหนดรายละเอียด   เกี่ยวกับสิทธิการใช้อสังหาริมทรัพย์ที่จะเกิดขึ้น ชนิดและจำนวน  โครงข่ายของท่อ หรืออุปกรณ์ที่ใช้ในกิจการน้ำ กำหนดเวลาเริ่มใช้สิทธิ ระยะเวลาของการใช้สิทธิ การกำหนดค่าชดเชยให้แก่เจ้าของหรือผู้ครอบครองอสังหาริมทรัพย์ และวิธีการชำระค่าชดเช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86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นกรณีที่ทำการตกลงกันตามมาตรา </w:t>
            </w:r>
            <w:r>
              <w:rPr>
                <w:sz w:val="32"/>
              </w:rPr>
              <w:t xml:space="preserve">85 </w:t>
            </w:r>
            <w:r>
              <w:rPr>
                <w:sz w:val="32"/>
                <w:sz w:val="32"/>
              </w:rPr>
              <w:t>ได้ ให้ผู้รับใบอนุญาต และเจ้าของหรือผู้ครอบครองอสังหาริมทรัพย์แจ้งต่อคณะกรรมการเพื่อทรา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หากการตกลงตามมาตรา </w:t>
            </w:r>
            <w:r>
              <w:rPr>
                <w:sz w:val="32"/>
              </w:rPr>
              <w:t xml:space="preserve">85 </w:t>
            </w:r>
            <w:r>
              <w:rPr>
                <w:sz w:val="32"/>
                <w:sz w:val="32"/>
              </w:rPr>
              <w:t xml:space="preserve">ดำเนินไปไม่ได้หรือไม่สามารถตกลงกันได้ ผู้รับใบอนุญาตอาจร้องขอต่อคณะกรรมการเพื่อวินิจฉัย ชี้ขาด เมื่อคณะกรรมการได้รับคำร้องขอ ให้ส่งสำเนาคำขอดังกล่าวให้เจ้าของหรือผู้มีสิทธิครอบครองอสังหาริมทรัพย์นั้นให้ทราบภายในสามสิบวันนับแต่วันที่ได้รับคำร้องขอ เจ้าของหรือผู้มีสิทธิครอบครองอสังหาริมทรัพย์นั้นอาจแสดงความเห็นเป็นหนังสือต่อคณะกรรมการภายในสิบห้าวันนับแต่วันได้รับสำเนาคำร้องขอ เมื่อพ้นระยะเวลา  ดังกล่าวให้คณะกรรมการชี้ขาดโดยไม่ชักช้า โดยวินิจฉัยให้เป็นไปตามมาตรา </w:t>
            </w:r>
            <w:r>
              <w:rPr>
                <w:sz w:val="32"/>
              </w:rPr>
              <w:t xml:space="preserve">85 </w:t>
            </w:r>
            <w:r>
              <w:rPr>
                <w:sz w:val="32"/>
                <w:sz w:val="32"/>
              </w:rPr>
              <w:t>ซึ่งมีรายละเอียดเกี่ยวกับสิทธิการใช้ในกิจการด้านน้ำ กำหนดเวลาเริ่มใช้สิทธิ ระยะเวลาของการใช้สิทธิ การกำหนด       ค่าชดเชยให้กับเจ้าของ ให้คณะกรรมการแจ้งคำวินิจฉัยชี้ขาดให้ผู้รับใบอนุญาต และเจ้าของหรือผู้มีสิทธิครอบครองอสังหาริมทรัพย์ทราบโดยไม่ชักช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มื่อคณะกรรมการมีคำวินิจฉัยชี้ขาดแล้ว ให้ผู้รับใบอนุญาตหรือผู้มีส่วนได้เสียมีสิทธิอุทธรณ์คำวินิจฉัยชี้ขาดต่อคณะกรรมการภายในหกสิบวันนับแต่วันที่ทราบคำวินิจฉัยชี้ข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ำวินิจฉัยอุทธรณ์ของคณะกรรมการให้เป็นที่ส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87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เมื่อครบกำหนดระยะเวลาการใช้สิทธิในอสังหาริมทรัพย์ตามที่ตกลงกันในมาตรา </w:t>
            </w:r>
            <w:r>
              <w:rPr>
                <w:sz w:val="32"/>
              </w:rPr>
              <w:t xml:space="preserve">85 </w:t>
            </w:r>
            <w:r>
              <w:rPr>
                <w:sz w:val="32"/>
                <w:sz w:val="32"/>
              </w:rPr>
              <w:t>หากผู้รับใบอนุญาตประสงค์จะใช้อสังหาริมทรัพย์เพื่อดำเนินการนั้นต่อไป ให้ทำ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กลงในการก่อให้เกิดสิทธิกับเจ้าของหรือผู้มีสิทธิครอบครองอสังหาริมทรัพย์ เมื่อตกลงกันได้ ให้ส่งรายละเอียดการตกลง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เพื่อทราบ หากการตกลงดำเนินไปไม่ได้หรือไม่สามารถตกลงกันได้ ผู้รับใบอนุญาตอาจร้องขอต่อ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พื่อวินิจฉัยชี้ขาดโดยให้นำบทบัญญัติตามมาตรา </w:t>
            </w:r>
            <w:r>
              <w:rPr>
                <w:sz w:val="32"/>
              </w:rPr>
              <w:t xml:space="preserve">86 </w:t>
            </w:r>
            <w:r>
              <w:rPr>
                <w:sz w:val="32"/>
                <w:sz w:val="32"/>
              </w:rPr>
              <w:t>วรรคสอง  วรรคสาม และวรรคสี่มาใช้บังคับกับการวินิจฉัยชี้ขาด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อุทธรณ์โดยอนุโลม ทั้งนี้ ให้ผู้รับใบอนุญาตได้รับสิทธิใช้อสังหาริมทรัพย์ตามที่ตกลงกันแต่เดิมไปก่อนจนกว่าจะมีคำวินิจฉั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ชี้ขาดถึงที่สุดเป็นอย่างอื่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8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หากผู้รับใบอนุญาตได้ดำเนินการใช้อสังหาริมทรัพย์ตามมาตรา </w:t>
            </w:r>
            <w:r>
              <w:rPr>
                <w:sz w:val="32"/>
              </w:rPr>
              <w:t xml:space="preserve">84 </w:t>
            </w:r>
            <w:r>
              <w:rPr>
                <w:sz w:val="32"/>
                <w:sz w:val="32"/>
              </w:rPr>
              <w:t>ก่อให้เกิดความเสียหายใด ๆ ขึ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อกเหนือจากที่กำหนดในการตกลงกันตามมาตรา </w:t>
            </w:r>
            <w:r>
              <w:rPr>
                <w:sz w:val="32"/>
              </w:rPr>
              <w:t xml:space="preserve">85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รับใบอนุญาตต้องชดใช้ค่าเสียหายดังกล่าว  ถ้าไม่สามารถตกลงกันได้  ผู้รับใบอนุญาตหรือผู้ได้รับความเสียหายอาจร้องขอต่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ณะกรรมการ ให้วินิจฉัยชี้ขาด โดยให้นำบทบัญญัติมาตรา </w:t>
            </w:r>
            <w:r>
              <w:rPr>
                <w:sz w:val="32"/>
              </w:rPr>
              <w:t xml:space="preserve">86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รรคสอง วรรคสาม และวรรคสี่ มาใช้บังคับกับการวินิจฉัยชี้ข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ละการอุทธรณ์โดยอนุโล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8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นกรณีที่ระบบโครงข่ายน้ำ หรืออุปกรณ์ที่ใช้ในการประกอบกิจการระบบโครงข่ายน้ำตามมาตรา </w:t>
            </w:r>
            <w:r>
              <w:rPr>
                <w:sz w:val="32"/>
              </w:rPr>
              <w:t xml:space="preserve">84 </w:t>
            </w:r>
            <w:r>
              <w:rPr>
                <w:sz w:val="32"/>
                <w:sz w:val="32"/>
              </w:rPr>
              <w:t>ก่อให้เกิดการรบกวนหรือเป็นอุปสรรคอย่างร้ายแรง ต่อการใช้ประโยชน์จากอสังหาริมทรัพย์ของเจ้าของหรือผู้มีสิทธิครอบครองอสังหาริมทรัพย์ อันเนื่องมาจากการเปลี่ยนแปลงในวัตถุประสงค์ หรือวิธีการใช้ประโยชน์จากอสังหาริมทรัพย์นั้น เมื่อเจ้าของหรือผู้มีสิทธิครอบครองอสังหาริมทรัพย์ร้องขอ ผู้รับใบอนุญาตต้องดำเนินการเพื่อขจัด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บกวนหรืออุปสรรคดังกล่าว เว้นแต่การดำเนินการนั้นจะกระทบกระเทือนอย่างร้ายแรงต่อการดำเนินการของผู้รับใบอนุญาตหรือดำเนินการได้โดยยากอย่างยิ่งทางวิศวกรรม ให้ผู้รับใบอนุญาตและเจ้าของหรือผู้มีสิทธิครอบครองอสังหาริมทรัพย์ทำการตกลงกั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กี่ยวกับการดำเนินการเพื่อขจัดการรบกวนหรืออุปสรรคดังกล่า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โดยกำหนดเวลาซึ่งต้องดำเนินการ ผู้รับผิดชอบค่าใช้จ่ายในการดำเนินการ และวิธีการชำระค่าใช้จ่ายนั้น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การตกลงตามวรรคหนึ่งดำเนินการไปไม่ได้หรือไม่สามารถตกลงกันได้ ผู้รับใบอนุญาตหรือเจ้าของหรือผู้มีสิทธ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รอบครองอสังหาริมทรัพย์อาจร้องขอต่อคณะกรรมการ เพื่อวินิจฉัยชี้ขาด โดยให้นำบทบัญญัติมาตรา </w:t>
            </w:r>
            <w:r>
              <w:rPr>
                <w:sz w:val="32"/>
              </w:rPr>
              <w:t xml:space="preserve">86 </w:t>
            </w:r>
            <w:r>
              <w:rPr>
                <w:sz w:val="32"/>
                <w:sz w:val="32"/>
              </w:rPr>
              <w:t>วรรคสอง วรรคสาม 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รรคสี่ มาใช้บังคับกับการวินิจฉัยชี้ขาด คำวินิจฉัยต้องระบุเกี่ยวกับการดำเนินการเพื่อขจัดการรบกวนหรืออุปสรรคดังกล่าว กำหนดเวลาซึ่งต้องดำเนินการ ผู้รับผิดชอบค่าใช้จ่ายในการดำเนินการและวิธีการชำระค่าใช้จ่ายนั้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90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ห้ามมิให้ผู้ใดกระทำการอย่างหนึ่งอย่างใ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ันอาจเป็นอันตรายต่อระบบโครงข่ายน้ำ รวมทั้งอุปกรณ์ของระบบดังกล่า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9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เขตระบบโครงข่ายน้ำ ห้ามมิให้ผู้ใดปลูกสร้างอาคาร โรงเรือน ต้นไม้หรือสิ่งอื่นใด ติดตั้งสิ่งใด เจาะหรือขุดพื้นดิน ถมดิน ทิ้งสิ่งของ หรือกระทำด้วยประการใด ๆ ที่อาจทำให้เกิดอันตรายหรือเป็นอุปสรรคแก่ระบบโครงข่ายน้ำ เว้นแต่จะได้รับอนุญาตเป็นหนังสือจากพนักงานเจ้าหน้าที่ ให้พนักงานเจ้าหน้าที่อนุญาตการดำเนินการดังกล่าวข้างต้นได้ หากรับฟังความเห็นของ   ผู้รับใบอนุญาตแล้วปรากฏว่าการกระทำดังกล่าวจะไม่มีผลกระทบต่อระบบโครงข่ายน้ำ บุคคล สัตว์ พืช ทรัพย์ หรือสิ่งแวดล้อม และในการอนุญาตพนักงานเจ้าหน้าที่จะกำหนดเงื่อนไขอย่างใดด้วยหรือไม่ก็ได้ ถ้ามีการฝ่าฝืน ให้พนักงานเจ้าหน้าที่มีอำนาจสั่งให้ผู้ฝ่าฝืน      รื้อถอน ขนย้าย ตัดฟัน ทำลาย หรือกระทำการใด ๆ ได้ภายในระยะเวลาที่กำหนด ถ้าผู้นั้นไม่ปฏิบัติตาม หรือในกรณีที่หาตัวผู้ฝ่าฝืนไม่ได้ เมื่อได้ประกาศคำสั่งไว้ ณ บริเวณนั้น และ ณ สำนักงานเขตหรือ      ที่ว่าการอำเภอ ที่ทำการกำนัน และที่ทำการผู้ใหญ่บ้านแห่งท้องที่นั้นเป็นเวลาไม่น้อยกว่าเจ็ดวันแล้ว และไม่มีการปฏิบัติตามคำสั่งนั้น พนักงานเจ้าหน้าที่อาจมีคำสั่งให้ผู้รับใบอนุญาตเข้ารื้อถอน ขนย้าย ตัดฟัน ทำลาย หรือกระทำการใด ๆ ได้ตามควรแก่กรณี โดยผู้ใดจะเรียกร้องค่าเสียหายมิได้ และผู้ฝ่าฝืนต้องเป็นผู้เสียค่าใช้จ่ายตามจำนวนที่จ่ายจริงในการนั้นพร้อมกับเงินเพิ่มในอัตรา</w:t>
            </w:r>
            <w:r>
              <w:rPr>
                <w:b/>
                <w:b/>
                <w:sz w:val="32"/>
                <w:sz w:val="32"/>
                <w:u w:val="single"/>
              </w:rPr>
              <w:t>ร้อยละสามสิบ</w:t>
            </w:r>
            <w:r>
              <w:rPr>
                <w:sz w:val="32"/>
                <w:sz w:val="32"/>
              </w:rPr>
              <w:t>ต่อปีของค่าใช้จ่ายดังกล่าว โดยคำนวณตั้งแต่วันที่ผู้รับใบอนุญาตได้เข้าดำเนินการจนถึงวันที่ได้รับชำระค่าใช้จ่ายและเงินเพิ่มครบถ้ว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92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เพื่อประโยชน์แห่งความปลอดภัย ให้พนักงานเจ้าหน้าที่หรือผู้รับใบอนุญาตโดยอนุมัติของคณะกรรมการมีอำนาจรื้อถอนหรือตัดฟันต้น กิ่ง รากของต้นไม้ หรือสิ่งอื่นใดที่อยู่ใกล้หรือปิด หุ้ม คลุม ทับ ระบบโครงข่ายน้ำ แต่ต้องแจ้งเป็นหนังสือให้เจ้าของหรือผู้ครอบครองต้นไม้ หรือสิ่งนั้นทราบล่วงหน้าภายในเวลาอัน    สมควร ถ้าไม่อาจติดต่อกับเจ้าของหรือผู้ครอบครองได้ ให้ผู้รับ       ใบอนุญาต มีอำนาจดำเนินการได้ตามที่เห็นสม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รณีที่ต้นไม้หรือสิ่งอื่นใดมีอยู่ก่อนการสร้างระบบ      โครงข่ายน้ำให้ผู้รับใบอนุญาตจ่ายค่าทดแทนตามความเป็นธรรมให้แก่เจ้าของหรือผู้ครอบครองต้นไม้หรือสิ่งนั้น ในกรณีตกลงกันไม่ได้ ให้นำบทบัญญัติมาตรา </w:t>
            </w:r>
            <w:r>
              <w:rPr>
                <w:sz w:val="32"/>
              </w:rPr>
              <w:t xml:space="preserve">86 </w:t>
            </w:r>
            <w:r>
              <w:rPr>
                <w:sz w:val="32"/>
                <w:sz w:val="32"/>
              </w:rPr>
              <w:t>วรรคสอง วรรคสาม และวรรคสี่ มาใช้บังคับโดยอนุโล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9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กรณีที่จำเป็นและเร่งด่วน ให้ผู้รับใบอนุญาตมีอำนาจเข้าไปในที่ดินหรือสถานที่ของบุคคลใดในเวลาใดเพื่อตรวจ ซ่อมแซม หรือแก้ไขระบบโครงข่ายน้ำได้ แต่ถ้าเจ้าของหรือ              ผู้ครอบครองอยู่ ณ ที่นั้นด้วย ก็ให้แจ้งให้เจ้าของหรือผู้ครอบครองทราบก่อ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9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นการกระทำการตามมาตรา </w:t>
            </w:r>
            <w:r>
              <w:rPr>
                <w:sz w:val="32"/>
              </w:rPr>
              <w:t xml:space="preserve">92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 xml:space="preserve">93 </w:t>
            </w:r>
            <w:r>
              <w:rPr>
                <w:sz w:val="32"/>
                <w:sz w:val="32"/>
              </w:rPr>
              <w:t>ผู้รับใบอนุญาตต้องพยายามมิให้เกิดความเสียหาย แต่ถ้าเกิด       ความเสียหายขึ้นผู้รับใบอนุญาตต้องรับผิดชอบต่อความเสียหาย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95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เมื่อได้รับการร้องขอจากผู้รับใบอนุญาต       หากคณะกรรมการเห็นว่าเป็นความจำเป็นเพื่อการป้องกันระบบ โครงข่ายน้ำ อาจกำหนดบริเวณป้องกันระบบโครงข่ายน้ำและข้อห้ามมิให้กระทำการภายในบริเวณดังกล่าวตามหลักเกณฑ์และวิธีการ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อนุญาตให้ก่อสร้างหรือกระทำการใด ๆ บนและใต้น้ำภายในพื้นที่ป้องกันตามวรรคหนึ่งต้องพิจารณาโดยคำนึงถึงการป้องกันระบบโครงข่ายน้ำที่เกี่ยวข้องด้วย หากก่อให้เกิดความเสียหายจะต้องชดใช้ค่าเสียหายเพื่อการ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sz w:val="32"/>
                <w:sz w:val="32"/>
              </w:rPr>
              <w:t xml:space="preserve">หมวด </w:t>
            </w:r>
            <w:r>
              <w:rPr>
                <w:b/>
                <w:strike/>
                <w:sz w:val="32"/>
              </w:rPr>
              <w:t>8</w:t>
            </w:r>
            <w:r>
              <w:rPr>
                <w:b/>
                <w:sz w:val="32"/>
              </w:rPr>
              <w:t xml:space="preserve">  6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พนักงานเจ้าหน้าที่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>
                <w:b/>
                <w:b/>
              </w:rPr>
              <w:t xml:space="preserve">มาตรา </w:t>
            </w:r>
            <w:r>
              <w:rPr>
                <w:b/>
              </w:rPr>
              <w:t>96</w:t>
            </w:r>
            <w:r>
              <w:rPr/>
              <w:t xml:space="preserve">  </w:t>
            </w:r>
            <w:r>
              <w:rPr/>
              <w:t>เพื่อปฏิบัติการให้เป็นไปตามพระราชบัญญัตินี้ ให้พนักงานเจ้าหน้าที่มีอำนาจและหน้าที่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1)  </w:t>
            </w:r>
            <w:r>
              <w:rPr>
                <w:sz w:val="32"/>
                <w:sz w:val="32"/>
              </w:rPr>
              <w:t>เข้าไปในอาคารหรือสถานประกอบกิจการน้ำของผู้รับ ใบอนุญาตในระหว่างเวลาพระอาทิตย์ขึ้นจนถึงพระอาทิตย์ตก หรือในเวลาทำการของสถานที่นั้นเพื่อตรวจสอบกิจการ สมุดบัญชี เอกสารหลักฐาน หรือข้อมูลที่เกี่ยวข้อง รวมทั้งการกระทำใดที่อาจเป็นการฝ่าฝืนบทบัญญัติแห่งพระราชบัญญัตินี้ หรือไม่ปฏิบัติตามที่กำหนดใน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 </w:t>
            </w:r>
            <w:r>
              <w:rPr>
                <w:sz w:val="32"/>
                <w:sz w:val="32"/>
              </w:rPr>
              <w:t>มีหนังสือเรียกบุคคลใดมาให้ถ้อยคำ หรือให้ส่งเอกสารหรือวัตถุใดมาเพื่อประกอบการพิจารณ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3)  </w:t>
            </w:r>
            <w:r>
              <w:rPr>
                <w:sz w:val="32"/>
                <w:sz w:val="32"/>
              </w:rPr>
              <w:t>ตรวจสอบและรวบรวมข้อเท็จจริงแล้วรายงานต่อ    คณะกรรมการในกรณีที่ผู้รับใบอนุญาตได้กระทำผิดหรือทำให้เกิดความเสียหายเพราะเหตุไม่ปฏิบัติตามพระราชบัญญัตินี้ หรือตามที่กำหนดเป็นเงื่อนไขการ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ปฏิบัติหน้าที่ของพนักงานเจ้าหน้าที่ตามวรรคหนึ่ง    ให้บุคคลที่เกี่ยวข้องอำนวยความสะดวกตามสมคว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มื่อได้เข้าไปและลงมือตรวจสอบตามวรรคหนึ่งแล้วยังดำเนินการไม่เสร็จ จะกระทำต่อไปในเวลาหลังพระอาทิตย์ตก 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อกเวลาทำการของสถานที่นั้น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97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การปฏิบัติหน้าที่ พนักงานเจ้าหน้าที่จะต้องแสดงบัตรประจำตัวแก่บุคคลที่เกี่ยวข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บัตรประจำตัวพนักงานเจ้าหน้าที่ให้เป็นไปตามแบบ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>
                <w:b/>
                <w:b/>
              </w:rPr>
              <w:t xml:space="preserve">มาตรา </w:t>
            </w:r>
            <w:r>
              <w:rPr>
                <w:b/>
              </w:rPr>
              <w:t>98</w:t>
            </w:r>
            <w:r>
              <w:rPr/>
              <w:t xml:space="preserve">  </w:t>
            </w:r>
            <w:r>
              <w:rPr/>
              <w:t xml:space="preserve">ในกรณีที่มีเหตุฉุกเฉินหรือมีความจำเป็น </w:t>
            </w:r>
          </w:p>
          <w:p>
            <w:pPr>
              <w:pStyle w:val="BodyText2"/>
              <w:rPr/>
            </w:pPr>
            <w:r>
              <w:rPr/>
              <w:t>เพื่อรักษาความสงบเรียบร้อยของประชาชน ความมั่นคงของประเทศ หรือเสถียรภาพทางเศรษฐกิจ หรือเพื่อป้องกันประโยชน์สาธารณะ คณะกรรมการอาจสั่งให้พนักงานเจ้าหน้าที่เข้าครอบครองและใช้อุปกรณ์และเครื่องมือต่าง ๆ ของผู้รับใบอนุญาตเพื่อดำเนินการหรือมอบหมายให้หน่วยงานของรัฐดำเนินการแทนเป็นการชั่วคราว หรือสั่งให้ผู้รับใบอนุญาตหรือพนักงานของผู้รับใบอนุญาตกระทำการอย่างหนึ่งอย่างใดเพื่อการนั้นได้จนกว่าเหตุฉุกเฉินหรือจำเป็นนั้นจะสิ้นสุดล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ปฏิบัติหน้าที่ตามวรรคหนึ่ง ถ้าพนักงานเจ้าหน้าที่ได้ก่อให้เกิดความเสียหายแก่ผู้รับใบอนุญาต ให้ผู้รับใบอนุญาตมีสิทธิเรียกร้องค่าสินไหมทดแทนสำหรับความเสียหายนั้นจากสำนักงานได้ตามความเป็นธรรม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</w:rPr>
              <w:t xml:space="preserve">หมวด  </w:t>
            </w:r>
            <w:r>
              <w:rPr>
                <w:strike/>
                <w:sz w:val="32"/>
              </w:rPr>
              <w:t xml:space="preserve">9 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7</w:t>
            </w:r>
          </w:p>
          <w:p>
            <w:pPr>
              <w:pStyle w:val="Heading1"/>
              <w:rPr/>
            </w:pPr>
            <w:r>
              <w:rPr/>
              <w:t>การบังคับทางปกคร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 xml:space="preserve">มาตรา </w:t>
            </w:r>
            <w:r>
              <w:rPr/>
              <w:t xml:space="preserve">99  </w:t>
            </w:r>
            <w:r>
              <w:rPr/>
              <w:t>ในกรณีที่ปรากฏแก่คณะกรรมการว่า</w:t>
            </w:r>
            <w:r>
              <w:rPr>
                <w:b/>
                <w:b/>
                <w:u w:val="single"/>
              </w:rPr>
              <w:t>มี</w:t>
            </w:r>
            <w:r>
              <w:rPr/>
              <w:t>ผู้</w:t>
            </w:r>
            <w:r>
              <w:rPr>
                <w:strike/>
              </w:rPr>
              <w:t>รับใบอนุญาต</w:t>
            </w:r>
            <w:r>
              <w:rPr/>
              <w:t xml:space="preserve">ฝ่าฝืนหรือไม่ปฏิบัติตามมาตรา </w:t>
            </w:r>
            <w:r>
              <w:rPr/>
              <w:t xml:space="preserve">42 </w:t>
            </w:r>
            <w:r>
              <w:rPr>
                <w:b/>
                <w:b/>
              </w:rPr>
              <w:t>วรรคหนึ่ง</w:t>
            </w:r>
            <w:r>
              <w:rPr>
                <w:b/>
                <w:b/>
                <w:strike/>
              </w:rPr>
              <w:t>และ</w:t>
            </w:r>
            <w:r>
              <w:rPr>
                <w:b/>
                <w:b/>
              </w:rPr>
              <w:t>หรือวรรคสี่</w:t>
            </w:r>
            <w:r>
              <w:rPr>
                <w:b/>
                <w:b/>
                <w:strike/>
              </w:rPr>
              <w:t xml:space="preserve">หก </w:t>
            </w:r>
            <w:r>
              <w:rPr/>
              <w:t xml:space="preserve">มาตรา </w:t>
            </w:r>
            <w:r>
              <w:rPr/>
              <w:t xml:space="preserve">43 </w:t>
            </w:r>
            <w:r>
              <w:rPr/>
              <w:t xml:space="preserve">มาตรา </w:t>
            </w:r>
            <w:r>
              <w:rPr/>
              <w:t xml:space="preserve">46 </w:t>
            </w:r>
            <w:r>
              <w:rPr/>
              <w:t xml:space="preserve">มาตรา </w:t>
            </w:r>
            <w:r>
              <w:rPr/>
              <w:t xml:space="preserve">48 </w:t>
            </w:r>
            <w:r>
              <w:rPr>
                <w:b/>
                <w:b/>
                <w:u w:val="single"/>
              </w:rPr>
              <w:t xml:space="preserve">มาตรา </w:t>
            </w:r>
            <w:r>
              <w:rPr>
                <w:b/>
                <w:u w:val="single"/>
              </w:rPr>
              <w:t>49</w:t>
            </w:r>
            <w:r>
              <w:rPr/>
              <w:t xml:space="preserve">  </w:t>
            </w:r>
            <w:r>
              <w:rPr/>
              <w:t xml:space="preserve">มาตรา </w:t>
            </w:r>
            <w:r>
              <w:rPr/>
              <w:t xml:space="preserve">51 </w:t>
            </w:r>
            <w:r>
              <w:rPr/>
              <w:t xml:space="preserve">มาตรา </w:t>
            </w:r>
            <w:r>
              <w:rPr/>
              <w:t xml:space="preserve">52 </w:t>
            </w:r>
            <w:r>
              <w:rPr/>
              <w:t xml:space="preserve">มาตรา </w:t>
            </w:r>
            <w:r>
              <w:rPr/>
              <w:t xml:space="preserve">53  </w:t>
            </w:r>
            <w:r>
              <w:rPr/>
              <w:t xml:space="preserve">มาตรา </w:t>
            </w:r>
            <w:r>
              <w:rPr/>
              <w:t xml:space="preserve">57 </w:t>
            </w:r>
            <w:r>
              <w:rPr/>
              <w:t xml:space="preserve">วรรคสอง มาตรา </w:t>
            </w:r>
            <w:r>
              <w:rPr/>
              <w:t xml:space="preserve">58 </w:t>
            </w:r>
            <w:r>
              <w:rPr/>
              <w:t xml:space="preserve">มาตรา </w:t>
            </w:r>
            <w:r>
              <w:rPr/>
              <w:t xml:space="preserve">60 </w:t>
            </w:r>
            <w:r>
              <w:rPr/>
              <w:t xml:space="preserve">มาตรา </w:t>
            </w:r>
            <w:r>
              <w:rPr/>
              <w:t xml:space="preserve">62 </w:t>
            </w:r>
            <w:r>
              <w:rPr/>
              <w:t xml:space="preserve">มาตรา </w:t>
            </w:r>
            <w:r>
              <w:rPr/>
              <w:t xml:space="preserve">64 </w:t>
            </w:r>
            <w:r>
              <w:rPr/>
              <w:t xml:space="preserve">มาตรา </w:t>
            </w:r>
            <w:r>
              <w:rPr/>
              <w:t xml:space="preserve">67 </w:t>
            </w:r>
            <w:r>
              <w:rPr/>
              <w:t xml:space="preserve">มาตรา </w:t>
            </w:r>
            <w:r>
              <w:rPr/>
              <w:t xml:space="preserve">69 </w:t>
            </w:r>
            <w:r>
              <w:rPr/>
              <w:t xml:space="preserve">มาตรา </w:t>
            </w:r>
            <w:r>
              <w:rPr/>
              <w:t xml:space="preserve">70 </w:t>
            </w:r>
            <w:r>
              <w:rPr/>
              <w:t xml:space="preserve">มาตรา </w:t>
            </w:r>
            <w:r>
              <w:rPr/>
              <w:t xml:space="preserve">71 </w:t>
            </w:r>
            <w:r>
              <w:rPr/>
              <w:t xml:space="preserve">มาตรา </w:t>
            </w:r>
            <w:r>
              <w:rPr/>
              <w:t xml:space="preserve">72 </w:t>
            </w:r>
            <w:r>
              <w:rPr/>
              <w:t xml:space="preserve">มาตรา </w:t>
            </w:r>
            <w:r>
              <w:rPr/>
              <w:t xml:space="preserve">75 </w:t>
            </w:r>
            <w:r>
              <w:rPr/>
              <w:t xml:space="preserve">มาตรา </w:t>
            </w:r>
            <w:r>
              <w:rPr/>
              <w:t xml:space="preserve">77 </w:t>
            </w:r>
            <w:r>
              <w:rPr/>
              <w:t xml:space="preserve">มาตรา </w:t>
            </w:r>
            <w:r>
              <w:rPr/>
              <w:t xml:space="preserve">78 </w:t>
            </w:r>
            <w:r>
              <w:rPr>
                <w:b/>
                <w:b/>
                <w:u w:val="single"/>
              </w:rPr>
              <w:t xml:space="preserve">หรือ </w:t>
            </w:r>
            <w:r>
              <w:rPr/>
              <w:t xml:space="preserve">มาตรา </w:t>
            </w:r>
            <w:r>
              <w:rPr/>
              <w:t>79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ให้คณะกรรมการมีอำนาจสั่งให้ผู้</w:t>
            </w:r>
            <w:r>
              <w:rPr>
                <w:b/>
                <w:b/>
                <w:u w:val="single"/>
              </w:rPr>
              <w:t>ฝ่าฝืน</w:t>
            </w:r>
            <w:r>
              <w:rPr>
                <w:strike/>
              </w:rPr>
              <w:t>รับใบอนุญาต</w:t>
            </w:r>
            <w:r>
              <w:rPr/>
              <w:t>ระงับการกระทำที่ฝ่าฝืน หรือแก้ไขปรับปรุง หรือปฏิบัติให้ถูกต้องหรือเหมาะสมภายในระยะเวลาที่กำหนด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 xml:space="preserve">100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นกรณีที่ผู้</w:t>
            </w:r>
            <w:r>
              <w:rPr>
                <w:rStyle w:val="PageNumber"/>
                <w:b/>
                <w:b/>
                <w:u w:val="single"/>
              </w:rPr>
              <w:t>ฝ</w:t>
            </w:r>
            <w:r>
              <w:rPr>
                <w:b/>
                <w:b/>
                <w:sz w:val="32"/>
                <w:sz w:val="32"/>
                <w:u w:val="single"/>
              </w:rPr>
              <w:t>่าฝืน</w:t>
            </w:r>
            <w:r>
              <w:rPr>
                <w:strike/>
                <w:sz w:val="32"/>
                <w:sz w:val="32"/>
              </w:rPr>
              <w:t>รับใบอนุญาต</w:t>
            </w:r>
            <w:r>
              <w:rPr>
                <w:sz w:val="32"/>
                <w:sz w:val="32"/>
              </w:rPr>
              <w:t xml:space="preserve">ไม่ปฏิบัติตามคำสั่งของคณะกรรมการตามมาตรา </w:t>
            </w:r>
            <w:r>
              <w:rPr>
                <w:sz w:val="32"/>
              </w:rPr>
              <w:t xml:space="preserve">99 </w:t>
            </w:r>
            <w:r>
              <w:rPr>
                <w:sz w:val="32"/>
                <w:sz w:val="32"/>
              </w:rPr>
              <w:t xml:space="preserve">เมื่อคณะกรรมการได้มีหนังสือเตือนแล้วยังไม่มีการปฏิบัติตามคำสั่งนั้น ให้คณะกรรมการพิจารณากำหนดค่าปรับทางปกครองตามกฎหมายว่าด้วยวิธีปฏิบัติราชการทางปกครองซึ่งต้องไม่เกิน </w:t>
            </w:r>
            <w:r>
              <w:rPr>
                <w:strike/>
                <w:sz w:val="32"/>
              </w:rPr>
              <w:t>[]</w:t>
            </w:r>
            <w:r>
              <w:rPr>
                <w:sz w:val="32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>สองหมื่น</w:t>
            </w:r>
            <w:r>
              <w:rPr>
                <w:sz w:val="32"/>
                <w:sz w:val="32"/>
              </w:rPr>
              <w:t>บาทต่อวัน</w:t>
            </w:r>
          </w:p>
          <w:p>
            <w:pPr>
              <w:pStyle w:val="Heading2"/>
              <w:rPr/>
            </w:pPr>
            <w:r>
              <w:rPr/>
              <w:tab/>
            </w:r>
            <w:r>
              <w:rPr/>
              <w:t>ในกรณีที่ผู้</w:t>
            </w:r>
            <w:r>
              <w:rPr>
                <w:rStyle w:val="PageNumber"/>
                <w:b/>
                <w:b/>
                <w:u w:val="single"/>
              </w:rPr>
              <w:t>ฝ</w:t>
            </w:r>
            <w:r>
              <w:rPr>
                <w:b/>
                <w:b/>
                <w:u w:val="single"/>
              </w:rPr>
              <w:t>่าฝืน</w:t>
            </w:r>
            <w:r>
              <w:rPr>
                <w:strike/>
              </w:rPr>
              <w:t>รับใบอนุญาต</w:t>
            </w:r>
            <w:r>
              <w:rPr/>
              <w:t>ยังเพิกเฉยไม่ปฏิบัติการให้ ถูกต้องหรือฝ่าฝืนคำสั่งพักใช้ใบอนุญาตหรือกรณีที่มีความเสียหายร้ายแรงต่อประโยชน์สาธารณะ ให้คณะกรรมการมีอำนาจพักใช้หรือเพิกถอนใบอนุญาตได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trike/>
                <w:sz w:val="32"/>
              </w:rPr>
              <w:t xml:space="preserve">    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ในการบังคับทางปกครองตามหมวดนี้ ให้ดำเนินการปฏิบัติในมาตราฐานที่ไม่ต่ำกว่าหลักเกณฑ์ที่กำหนดไว้ในพระราชบัญญัติวิธีปฏิบัติราชการทางปกครอง พ</w:t>
            </w:r>
            <w:r>
              <w:rPr>
                <w:b/>
                <w:strike/>
                <w:sz w:val="32"/>
                <w:u w:val="single"/>
              </w:rPr>
              <w:t>.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ศ</w:t>
            </w:r>
            <w:r>
              <w:rPr>
                <w:b/>
                <w:strike/>
                <w:sz w:val="32"/>
                <w:u w:val="single"/>
              </w:rPr>
              <w:t xml:space="preserve">. 2539 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และเมื่อมีการชำระค่าปรับทางปกครองหรือวิธีการอื่นใดนี้แล้วให้คดีดังกล่าวเป็นอันระงับสิ้นไป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32"/>
                <w:u w:val="single"/>
              </w:rPr>
            </w:pPr>
            <w:r>
              <w:rPr>
                <w:b/>
                <w:strike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b/>
                <w:sz w:val="32"/>
                <w:sz w:val="32"/>
              </w:rPr>
              <w:t xml:space="preserve">หมวด </w:t>
            </w:r>
            <w:r>
              <w:rPr>
                <w:b/>
                <w:strike/>
                <w:sz w:val="32"/>
              </w:rPr>
              <w:t>10</w:t>
            </w: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  <w:u w:val="single"/>
              </w:rPr>
              <w:t xml:space="preserve">8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บทกำหนดโท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0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ผู้ใดขัดขวางหรือไม่ปฏิบัติตามคำสั่งหรือไม่อำนวยความสะดวกแก่คณะกรรมการ คณะอนุกรรมการ หรือบุคคลซึ่งคณะกรรมการแต่งตั้งตามมาตรา </w:t>
            </w:r>
            <w:r>
              <w:rPr>
                <w:sz w:val="32"/>
              </w:rPr>
              <w:t xml:space="preserve">19 </w:t>
            </w:r>
            <w:r>
              <w:rPr>
                <w:sz w:val="32"/>
                <w:sz w:val="32"/>
              </w:rPr>
              <w:t xml:space="preserve">ต้องระวางโทษ 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จำคุกไม่เกินหนึ่งเดือนหรือปรับไม่เกินหนึ่งหมื่นบาท หรือทั้งจำทั้งปรับ</w:t>
            </w:r>
          </w:p>
          <w:p>
            <w:pPr>
              <w:pStyle w:val="NormalWeb"/>
              <w:spacing w:before="0" w:after="0"/>
              <w:rPr>
                <w:rFonts w:ascii="Cordia New" w:hAnsi="Cordia New" w:eastAsia="Cordia New" w:cs="Cordia New"/>
                <w:sz w:val="32"/>
                <w:lang w:val="th-TH"/>
              </w:rPr>
            </w:pPr>
            <w:r>
              <w:rPr>
                <w:rFonts w:eastAsia="Cordia New" w:cs="Cordia New" w:ascii="Cordia New" w:hAnsi="Cordia New"/>
                <w:sz w:val="32"/>
                <w:lang w:val="th-TH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2  </w:t>
            </w:r>
            <w:r>
              <w:rPr>
                <w:sz w:val="32"/>
                <w:sz w:val="32"/>
              </w:rPr>
              <w:t xml:space="preserve">ผู้ใดฝ่าฝืนมาตรา </w:t>
            </w:r>
            <w:r>
              <w:rPr>
                <w:sz w:val="32"/>
              </w:rPr>
              <w:t xml:space="preserve">42 </w:t>
            </w:r>
            <w:r>
              <w:rPr>
                <w:b/>
                <w:b/>
                <w:sz w:val="32"/>
                <w:sz w:val="32"/>
                <w:u w:val="single"/>
              </w:rPr>
              <w:t>วรรคหนึ่ง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และ</w:t>
            </w:r>
            <w:r>
              <w:rPr>
                <w:b/>
                <w:b/>
                <w:sz w:val="32"/>
                <w:sz w:val="32"/>
                <w:u w:val="single"/>
              </w:rPr>
              <w:t>หรือวรรค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หก</w:t>
            </w:r>
            <w:r>
              <w:rPr>
                <w:b/>
                <w:b/>
                <w:sz w:val="32"/>
                <w:sz w:val="32"/>
                <w:u w:val="single"/>
              </w:rPr>
              <w:t>สี่</w:t>
            </w:r>
            <w:r>
              <w:rPr>
                <w:b/>
                <w:b/>
                <w:sz w:val="32"/>
                <w:sz w:val="32"/>
                <w:lang w:val="en-US"/>
              </w:rPr>
              <w:t xml:space="preserve"> </w:t>
            </w:r>
            <w:r>
              <w:rPr>
                <w:sz w:val="32"/>
                <w:sz w:val="32"/>
                <w:lang w:val="en-US"/>
              </w:rPr>
              <w:t xml:space="preserve"> 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และ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หรือมาตรา </w:t>
            </w:r>
            <w:r>
              <w:rPr>
                <w:b/>
                <w:sz w:val="32"/>
                <w:u w:val="single"/>
              </w:rPr>
              <w:t>43</w:t>
            </w:r>
            <w:r>
              <w:rPr>
                <w:sz w:val="32"/>
              </w:rPr>
              <w:t xml:space="preserve">    </w:t>
            </w:r>
            <w:r>
              <w:rPr>
                <w:b/>
                <w:b/>
                <w:i/>
                <w:i/>
                <w:sz w:val="32"/>
                <w:sz w:val="32"/>
                <w:u w:val="single"/>
              </w:rPr>
              <w:t xml:space="preserve">ซึ่งคณะกรรมการได้กำหนดค่าปรับทางปกครองตามมาตรา </w:t>
            </w:r>
            <w:r>
              <w:rPr>
                <w:b/>
                <w:i/>
                <w:sz w:val="32"/>
                <w:u w:val="single"/>
              </w:rPr>
              <w:t xml:space="preserve">100 </w:t>
            </w:r>
            <w:r>
              <w:rPr>
                <w:b/>
                <w:b/>
                <w:i/>
                <w:i/>
                <w:sz w:val="32"/>
                <w:sz w:val="32"/>
                <w:u w:val="single"/>
              </w:rPr>
              <w:t>แล้ว ต่อมาได้กระทำการฝ่าฝืนซ้ำอีก</w:t>
            </w:r>
            <w:r>
              <w:rPr>
                <w:sz w:val="32"/>
                <w:sz w:val="32"/>
              </w:rPr>
              <w:t xml:space="preserve">มีความผิดต้องระวางโทษ 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จำคุกไม่เกินสี่ปีและปรับไม่เกินสามแสนบาท หรือทั้งจำทั้งปรับ</w:t>
            </w:r>
            <w:r>
              <w:rPr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0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ผู้ใดฝ่าฝืน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 xml:space="preserve">46 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>49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1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2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7 </w:t>
            </w:r>
            <w:r>
              <w:rPr>
                <w:sz w:val="32"/>
                <w:sz w:val="32"/>
              </w:rPr>
              <w:t xml:space="preserve">วรรคสอง  มาตรา </w:t>
            </w:r>
            <w:r>
              <w:rPr>
                <w:sz w:val="32"/>
              </w:rPr>
              <w:t>60</w:t>
            </w:r>
            <w:r>
              <w:rPr>
                <w:strike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>วรรคหนึ่ง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>62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/>
                <w:i/>
                <w:i/>
                <w:sz w:val="32"/>
                <w:sz w:val="32"/>
                <w:u w:val="single"/>
              </w:rPr>
              <w:t xml:space="preserve">ซึ่งคณะกรรมการได้กำหนดค่าปรับทางปกครองตามมาตรา </w:t>
            </w:r>
            <w:r>
              <w:rPr>
                <w:b/>
                <w:i/>
                <w:sz w:val="32"/>
                <w:u w:val="single"/>
              </w:rPr>
              <w:t xml:space="preserve">100 </w:t>
            </w:r>
            <w:r>
              <w:rPr>
                <w:b/>
                <w:b/>
                <w:i/>
                <w:i/>
                <w:sz w:val="32"/>
                <w:sz w:val="32"/>
                <w:u w:val="single"/>
              </w:rPr>
              <w:t>แล้ว ต่อมาได้กระทำการฝ่าฝืนซ้ำอีก</w:t>
            </w:r>
            <w:r>
              <w:rPr>
                <w:sz w:val="32"/>
                <w:sz w:val="32"/>
              </w:rPr>
              <w:t xml:space="preserve">มีความผิดต้องระวางโทษ 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จำคุกไม่เกินสามปีหรือปรับไม่เกินหนึ่งแสนบาท หรือทั้งจำทั้งปรับ</w:t>
            </w:r>
            <w:r>
              <w:rPr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0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ผู้ใดฝ่าฝืนมาตรา </w:t>
            </w:r>
            <w:r>
              <w:rPr>
                <w:sz w:val="32"/>
              </w:rPr>
              <w:t xml:space="preserve">16 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 xml:space="preserve">48 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 xml:space="preserve">53 </w:t>
            </w:r>
            <w:r>
              <w:rPr>
                <w:strike/>
                <w:sz w:val="32"/>
                <w:sz w:val="32"/>
              </w:rPr>
              <w:t xml:space="preserve">วรรคหนึ่ง มาตรา </w:t>
            </w:r>
            <w:r>
              <w:rPr>
                <w:strike/>
                <w:sz w:val="32"/>
              </w:rPr>
              <w:t xml:space="preserve">58 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 xml:space="preserve">64 </w:t>
            </w:r>
            <w:r>
              <w:rPr>
                <w:strike/>
                <w:sz w:val="32"/>
                <w:sz w:val="32"/>
              </w:rPr>
              <w:t xml:space="preserve">วรรคหนึ่ง มาตรา </w:t>
            </w:r>
            <w:r>
              <w:rPr>
                <w:strike/>
                <w:sz w:val="32"/>
              </w:rPr>
              <w:t xml:space="preserve">72 </w:t>
            </w:r>
            <w:r>
              <w:rPr>
                <w:strike/>
                <w:sz w:val="32"/>
                <w:sz w:val="32"/>
              </w:rPr>
              <w:t>วรรคหนึ่ง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>75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มีความผิดต้องระวางโทษ 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จำคุกไม่เกินสามปี หรือปรับไม่เกินหกหมื่นบาท หรือทั้งจำทั้งปรับ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</w:rPr>
              <w:t>[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5  </w:t>
            </w:r>
            <w:r>
              <w:rPr>
                <w:strike/>
                <w:sz w:val="32"/>
                <w:sz w:val="32"/>
              </w:rPr>
              <w:t xml:space="preserve">ผู้ใดไม่ปฏิบัติตามคำสั่งของคณะกรรมการตามมาตรา </w:t>
            </w:r>
            <w:r>
              <w:rPr>
                <w:strike/>
                <w:sz w:val="32"/>
              </w:rPr>
              <w:t xml:space="preserve">51 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 xml:space="preserve">59 </w:t>
            </w:r>
            <w:r>
              <w:rPr>
                <w:strike/>
                <w:sz w:val="32"/>
                <w:sz w:val="32"/>
              </w:rPr>
              <w:t xml:space="preserve">วรรคหนึ่ง หรือมาตรา </w:t>
            </w:r>
            <w:r>
              <w:rPr>
                <w:strike/>
                <w:sz w:val="32"/>
              </w:rPr>
              <w:t xml:space="preserve">60 </w:t>
            </w:r>
            <w:r>
              <w:rPr>
                <w:strike/>
                <w:sz w:val="32"/>
                <w:sz w:val="32"/>
              </w:rPr>
              <w:t>วรรคสอง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>มีความผิดต้องระวางโทษ</w:t>
            </w:r>
            <w:r>
              <w:rPr>
                <w:sz w:val="32"/>
                <w:sz w:val="32"/>
              </w:rPr>
              <w:t xml:space="preserve">  </w:t>
            </w:r>
            <w:r>
              <w:rPr>
                <w:strike/>
                <w:sz w:val="32"/>
              </w:rPr>
              <w:t>[]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           </w:t>
            </w:r>
            <w:r>
              <w:rPr>
                <w:b/>
                <w:b/>
                <w:sz w:val="32"/>
                <w:sz w:val="32"/>
                <w:u w:val="single"/>
              </w:rPr>
              <w:t>ผู้ใดฝ่าฝืน</w:t>
            </w:r>
            <w:r>
              <w:rPr>
                <w:strike/>
                <w:sz w:val="32"/>
                <w:sz w:val="32"/>
              </w:rPr>
              <w:t xml:space="preserve">มาตรา  </w:t>
            </w:r>
            <w:r>
              <w:rPr>
                <w:strike/>
                <w:sz w:val="32"/>
              </w:rPr>
              <w:t xml:space="preserve">48 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 xml:space="preserve">53 </w:t>
            </w:r>
            <w:r>
              <w:rPr>
                <w:strike/>
                <w:sz w:val="32"/>
                <w:sz w:val="32"/>
              </w:rPr>
              <w:t xml:space="preserve">วรรคหนึ่ง มาตรา </w:t>
            </w:r>
            <w:r>
              <w:rPr>
                <w:strike/>
                <w:sz w:val="32"/>
              </w:rPr>
              <w:t xml:space="preserve">58 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มาตรา </w:t>
            </w:r>
            <w:r>
              <w:rPr>
                <w:b/>
                <w:sz w:val="32"/>
                <w:u w:val="single"/>
              </w:rPr>
              <w:t>64</w:t>
            </w:r>
            <w:r>
              <w:rPr>
                <w:strike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 xml:space="preserve">วรรคหนึ่ง มาตรา </w:t>
            </w:r>
            <w:r>
              <w:rPr>
                <w:strike/>
                <w:sz w:val="32"/>
              </w:rPr>
              <w:t xml:space="preserve">72 </w:t>
            </w:r>
            <w:r>
              <w:rPr>
                <w:strike/>
                <w:sz w:val="32"/>
                <w:sz w:val="32"/>
              </w:rPr>
              <w:t>วรรคหนึ่ง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 xml:space="preserve">มาตรา </w:t>
            </w:r>
            <w:r>
              <w:rPr>
                <w:strike/>
                <w:sz w:val="32"/>
              </w:rPr>
              <w:t>75</w:t>
            </w:r>
            <w:r>
              <w:rPr>
                <w:sz w:val="32"/>
              </w:rPr>
              <w:t xml:space="preserve"> </w:t>
            </w:r>
          </w:p>
          <w:p>
            <w:pPr>
              <w:pStyle w:val="BodyText3"/>
              <w:rPr/>
            </w:pPr>
            <w:r>
              <w:rPr>
                <w:i/>
                <w:i/>
              </w:rPr>
              <w:t xml:space="preserve">ซึ่งคณะกรรมการได้กำหนดค่าปรับทางปกครองตามมาตรา </w:t>
            </w:r>
            <w:r>
              <w:rPr>
                <w:i/>
              </w:rPr>
              <w:t xml:space="preserve">100 </w:t>
            </w:r>
            <w:r>
              <w:rPr>
                <w:i/>
                <w:i/>
              </w:rPr>
              <w:t>แล้ว ต่อมาได้กระทำการฝ่าฝืนซ้ำอีก</w:t>
            </w:r>
            <w:r>
              <w:rPr>
                <w:rFonts w:ascii="Cordia New" w:hAnsi="Cordia New" w:cs="Cordia New"/>
              </w:rPr>
              <w:t xml:space="preserve">มีความผิดต้องระวางโทษจำคุกไม่เกินหกเดือน หรือปรับไม่เกินหนึ่งพันบาท หรือทั้งจำทั้งปรับ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06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ผู้ใดขัดขวางการกระทำของคณะกรรมการ สำนักงาน พนักงานเจ้าหน้าที่ หรือผู้รับใบอนุญาต ซึ่งกระทำตามมาตรา </w:t>
            </w:r>
            <w:r>
              <w:rPr>
                <w:sz w:val="32"/>
              </w:rPr>
              <w:t xml:space="preserve">83 </w:t>
            </w:r>
            <w:r>
              <w:rPr>
                <w:sz w:val="32"/>
                <w:sz w:val="32"/>
              </w:rPr>
              <w:t xml:space="preserve">วรรคหนึ่ง มาตรา </w:t>
            </w:r>
            <w:r>
              <w:rPr>
                <w:sz w:val="32"/>
              </w:rPr>
              <w:t xml:space="preserve">84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1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 xml:space="preserve">92 </w:t>
            </w:r>
            <w:r>
              <w:rPr>
                <w:sz w:val="32"/>
                <w:sz w:val="32"/>
              </w:rPr>
              <w:t xml:space="preserve">ต้องระวางโทษ 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จำคุกไม่เกินหกเดือนหรือปรับไม่เกินหนึ่งแสนบาท หรือทั้งจำทั้งป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07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ผู้ใด</w:t>
            </w:r>
            <w:r>
              <w:rPr>
                <w:strike/>
                <w:sz w:val="32"/>
                <w:sz w:val="32"/>
              </w:rPr>
              <w:t>เจตนา</w:t>
            </w:r>
            <w:r>
              <w:rPr>
                <w:sz w:val="32"/>
                <w:sz w:val="32"/>
              </w:rPr>
              <w:t>กระทำการให้เกิดการรบกวน หรือขัดขวาง</w:t>
            </w:r>
            <w:r>
              <w:rPr>
                <w:b/>
                <w:b/>
                <w:sz w:val="32"/>
                <w:sz w:val="32"/>
                <w:u w:val="single"/>
              </w:rPr>
              <w:t>อันก่อให้เกิดความเสียหาย</w:t>
            </w:r>
            <w:r>
              <w:rPr>
                <w:sz w:val="32"/>
                <w:sz w:val="32"/>
              </w:rPr>
              <w:t xml:space="preserve">ต่อการประกอบกิจการน้ำต้องระวางโทษ 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จำคุกไม่เกินหนึ่งเดือนหรือปรับไม่เกินหนึ่งหมื่นบาท หรือทั้งจำทั้งป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0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ผู้ใด</w:t>
            </w:r>
            <w:r>
              <w:rPr>
                <w:strike/>
                <w:sz w:val="32"/>
                <w:sz w:val="32"/>
              </w:rPr>
              <w:t>เจตนา</w:t>
            </w:r>
            <w:r>
              <w:rPr>
                <w:sz w:val="32"/>
                <w:sz w:val="32"/>
              </w:rPr>
              <w:t>กระทำการต่อทรัพย์สินในการประกอบกิจการสาธารณะให้เสียหายอันมีผลต่อการให้บริการ</w:t>
            </w:r>
            <w:r>
              <w:rPr>
                <w:b/>
                <w:b/>
                <w:sz w:val="32"/>
                <w:sz w:val="32"/>
                <w:u w:val="single"/>
              </w:rPr>
              <w:t>น้ำ</w:t>
            </w:r>
            <w:r>
              <w:rPr>
                <w:strike/>
                <w:sz w:val="32"/>
                <w:sz w:val="32"/>
              </w:rPr>
              <w:t xml:space="preserve">สาธารณะ เช่น </w:t>
            </w:r>
            <w:r>
              <w:rPr>
                <w:strike/>
                <w:sz w:val="32"/>
              </w:rPr>
              <w:t xml:space="preserve">[] </w:t>
            </w:r>
            <w:r>
              <w:rPr>
                <w:strike/>
                <w:sz w:val="32"/>
                <w:sz w:val="32"/>
              </w:rPr>
              <w:t>เป็นต้น</w:t>
            </w:r>
            <w:r>
              <w:rPr>
                <w:sz w:val="32"/>
                <w:sz w:val="32"/>
              </w:rPr>
              <w:t xml:space="preserve"> ต้องระวางโทษจำคุก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ไม่เกินสามปีหรือปรับไม่เกินสามแสนบาท หรือทั้งจำทั้งป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b/>
                <w:b/>
                <w:sz w:val="32"/>
                <w:sz w:val="32"/>
                <w:u w:val="single"/>
              </w:rPr>
              <w:t>ในกรณีตามวรรคหนึ่งถ้าเป็นการกระทำต่อทรัพย์สินของรัฐต้องระวางโทษจำคุกไม่เกินห้าปีหรือปรับไม่เกินห้าแสนบาท หรือทั้งจำทั้งป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0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ผู้ได้รับใบอนุญาตใดฝ่าฝืนกระทำการตามที่ได้รับอนุญาตในระหว่างถูกพักใช้ใบอนุญาตต้องระวางโทษจำคุก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ไม่เกินห้าปีหรือปรับไม่เกินห้าแสนบาท หรือทั้งจำทั้งปรับ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นอกจากต้องระวางโทษตามวรรคหนึ่งแล้ว ผู้ฝ่าฝืนยังต้องระวางโทษปรับอีกวันละไม่เกิน 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สี่หมื่น</w:t>
            </w:r>
            <w:r>
              <w:rPr>
                <w:sz w:val="32"/>
                <w:sz w:val="32"/>
              </w:rPr>
              <w:t>บาทตลอดเวลาที่ยังฝ่าฝื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10  </w:t>
            </w:r>
            <w:r>
              <w:rPr>
                <w:sz w:val="32"/>
                <w:sz w:val="32"/>
              </w:rPr>
              <w:t xml:space="preserve">ผู้ใดลักลอบใช้บริการของผู้ประกอบกิจการน้ำโดยไม่มีสิทธิ และน่าจะเกิดความเสียหายแก่ผู้ประกอบกิจการน้ำ หรือกระทำการใดๆที่ทำให้เสียค่าบริการน้อยกว่าตามความเป็นจริงต้องระวางโทษจำคุก 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>ตั้งแต่หนึ่งปีถึงห้าปีหรือปรับตั้งแต่สองพันบาทถึงหนึ่งแสนบาท หรือทั้งจำทั้งป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1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กรณีที่ผู้กระทำความผิดซึ่งต้องรับโทษตามพระราชบัญญัตินี้เป็นนิติบุคคล ให้กรรมการผู้จัดการ ผู้จัดการ หรือบุคคลใดซึ่งรับผิดชอบในการดำเนินงานของนิติบุคคลนั้น ต้องระวางโทษตามที่บัญญัติไว้สำหรับความผิดนั้น ๆ ด้วย เว้นแต่พิสูจน์ได้ว่าการกระทำนั้นได้กระทำโดยตนมิได้รู้เห็นหรือยินยอม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12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ผู้ใดไม่ส่งเงินเข้ากองทุนหรือส่งเงินเข้ากองทุนไม่ตรงตามจำนวนที่ต้องส่งตามมาตรา </w:t>
            </w:r>
            <w:r>
              <w:rPr>
                <w:sz w:val="32"/>
              </w:rPr>
              <w:t xml:space="preserve">75 </w:t>
            </w:r>
            <w:r>
              <w:rPr>
                <w:sz w:val="32"/>
                <w:sz w:val="32"/>
              </w:rPr>
              <w:t xml:space="preserve">ต้องระวางโทษ  </w:t>
            </w:r>
            <w:r>
              <w:rPr>
                <w:strike/>
                <w:sz w:val="32"/>
              </w:rPr>
              <w:t>[]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ปรับไม่เกินหนึ่งแสนบาท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1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ผู้ใดให้ข้อมูลอันเป็นเท็จหรือบิดเบือนแก่คณะกรรมการ จะต้องระวางโทษ </w:t>
            </w:r>
            <w:r>
              <w:rPr>
                <w:strike/>
                <w:sz w:val="32"/>
              </w:rPr>
              <w:t>[]</w:t>
            </w:r>
            <w:r>
              <w:rPr>
                <w:sz w:val="32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>จำคุกไม่เกินหกเดือนหรือปรับไม่เกินหนึ่งพันบาท หรือทั้งจำทั้งปรับ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2"/>
              </w:rPr>
              <w:t xml:space="preserve">            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กรณีความผิดตามวรรคหนึ่ง กระทำโดยผู้ขอรับอนุญาตหรือผู้ได้รับอนุญาตประกอบกิจการน้ำใด อันมีผลกระทบต่อการประกอบกิจการน้ำนั้น ให้ระวางโทษจำคุกไม่เกิน </w:t>
            </w:r>
            <w:r>
              <w:rPr>
                <w:b/>
                <w:sz w:val="32"/>
                <w:u w:val="single"/>
              </w:rPr>
              <w:t xml:space="preserve">1 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ปี หรือปรับไม่เกิน </w:t>
            </w:r>
            <w:r>
              <w:rPr>
                <w:b/>
                <w:sz w:val="32"/>
                <w:u w:val="single"/>
              </w:rPr>
              <w:t xml:space="preserve">400,000 </w:t>
            </w:r>
            <w:r>
              <w:rPr>
                <w:b/>
                <w:b/>
                <w:sz w:val="32"/>
                <w:sz w:val="32"/>
                <w:u w:val="single"/>
              </w:rPr>
              <w:t>บาท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>หรือทั้งจำทั้งปรับ</w:t>
            </w:r>
            <w:r>
              <w:rPr>
                <w:sz w:val="32"/>
                <w:sz w:val="32"/>
              </w:rPr>
              <w:t>”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rFonts w:ascii="CordiaUPC" w:hAnsi="CordiaUPC" w:cs="CordiaUPC"/>
                <w:b/>
                <w:b/>
              </w:rPr>
            </w:pPr>
            <w:r>
              <w:rPr>
                <w:rFonts w:ascii="CordiaUPC" w:hAnsi="CordiaUPC" w:cs="CordiaUPC"/>
                <w:b/>
                <w:b/>
              </w:rPr>
              <w:t>บทเฉพาะกาล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</w:rPr>
              <w:tab/>
            </w: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  <w:lang w:val="en-US"/>
              </w:rPr>
              <w:t xml:space="preserve">มาตรา </w:t>
            </w:r>
            <w:r>
              <w:rPr>
                <w:rFonts w:cs="CordiaUPC" w:ascii="CordiaUPC" w:hAnsi="CordiaUPC"/>
                <w:b/>
                <w:sz w:val="32"/>
                <w:u w:val="single"/>
              </w:rPr>
              <w:t>114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ให้ผู้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อยู่แล้วก่อนวันที่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พระราชบัญญัตินี้ใช้บังคับ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หรือ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วันที่คณะกรรมการประกาศ</w:t>
            </w:r>
            <w:r>
              <w:rPr>
                <w:rFonts w:ascii="CordiaUPC" w:hAnsi="CordiaUPC" w:cs="CordiaUPC"/>
                <w:b/>
                <w:b/>
                <w:i/>
                <w:i/>
                <w:sz w:val="32"/>
                <w:sz w:val="32"/>
                <w:u w:val="single"/>
                <w:lang w:val="en-US"/>
              </w:rPr>
              <w:t>กำหนดหลักเกณฑ์</w:t>
            </w: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</w:rPr>
              <w:t xml:space="preserve"> ปฏิบัติตามหลักเกณฑ์และเงื่อนไขของการอนุญาต</w:t>
            </w:r>
            <w:r>
              <w:rPr>
                <w:rFonts w:ascii="CordiaUPC" w:hAnsi="CordiaUPC" w:cs="CordiaUPC"/>
                <w:strike/>
                <w:sz w:val="32"/>
                <w:sz w:val="32"/>
                <w:lang w:val="en-US"/>
              </w:rPr>
              <w:t>คณะกรรมการดำเนินการออกใบอนุญาตประกอบกิจการ</w:t>
            </w:r>
            <w:r>
              <w:rPr>
                <w:rFonts w:ascii="CordiaUPC" w:hAnsi="CordiaUPC" w:cs="CordiaUPC"/>
                <w:strike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trike/>
                <w:sz w:val="32"/>
                <w:sz w:val="32"/>
                <w:lang w:val="en-US"/>
              </w:rPr>
              <w:t>ตามพระราชบัญญัตินี้ให้</w:t>
            </w:r>
            <w:r>
              <w:rPr>
                <w:rFonts w:ascii="CordiaUPC" w:hAnsi="CordiaUPC" w:cs="CordiaUPC"/>
                <w:strike/>
                <w:sz w:val="32"/>
                <w:sz w:val="32"/>
              </w:rPr>
              <w:t>การประปาส่วนภูมิภาค</w:t>
            </w:r>
            <w:r>
              <w:rPr>
                <w:rFonts w:ascii="CordiaUPC" w:hAnsi="CordiaUPC" w:cs="CordiaUPC"/>
                <w:strike/>
                <w:sz w:val="32"/>
                <w:sz w:val="32"/>
                <w:lang w:val="en-US"/>
              </w:rPr>
              <w:t xml:space="preserve"> ตามลักษณะและประเภทของการประกอบกิจการ ขอบเขตการให้บริการ รวมทั้งสิทธิต่าง ๆ ในการให้บริการ</w:t>
            </w:r>
            <w:r>
              <w:rPr>
                <w:rFonts w:ascii="CordiaUPC" w:hAnsi="CordiaUPC" w:cs="CordiaUPC"/>
                <w:strike/>
                <w:sz w:val="32"/>
                <w:sz w:val="32"/>
              </w:rPr>
              <w:t>กิจการน้ำ</w:t>
            </w:r>
            <w:r>
              <w:rPr>
                <w:rFonts w:ascii="CordiaUPC" w:hAnsi="CordiaUPC" w:cs="CordiaUPC"/>
                <w:strike/>
                <w:sz w:val="32"/>
                <w:sz w:val="32"/>
                <w:lang w:val="en-US"/>
              </w:rPr>
              <w:t>เท่าที่อยู่ในความรับผิดชอบดำเนินการของ</w:t>
            </w:r>
            <w:r>
              <w:rPr>
                <w:rFonts w:ascii="CordiaUPC" w:hAnsi="CordiaUPC" w:cs="CordiaUPC"/>
                <w:strike/>
                <w:sz w:val="32"/>
                <w:sz w:val="32"/>
              </w:rPr>
              <w:t xml:space="preserve">การประปาส่วนภูมิภาค </w:t>
            </w:r>
            <w:r>
              <w:rPr>
                <w:rFonts w:ascii="CordiaUPC" w:hAnsi="CordiaUPC" w:cs="CordiaUPC"/>
                <w:strike/>
                <w:sz w:val="32"/>
                <w:sz w:val="32"/>
                <w:lang w:val="en-US"/>
              </w:rPr>
              <w:t>ตามที่มีอยู่ในวันที่พระราชบัญญัตินี้ใช้บังคับ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ทั้งนี้ต้องไม่เกินหนึ่งร้อยแปดสิบวันนับแต่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วันที่คณะกรรมการประกาศกำหนดหลักเกณฑ์การอนุญาตตามมาตรา </w:t>
            </w:r>
            <w:r>
              <w:rPr>
                <w:rFonts w:cs="CordiaUPC" w:ascii="CordiaUPC" w:hAnsi="CordiaUPC"/>
                <w:sz w:val="32"/>
              </w:rPr>
              <w:t>44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  <w:u w:val="single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      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ในระหว่างที่ยังไม่ได้รับใบอนุญาตตามวรรคหนึ่ง ให้</w:t>
            </w:r>
            <w:r>
              <w:rPr>
                <w:rFonts w:ascii="CordiaUPC" w:hAnsi="CordiaUPC" w:cs="CordiaUPC"/>
                <w:strike/>
                <w:sz w:val="32"/>
                <w:sz w:val="32"/>
              </w:rPr>
              <w:t>การประปาส่วนภูมิภาค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</w:t>
            </w: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  <w:lang w:val="en-US"/>
              </w:rPr>
              <w:t>ผู้ประกอบกิจการ</w:t>
            </w: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</w:rPr>
              <w:t>น้ำ</w:t>
            </w: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  <w:lang w:val="en-US"/>
              </w:rPr>
              <w:t>อยู่แล้วก่อนวันที่</w:t>
            </w:r>
          </w:p>
          <w:p>
            <w:pPr>
              <w:pStyle w:val="Normal"/>
              <w:rPr/>
            </w:pP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  <w:lang w:val="en-US"/>
              </w:rPr>
              <w:t>พระราชบัญญัตินี้ใช้บังคับ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ต่อไป</w:t>
            </w:r>
            <w:r>
              <w:rPr>
                <w:rFonts w:ascii="CordiaUPC" w:hAnsi="CordiaUPC" w:cs="CordiaUPC"/>
                <w:sz w:val="32"/>
                <w:sz w:val="32"/>
              </w:rPr>
              <w:t>ไ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ด้</w:t>
            </w:r>
            <w:r>
              <w:rPr>
                <w:sz w:val="32"/>
                <w:sz w:val="32"/>
              </w:rPr>
              <w:t>………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</w:rPr>
              <w:tab/>
            </w: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</w:rPr>
              <w:t>ม</w:t>
            </w: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  <w:lang w:val="en-US"/>
              </w:rPr>
              <w:t xml:space="preserve">าตรา </w:t>
            </w:r>
            <w:r>
              <w:rPr>
                <w:rFonts w:cs="CordiaUPC" w:ascii="CordiaUPC" w:hAnsi="CordiaUPC"/>
                <w:b/>
                <w:sz w:val="32"/>
                <w:u w:val="single"/>
              </w:rPr>
              <w:t>115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ในการ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ของ</w:t>
            </w:r>
            <w:r>
              <w:rPr>
                <w:rFonts w:ascii="CordiaUPC" w:hAnsi="CordiaUPC" w:cs="CordiaUPC"/>
                <w:sz w:val="32"/>
                <w:sz w:val="32"/>
              </w:rPr>
              <w:t>การประปา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ส่วนภูมิภาค  </w:t>
            </w: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</w:rPr>
              <w:t>การประปานครหลวง องค์การจัดการน้ำเสีย และ</w:t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</w:rPr>
              <w:t xml:space="preserve">องค์กรอื่นใด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 ที่ได้รับใบอนุญาตตามมาตรา </w:t>
            </w:r>
            <w:r>
              <w:rPr>
                <w:rFonts w:cs="CordiaUPC" w:ascii="CordiaUPC" w:hAnsi="CordiaUPC"/>
                <w:b/>
                <w:sz w:val="32"/>
                <w:u w:val="single"/>
              </w:rPr>
              <w:t>114</w:t>
            </w:r>
            <w:r>
              <w:rPr>
                <w:rFonts w:cs="CordiaUPC" w:ascii="CordiaUPC" w:hAnsi="CordiaUPC"/>
                <w:sz w:val="32"/>
                <w:lang w:val="en-US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ถ้าได้มีการให้อนุญาต สัมปทาน หรือสัญญาแก่ผู้ใดเป็นผู้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อยู่แล้วก่อนวันที่พระราชบัญญัตินี้ใช้บังคับ ให้ผู้ได้รับใบอนุญาต สัมปทาน หรือสัญญาผู้นั้นยังคงมีสิทธิ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ตามขอบเขตและสิทธิที่มีอยู่เดิมตามที่ได้รับอนุญาต สัมปทาน หรือสัญญานั้นต่อไป จนกว่าการอนุญาต สัมปทาน หรือสัญญา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      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ดังกล่าวจะสิ้นสุดลง</w:t>
            </w:r>
          </w:p>
          <w:p>
            <w:pPr>
              <w:pStyle w:val="TextBody"/>
              <w:rPr/>
            </w:pPr>
            <w:r>
              <w:rPr>
                <w:rFonts w:eastAsia="EucrosiaUPC"/>
              </w:rPr>
              <w:t xml:space="preserve">        </w:t>
            </w:r>
            <w:r>
              <w:rPr>
                <w:rFonts w:ascii="CordiaUPC" w:hAnsi="CordiaUPC" w:cs="CordiaUPC"/>
              </w:rPr>
              <w:t>การประกอบกิจการน้ำของผู้ได้รับอนุญาต สัมปทาน หรือสัญญาตามวรรคหนึ่ง ต้องอยู่ภายใต้หลักเกณฑ์ตามพระราชบัญญัตินี้  และตามเงื่อนไขที่คณะกรรมการกำหนดบนพื้นฐานของหลักการแข่งขันโดยเสรีและอย่างเป็นธรรม  ในการนี้  ให้ถือว่าผู้นั้นมีสิทธิ</w:t>
            </w:r>
            <w:r>
              <w:rPr>
                <w:rFonts w:ascii="CordiaUPC" w:hAnsi="CordiaUPC" w:cs="CordiaUPC"/>
                <w:lang w:val="th-TH"/>
              </w:rPr>
              <w:t xml:space="preserve">  </w:t>
            </w:r>
            <w:r>
              <w:rPr>
                <w:rFonts w:ascii="CordiaUPC" w:hAnsi="CordiaUPC" w:cs="CordiaUPC"/>
              </w:rPr>
              <w:t>หน้าที่และความรับผิดเช่นเดียวกับผู้รับ</w:t>
            </w:r>
            <w:r>
              <w:rPr>
                <w:rFonts w:ascii="CordiaUPC" w:hAnsi="CordiaUPC" w:cs="CordiaUPC"/>
                <w:strike/>
              </w:rPr>
              <w:t>ใบ</w:t>
            </w:r>
            <w:r>
              <w:rPr>
                <w:rFonts w:ascii="CordiaUPC" w:hAnsi="CordiaUPC" w:cs="CordiaUPC"/>
              </w:rPr>
              <w:t>อนุญาตตามพระราชบัญญัตินี้ด้วย  และในการกระทำความผิดใดตามพระราชบัญญัตินี้ที่ถือเป็นเหตุให้คณะกรรมการมีอำนาจเพิกถอน</w:t>
            </w:r>
            <w:r>
              <w:rPr>
                <w:rFonts w:ascii="CordiaUPC" w:hAnsi="CordiaUPC" w:cs="CordiaUPC"/>
                <w:lang w:val="th-TH"/>
              </w:rPr>
              <w:t>ใบ</w:t>
            </w:r>
            <w:r>
              <w:rPr>
                <w:rFonts w:ascii="CordiaUPC" w:hAnsi="CordiaUPC" w:cs="CordiaUPC"/>
              </w:rPr>
              <w:t>อนุญาตได้  ถ้าเป็นการกระทำของผู้ได้รับอนุญาต สัมปทาน หรือสัญญาให้</w:t>
            </w:r>
            <w:r>
              <w:rPr>
                <w:rFonts w:ascii="CordiaUPC" w:hAnsi="CordiaUPC" w:cs="CordiaUPC"/>
                <w:lang w:val="th-TH"/>
              </w:rPr>
              <w:t xml:space="preserve">             </w:t>
            </w:r>
            <w:r>
              <w:rPr>
                <w:rFonts w:ascii="CordiaUPC" w:hAnsi="CordiaUPC" w:cs="CordiaUPC"/>
              </w:rPr>
              <w:t>คณะกรรมการมีอำนาจสั่งเพิกถอนการอนุญาต สัมปทาน หรือสัญญานั้นได้</w:t>
            </w:r>
          </w:p>
          <w:p>
            <w:pPr>
              <w:pStyle w:val="BodyText2"/>
              <w:rPr>
                <w:rFonts w:ascii="CordiaUPC" w:hAnsi="CordiaUPC" w:cs="CordiaUPC"/>
              </w:rPr>
            </w:pPr>
            <w:r>
              <w:rPr>
                <w:rFonts w:eastAsia="CordiaUPC" w:cs="CordiaUPC" w:ascii="CordiaUPC" w:hAnsi="CordiaUPC"/>
              </w:rPr>
              <w:t xml:space="preserve">       </w:t>
            </w:r>
            <w:r>
              <w:rPr>
                <w:rFonts w:ascii="CordiaUPC" w:hAnsi="CordiaUPC" w:cs="CordiaUPC"/>
              </w:rPr>
              <w:t>การทำความตกลงเปลี่ยนแปลงเงื่อนไขการอนุญาต สัมปทาน หรือสัญญา โดยมิใช่เป็นการลดหรือจำกัดสิทธิในการประกอบกิจการน้ำตามระยะเวลาที่เหลืออยู่ของการอนุญาต สัมปทาน หรือสัญญานั้น มิให้ถือว่าเป็นการกระทำที่มีผลกระทบกระเทือนความสมบูรณ์ของการอนุญาต สัมปทาน หรือสัญญาดังกล่าว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 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ในกรณีที่ผู้รับอนุญาต สัมปทาน หรือสัญญารายใดทำความ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ตกลงกับ</w:t>
            </w:r>
            <w:r>
              <w:rPr>
                <w:rFonts w:ascii="CordiaUPC" w:hAnsi="CordiaUPC" w:cs="CordiaUPC"/>
                <w:sz w:val="32"/>
                <w:sz w:val="32"/>
              </w:rPr>
              <w:t>การประปาส่วนภูมิภาค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 เพื่อเปลี่ยนการอนุญาต สัมปทาน หรือสัญญานั้น เป็นการได้รับใบอนุญาตตามพระราชบัญญัตินี้ 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 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ให้คณะกรรมการดำเนินการ</w:t>
            </w:r>
            <w:r>
              <w:rPr>
                <w:rFonts w:ascii="CordiaUPC" w:hAnsi="CordiaUPC" w:cs="CordiaUPC"/>
                <w:sz w:val="32"/>
                <w:sz w:val="32"/>
              </w:rPr>
              <w:t>ออกใบ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อนุญาตให้กับผู้รับอนุญาต สัมปทาน หรือสัญญานั้น โดยให้ได้รับสิทธิประกอบกิจการ</w:t>
            </w:r>
            <w:r>
              <w:rPr>
                <w:rFonts w:ascii="CordiaUPC" w:hAnsi="CordiaUPC" w:cs="CordiaUPC"/>
                <w:sz w:val="32"/>
                <w:sz w:val="32"/>
              </w:rPr>
              <w:t>น้ำ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ตามขอบเขตการให้บริการเดิมที่คู่กรณีได้ตกลงกันและตามระยะเวลาที่เหลืออยู่ของการอนุญาต สัมปทาน หรือสัญญานั้น ทั้งนี้ เท่าที่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   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>ไม่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   </w:t>
            </w:r>
            <w:r>
              <w:rPr>
                <w:rFonts w:ascii="CordiaUPC" w:hAnsi="CordiaUPC" w:cs="CordiaUPC"/>
                <w:sz w:val="32"/>
                <w:sz w:val="32"/>
                <w:lang w:val="en-US"/>
              </w:rPr>
              <w:t xml:space="preserve">ขัดหรือแย้งกับบทบัญญัติแห่งพระราชบัญญัตินี้ </w:t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TextBody"/>
              <w:jc w:val="left"/>
              <w:rPr>
                <w:lang w:val="th-TH"/>
              </w:rPr>
            </w:pPr>
            <w:r>
              <w:rPr/>
              <w:tab/>
            </w:r>
            <w:r>
              <w:rPr>
                <w:rFonts w:ascii="CordiaUPC" w:hAnsi="CordiaUPC" w:cs="CordiaUPC"/>
                <w:b/>
                <w:b/>
                <w:u w:val="single"/>
              </w:rPr>
              <w:t xml:space="preserve">มาตรา </w:t>
            </w:r>
            <w:r>
              <w:rPr>
                <w:rFonts w:cs="CordiaUPC" w:ascii="CordiaUPC" w:hAnsi="CordiaUPC"/>
                <w:b/>
                <w:u w:val="single"/>
                <w:lang w:val="th-TH"/>
              </w:rPr>
              <w:t>116</w:t>
            </w:r>
            <w:r>
              <w:rPr>
                <w:rFonts w:cs="CordiaUPC" w:ascii="CordiaUPC" w:hAnsi="CordiaUPC"/>
                <w:lang w:val="th-TH"/>
              </w:rPr>
              <w:t xml:space="preserve">  </w:t>
            </w:r>
            <w:r>
              <w:rPr>
                <w:rFonts w:ascii="CordiaUPC" w:hAnsi="CordiaUPC" w:cs="CordiaUPC"/>
                <w:lang w:val="th-TH"/>
              </w:rPr>
              <w:t>ใ</w:t>
            </w:r>
            <w:r>
              <w:rPr>
                <w:rFonts w:ascii="CordiaUPC" w:hAnsi="CordiaUPC" w:cs="CordiaUPC"/>
              </w:rPr>
              <w:t xml:space="preserve">ห้ผู้รับใบอนุญาตประกอบกิจการน้ำที่มีลักษณะเข้าข่ายมาตรา </w:t>
            </w:r>
            <w:r>
              <w:rPr>
                <w:rFonts w:cs="CordiaUPC" w:ascii="CordiaUPC" w:hAnsi="CordiaUPC"/>
              </w:rPr>
              <w:t xml:space="preserve">79 </w:t>
            </w:r>
            <w:r>
              <w:rPr>
                <w:rFonts w:ascii="CordiaUPC" w:hAnsi="CordiaUPC" w:cs="CordiaUPC"/>
              </w:rPr>
              <w:t>ซึ่งมีอยู่ก่อนวันที่พระราชบัญญัตินี้ใช้บังคับให้ยื่นคำขออนุมัติยกเว้นต่อคณะกรรมการภายใน</w:t>
            </w:r>
            <w:r>
              <w:rPr>
                <w:rFonts w:ascii="CordiaUPC" w:hAnsi="CordiaUPC" w:cs="CordiaUPC"/>
                <w:lang w:val="th-TH"/>
              </w:rPr>
              <w:t xml:space="preserve">              </w:t>
            </w:r>
            <w:r>
              <w:rPr>
                <w:rFonts w:ascii="CordiaUPC" w:hAnsi="CordiaUPC" w:cs="CordiaUPC"/>
              </w:rPr>
              <w:t xml:space="preserve">หนึ่งร้อยแปดสิบวัน นับแต่วันที่แต่งตั้งคณะกรรมการ ตามมาตรา </w:t>
            </w:r>
            <w:r>
              <w:rPr>
                <w:rFonts w:cs="CordiaUPC" w:ascii="CordiaUPC" w:hAnsi="CordiaUPC"/>
              </w:rPr>
              <w:t xml:space="preserve">7 </w:t>
            </w:r>
            <w:r>
              <w:rPr>
                <w:rFonts w:ascii="CordiaUPC" w:hAnsi="CordiaUPC" w:cs="CordiaUPC"/>
              </w:rPr>
              <w:t>แล้ว  และให้คณะกรรมการอนุมัติคำขอนั้น</w:t>
            </w:r>
            <w:r>
              <w:rPr>
                <w:rFonts w:ascii="CordiaUPC" w:hAnsi="CordiaUPC" w:cs="CordiaUPC"/>
                <w:lang w:val="th-TH"/>
              </w:rPr>
              <w:t xml:space="preserve"> </w:t>
            </w:r>
            <w:r>
              <w:rPr>
                <w:rFonts w:ascii="CordiaUPC" w:hAnsi="CordiaUPC" w:cs="CordiaUPC"/>
                <w:b/>
                <w:b/>
                <w:u w:val="single"/>
                <w:lang w:val="th-TH"/>
              </w:rPr>
              <w:t>ตามเงื่อนไขที่มีอยู่</w:t>
            </w:r>
            <w:r>
              <w:rPr>
                <w:b/>
                <w:b/>
                <w:u w:val="single"/>
                <w:lang w:val="th-TH"/>
              </w:rPr>
              <w:t>เดิม</w:t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th-TH"/>
              </w:rPr>
            </w:pPr>
            <w:r>
              <w:rPr>
                <w:rFonts w:cs="CordiaUPC" w:ascii="CordiaUPC" w:hAnsi="CordiaUPC"/>
                <w:sz w:val="32"/>
                <w:lang w:val="th-TH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>
                <w:rFonts w:ascii="CordiaUPC" w:hAnsi="CordiaUPC" w:cs="CordiaUPC"/>
                <w:b/>
                <w:b/>
                <w:u w:val="single"/>
              </w:rPr>
              <w:t xml:space="preserve">มาตรา </w:t>
            </w:r>
            <w:r>
              <w:rPr>
                <w:rFonts w:cs="CordiaUPC" w:ascii="CordiaUPC" w:hAnsi="CordiaUPC"/>
                <w:b/>
                <w:u w:val="single"/>
              </w:rPr>
              <w:t>117</w:t>
            </w:r>
            <w:r>
              <w:rPr>
                <w:rFonts w:cs="CordiaUPC" w:ascii="CordiaUPC" w:hAnsi="CordiaUPC"/>
              </w:rPr>
              <w:t xml:space="preserve">… </w:t>
            </w:r>
            <w:r>
              <w:rPr>
                <w:rFonts w:ascii="CordiaUPC" w:hAnsi="CordiaUPC" w:cs="CordiaUPC"/>
              </w:rPr>
              <w:t xml:space="preserve">ให้ </w:t>
            </w:r>
            <w:r>
              <w:rPr>
                <w:rFonts w:ascii="CordiaUPC" w:hAnsi="CordiaUPC" w:cs="CordiaUPC"/>
                <w:strike/>
              </w:rPr>
              <w:t>กปภ</w:t>
            </w:r>
            <w:r>
              <w:rPr>
                <w:rFonts w:cs="CordiaUPC" w:ascii="CordiaUPC" w:hAnsi="CordiaUPC"/>
                <w:strike/>
              </w:rPr>
              <w:t>.</w:t>
            </w:r>
            <w:r>
              <w:rPr>
                <w:rFonts w:ascii="CordiaUPC" w:hAnsi="CordiaUPC" w:cs="CordiaUPC"/>
                <w:b/>
                <w:b/>
                <w:u w:val="single"/>
              </w:rPr>
              <w:t>ผู้ประกอบกิจการน้ำก่อนวันที่พระราชบัญญัติฉบับนี้ใช้บังคับ</w:t>
            </w:r>
            <w:r>
              <w:rPr>
                <w:rFonts w:ascii="CordiaUPC" w:hAnsi="CordiaUPC" w:cs="CordiaUPC"/>
              </w:rPr>
              <w:t xml:space="preserve"> ได้รับการยกเว้นค่าชดเชย</w:t>
            </w:r>
            <w:r>
              <w:rPr>
                <w:rFonts w:ascii="CordiaUPC" w:hAnsi="CordiaUPC" w:cs="CordiaUPC"/>
                <w:b/>
                <w:b/>
                <w:u w:val="single"/>
              </w:rPr>
              <w:t>การใช้สิทธิเดิม</w:t>
            </w:r>
            <w:r>
              <w:rPr>
                <w:rFonts w:ascii="CordiaUPC" w:hAnsi="CordiaUPC" w:cs="CordiaUPC"/>
              </w:rPr>
              <w:t xml:space="preserve">ตามมาตรา </w:t>
            </w:r>
            <w:r>
              <w:rPr>
                <w:rFonts w:cs="CordiaUPC" w:ascii="CordiaUPC" w:hAnsi="CordiaUPC"/>
              </w:rPr>
              <w:t xml:space="preserve">85  </w:t>
            </w:r>
            <w:r>
              <w:rPr>
                <w:rFonts w:ascii="CordiaUPC" w:hAnsi="CordiaUPC" w:cs="CordiaUPC"/>
              </w:rPr>
              <w:t>เว้นแต่การจัดทำระบบโครงข่ายน้ำใหม่ หลังจากการแปลงสภาพเป็นบริษัทตามพระราชบัญญัติทุนรัฐวิสาหกิจ     พ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ศ</w:t>
            </w:r>
            <w:r>
              <w:rPr>
                <w:rFonts w:cs="CordiaUPC" w:ascii="CordiaUPC" w:hAnsi="CordiaUPC"/>
              </w:rPr>
              <w:t>. 2542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BodyText3"/>
              <w:rPr/>
            </w:pPr>
            <w:r>
              <w:rPr>
                <w:u w:val="none"/>
              </w:rPr>
              <w:tab/>
            </w:r>
            <w:r>
              <w:rPr/>
              <w:t xml:space="preserve">มาตรา </w:t>
            </w:r>
            <w:r>
              <w:rPr/>
              <w:t xml:space="preserve">118 </w:t>
            </w:r>
            <w:r>
              <w:rPr/>
              <w:t>ให้สำนักงานคณะกรรมการกำหนดนโยบายและกำกับดูแลกิจการประปาแห่งชาติ ปฏิบัติหน้าที่สำนักงานคณะกรรมการกำกับกิจการน้ำแห่งชาติตาม</w:t>
            </w:r>
          </w:p>
          <w:p>
            <w:pPr>
              <w:pStyle w:val="BodyText3"/>
              <w:rPr/>
            </w:pPr>
            <w:r>
              <w:rPr/>
              <w:t xml:space="preserve">มาตรา </w:t>
            </w:r>
            <w:r>
              <w:rPr/>
              <w:t xml:space="preserve">26 </w:t>
            </w:r>
            <w:r>
              <w:rPr/>
              <w:t>และให้ผู้อำนวยการสำนักงาน สคปช</w:t>
            </w:r>
            <w:r>
              <w:rPr/>
              <w:t xml:space="preserve">. </w:t>
            </w:r>
            <w:r>
              <w:rPr/>
              <w:t xml:space="preserve">ปฏิบัติหน้าที่เลขาธิการสำนักงานตามมาตรา </w:t>
            </w:r>
            <w:r>
              <w:rPr/>
              <w:t xml:space="preserve">30   </w:t>
            </w:r>
            <w:r>
              <w:rPr/>
              <w:t>โดยให้ทำหน้าที่เป็นหน่วยงานธุรการในการดำเนินการสรรหาและคัดเลือกกรรมการ  เป็นการชั่วคราว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>
                <w:u w:val="none"/>
              </w:rPr>
              <w:tab/>
            </w:r>
            <w:r>
              <w:rPr/>
              <w:t xml:space="preserve">มาตรา </w:t>
            </w:r>
            <w:r>
              <w:rPr/>
              <w:t xml:space="preserve">119 </w:t>
            </w:r>
            <w:r>
              <w:rPr/>
              <w:t>ให้ข้าราชการหรือลูกจ้างของหน่วยงานรัฐประสงค์ที่จะไปปฏิบัติหน้าที่ในสำนักงาน  ได้รับเงินเดือนหรือค่าจ้าง  รวมทั้งสิทธิและประโยชน์ต่างๆเท่าที่เคยได้รับอยู่เดิมไปพลางก่อนจนกว่าจะได้บรรจุและแต่งตั้งให้ดำรงตำแหน่ง</w:t>
            </w:r>
          </w:p>
          <w:p>
            <w:pPr>
              <w:pStyle w:val="BodyText3"/>
              <w:rPr/>
            </w:pPr>
            <w:r>
              <w:rPr/>
              <w:t>ในสำนักงาน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  <w:u w:val="single"/>
              </w:rPr>
            </w:pPr>
            <w:r>
              <w:rPr>
                <w:rFonts w:cs="CordiaUPC" w:ascii="CordiaUPC" w:hAnsi="CordiaUPC"/>
                <w:b/>
                <w:sz w:val="32"/>
                <w:u w:val="single"/>
              </w:rPr>
              <w:t>……</w:t>
            </w:r>
            <w:r>
              <w:rPr>
                <w:rFonts w:ascii="CordiaUPC" w:hAnsi="CordiaUPC" w:cs="CordiaUPC"/>
                <w:b/>
                <w:b/>
                <w:sz w:val="32"/>
                <w:sz w:val="32"/>
                <w:u w:val="single"/>
              </w:rPr>
              <w:t>การบรรจุและแต่งตั้งข้าราชการและลูกจ้างให้ดำรงตำแหน่งใดในสำนักงาน  ให้เป็นไปตามอัตรากำลัง คุณสมบัติและอัตราเงินเดือนหรือค่าจ้างตามที่คณะกรรมการกำหนด</w:t>
            </w:r>
            <w:r>
              <w:rPr>
                <w:rFonts w:cs="CordiaUPC" w:ascii="CordiaUPC" w:hAnsi="CordiaUPC"/>
                <w:b/>
                <w:sz w:val="32"/>
                <w:u w:val="single"/>
              </w:rPr>
              <w:t>..</w:t>
            </w:r>
          </w:p>
          <w:p>
            <w:pPr>
              <w:pStyle w:val="BodyText3"/>
              <w:rPr/>
            </w:pPr>
            <w:r>
              <w:rPr>
                <w:u w:val="none"/>
              </w:rPr>
              <w:tab/>
            </w:r>
            <w:r>
              <w:rPr/>
              <w:t xml:space="preserve">มาตรา </w:t>
            </w:r>
            <w:r>
              <w:rPr/>
              <w:t xml:space="preserve">120 </w:t>
            </w:r>
            <w:r>
              <w:rPr/>
              <w:t>ในวาระเริ่มแรกก่อนที่สำนักงานจะได้รับการจัดสรรงบประมาณ ให้คณะกรรมการจัดทำแผนเสนอต่อคณะรัฐมนตรีเพื่อขอรับการอุดหนุนจากเงินงบประมาณรายจ่ายเป็นค่าใช้จ่ายในการดำเนินการตามแผนดังกล่าว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>
                <w:u w:val="none"/>
              </w:rPr>
              <w:tab/>
            </w:r>
            <w:r>
              <w:rPr/>
              <w:t xml:space="preserve">มาตรา </w:t>
            </w:r>
            <w:r>
              <w:rPr/>
              <w:t xml:space="preserve">121 </w:t>
            </w:r>
            <w:r>
              <w:rPr/>
              <w:t xml:space="preserve">ให้ในระหว่างที่ยังมิได้ออกระเบียบ </w:t>
            </w:r>
          </w:p>
          <w:p>
            <w:pPr>
              <w:pStyle w:val="BodyText3"/>
              <w:rPr/>
            </w:pPr>
            <w:r>
              <w:rPr/>
              <w:t>ข้อบังคับ ประกาศ คำสั่ง หรือข้อกำหนดใดๆเพื่อปฏิบัติการตามพระราชบัญญัตินี้  ให้นำระเบียบ ข้อบังคับ ประกาศ คำสั่ง หรือข้อกำหนดใดๆที่เกี่ยวกับการประกอบกิจการประปาหรือการจัดการน้ำเสีย มาใช้บังคับโดยอนุโลม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ผู้รับสนองพระบรมราชโองการ</w:t>
            </w:r>
          </w:p>
          <w:p>
            <w:pPr>
              <w:pStyle w:val="Normal"/>
              <w:rPr>
                <w:rFonts w:ascii="CordiaUPC" w:hAnsi="CordiaUPC" w:eastAsia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  </w:t>
            </w:r>
            <w:r>
              <w:rPr>
                <w:rFonts w:cs="CordiaUPC" w:ascii="CordiaUPC" w:hAnsi="CordiaUPC"/>
                <w:sz w:val="32"/>
              </w:rPr>
              <w:t>………………………</w:t>
            </w:r>
            <w:r>
              <w:rPr>
                <w:rFonts w:cs="CordiaUPC" w:ascii="CordiaUPC" w:hAnsi="CordiaUPC"/>
                <w:sz w:val="32"/>
              </w:rPr>
              <w:t>.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       </w:t>
            </w:r>
            <w:r>
              <w:rPr>
                <w:rFonts w:ascii="CordiaUPC" w:hAnsi="CordiaUPC" w:cs="CordiaUPC"/>
                <w:sz w:val="32"/>
                <w:sz w:val="32"/>
              </w:rPr>
              <w:t>นายกรัฐมนตรี</w:t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5"/>
              <w:ind w:left="720" w:hanging="0"/>
              <w:rPr>
                <w:b/>
                <w:b/>
              </w:rPr>
            </w:pPr>
            <w:r>
              <w:rPr>
                <w:b/>
                <w:b/>
              </w:rPr>
              <w:t>บันทึกหลักการและเหตุผล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b/>
                <w:b/>
                <w:sz w:val="32"/>
                <w:sz w:val="32"/>
              </w:rPr>
              <w:t>ประกอบร่างพระราชบัญญัติการประกอบกิจการน้ำ พ</w:t>
            </w:r>
            <w:r>
              <w:rPr>
                <w:b/>
                <w:sz w:val="32"/>
              </w:rPr>
              <w:t>.</w:t>
            </w:r>
            <w:r>
              <w:rPr>
                <w:b/>
                <w:b/>
                <w:sz w:val="32"/>
                <w:sz w:val="32"/>
              </w:rPr>
              <w:t>ศ</w:t>
            </w:r>
            <w:r>
              <w:rPr>
                <w:b/>
                <w:sz w:val="32"/>
              </w:rPr>
              <w:t>. …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3"/>
              <w:rPr/>
            </w:pPr>
            <w:r>
              <w:rPr/>
              <w:t>หลัก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</w:t>
            </w:r>
            <w:r>
              <w:rPr>
                <w:sz w:val="32"/>
                <w:sz w:val="32"/>
              </w:rPr>
              <w:t>ให้มีกฎหมายกำกับดูแลการประกอบกิจการประปา และการจัดการน้ำเสีย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เหตุ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เพื่อให้มีระบบการกำกับดูแล การประกอบกิจการน้ำที่มี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ความเหมาะสมและมีความโปร่งใส ส่งเสริมและสนับสนุนการประกอบกิจการ</w:t>
            </w:r>
            <w:r>
              <w:rPr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>ที่มีประสิทธิภาพ เพื่อให้ประชาชนได้รับบริการจากกิจการน้ำที่มีคุณภาพได้มาตรฐาน เป็นธรรมและทั่วถึง รวมทั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่งเสริมการแข่งขันในการประกอบกิจการน้ำที่เป็นธรรมและป้องกันการใช้อำนาจผูกขาดในทางมิช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sz w:val="32"/>
              </w:rPr>
              <w:t>แก้ไขเพิ่มเติม เนื่องจาก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32"/>
                <w:sz w:val="32"/>
              </w:rPr>
              <w:t>คณะทำงาน</w:t>
            </w:r>
            <w:r>
              <w:rPr>
                <w:sz w:val="32"/>
                <w:sz w:val="32"/>
              </w:rPr>
              <w:t>ฯเห็นว่าคำว่า “ต่อเนื่อง” เป็นศัพท์ทางกฎหมายมหาชน ที่การบริการสาธารณะจะต้องมีความเสมอภาค ความต่อเนื่อง และการปรับปรุงให้เหมาะสม  คำว่า        “ต่อเนื่อง” จึงเหมาะสมกว่าคำว่า “ตลอดเวลา” ซึ่งจะสอดคล้องกับหลักกฎหมายมหาชนทั่วไป และมีบทบังคับทางปกครองด้วย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แก้ไขวรรคสอง…” เพื่อให้มีความชัดเจนในเรื่องบทลงโทษและสอดคล้องกับหมวดที่เกี่ยวข้องใน  พระราชบัญญัตินี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เพิ่ม “โดยไม่มีเหตุอันควร”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ในวรรคสอง เพื่อให้ความเป็นธรรมแก่ผู้ประกอบกิจการ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แก้ไข</w:t>
            </w:r>
            <w:r>
              <w:rPr>
                <w:sz w:val="32"/>
                <w:sz w:val="32"/>
              </w:rPr>
              <w:t xml:space="preserve"> เนื่องจาก คำว่า”กำหนด”  อาจจะดูแรงมากเกินไป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ซึ่งคณะกรรมการไม่น่าจะมีอำนาจสั่งให้ผู้ประกอบการไปดำเนินการนอกเขตที่ผู้ได้รับใบอนุญาตได้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ต่ควรเป็นการเจรจากันมากกว่า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พิ่มวรรคสอง “โดย</w:t>
            </w:r>
            <w:r>
              <w:rPr>
                <w:sz w:val="32"/>
                <w:sz w:val="32"/>
              </w:rPr>
              <w:t>คณะทำงาน</w:t>
            </w:r>
            <w:r>
              <w:rPr>
                <w:sz w:val="32"/>
                <w:sz w:val="32"/>
              </w:rPr>
              <w:t xml:space="preserve">มีความเห็นว่าเพื่อให้การใช้อำนาจของคณะกรรมการในมาตรานี้คำนึงถึงในเรื่องอัตราค่าน้ำตามมาตรา </w:t>
            </w:r>
            <w:r>
              <w:rPr>
                <w:sz w:val="32"/>
              </w:rPr>
              <w:t xml:space="preserve">56 </w:t>
            </w:r>
            <w:r>
              <w:rPr>
                <w:sz w:val="32"/>
                <w:sz w:val="32"/>
              </w:rPr>
              <w:t xml:space="preserve">และในเรื่องการสนับสนุนเงินช่วยเหลือผู้ได้รับใบอนุญาตตามมาตรา </w:t>
            </w:r>
            <w:r>
              <w:rPr>
                <w:sz w:val="32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pacing w:val="-4"/>
                <w:sz w:val="32"/>
                <w:lang w:val="en-US"/>
              </w:rPr>
            </w:pPr>
            <w:r>
              <w:rPr>
                <w:spacing w:val="-4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32"/>
              </w:rPr>
            </w:pPr>
            <w:r>
              <w:rPr>
                <w:spacing w:val="-4"/>
                <w:sz w:val="32"/>
              </w:rPr>
              <w:t xml:space="preserve"> </w:t>
            </w:r>
            <w:r>
              <w:rPr>
                <w:spacing w:val="-4"/>
                <w:sz w:val="32"/>
                <w:sz w:val="32"/>
              </w:rPr>
              <w:t>แก้ไข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1 </w:t>
            </w:r>
            <w:r>
              <w:rPr>
                <w:spacing w:val="-4"/>
                <w:sz w:val="32"/>
              </w:rPr>
              <w:t>(</w:t>
            </w:r>
            <w:r>
              <w:rPr>
                <w:spacing w:val="-4"/>
                <w:sz w:val="32"/>
              </w:rPr>
              <w:t>3</w:t>
            </w:r>
            <w:r>
              <w:rPr>
                <w:spacing w:val="-4"/>
                <w:sz w:val="32"/>
              </w:rPr>
              <w:t xml:space="preserve">) </w:t>
            </w:r>
            <w:r>
              <w:rPr>
                <w:sz w:val="32"/>
                <w:sz w:val="32"/>
              </w:rPr>
              <w:t>โดยคณะทำงาน</w:t>
            </w:r>
            <w:r>
              <w:rPr>
                <w:sz w:val="32"/>
                <w:sz w:val="32"/>
              </w:rPr>
              <w:t>มีความเห็นว่า</w:t>
            </w:r>
            <w:r>
              <w:rPr>
                <w:sz w:val="32"/>
                <w:sz w:val="32"/>
              </w:rPr>
              <w:t>ควรเพิ่มในเรื่องวิธีการจัดเก็บค่าใช้จ่ายด้ว</w:t>
            </w:r>
            <w:r>
              <w:rPr>
                <w:sz w:val="32"/>
                <w:sz w:val="32"/>
              </w:rPr>
              <w:t>ย   นอกจากนี้</w:t>
            </w:r>
            <w:r>
              <w:rPr>
                <w:sz w:val="32"/>
                <w:sz w:val="32"/>
              </w:rPr>
              <w:t>คณะทำงานเห็นควรรับข้อสังเกตของผู้แทน กปภ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ในเรื่องการกำหนดให้มีการประชาสัมพันธ์ให้ผู้ใช้บริการได้ทราบถึงข้อเท็จจริงล่วงหน้าในการดำเนินการของผู้ได้รับใบอนุญาตที่มีผลกระทบต่อผู้ใช้บริการ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เช่น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32"/>
                <w:sz w:val="32"/>
              </w:rPr>
              <w:t>การหยุดจ่ายน้ำเพื่อซ่อมแซมท่อประปา ซึ่งคณะทำงานเห็นควรจะระบุไว้ในใบอนุญาตแทนที่จะระบุไว้ใน พร</w:t>
            </w:r>
            <w:r>
              <w:rPr>
                <w:sz w:val="32"/>
                <w:sz w:val="32"/>
              </w:rPr>
              <w:t xml:space="preserve">ะราชบัญญัติฯ </w:t>
            </w:r>
            <w:r>
              <w:rPr>
                <w:sz w:val="32"/>
                <w:sz w:val="32"/>
              </w:rPr>
              <w:t>เนื่องจากการประชาสัมพันธ์นี้จะเป็นกระบวนการในทางปฏิบัติซึ่งไม่ใช่หลักการที่ควรจะระบุไว้ในกฎหมาย</w:t>
            </w:r>
            <w:r>
              <w:rPr>
                <w:sz w:val="32"/>
                <w:sz w:val="32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ตัดวรรคที่สี่ “เพื่อประโยชน์แห่งมาตรานี้ </w:t>
            </w:r>
            <w:r>
              <w:rPr>
                <w:sz w:val="32"/>
              </w:rPr>
              <w:t xml:space="preserve">...” </w:t>
            </w:r>
            <w:r>
              <w:rPr>
                <w:sz w:val="32"/>
                <w:sz w:val="32"/>
              </w:rPr>
              <w:t>ออก โดยคณะทำงาน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32"/>
                <w:sz w:val="32"/>
              </w:rPr>
              <w:t>มีความเห็นว่า</w:t>
            </w:r>
            <w:r>
              <w:rPr>
                <w:sz w:val="32"/>
                <w:sz w:val="32"/>
              </w:rPr>
              <w:t>เป็นข้อความที่ซ้ำกับวรรคแรก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เพิ่มมาตรา </w:t>
            </w:r>
            <w:r>
              <w:rPr>
                <w:sz w:val="32"/>
              </w:rPr>
              <w:t>71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7</w:t>
            </w:r>
            <w:r>
              <w:rPr>
                <w:sz w:val="32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ดยคณะ</w:t>
            </w:r>
            <w:r>
              <w:rPr>
                <w:sz w:val="32"/>
                <w:sz w:val="32"/>
              </w:rPr>
              <w:t>ทำงานมีความเห็นว่าเนื่องจาก</w:t>
            </w:r>
            <w:r>
              <w:rPr>
                <w:sz w:val="32"/>
                <w:sz w:val="32"/>
              </w:rPr>
              <w:t>มาตรา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</w:rPr>
              <w:t>71</w:t>
            </w:r>
            <w:r>
              <w:rPr>
                <w:sz w:val="32"/>
              </w:rPr>
              <w:t xml:space="preserve"> (</w:t>
            </w:r>
            <w:r>
              <w:rPr>
                <w:sz w:val="32"/>
              </w:rPr>
              <w:t>6</w:t>
            </w:r>
            <w:r>
              <w:rPr>
                <w:sz w:val="32"/>
              </w:rPr>
              <w:t xml:space="preserve">) </w:t>
            </w:r>
            <w:r>
              <w:rPr>
                <w:sz w:val="32"/>
                <w:sz w:val="32"/>
              </w:rPr>
              <w:t>บัญญัติ</w:t>
            </w:r>
            <w:r>
              <w:rPr>
                <w:sz w:val="32"/>
                <w:sz w:val="32"/>
              </w:rPr>
              <w:t>ใ</w:t>
            </w:r>
            <w:r>
              <w:rPr>
                <w:sz w:val="32"/>
                <w:sz w:val="32"/>
              </w:rPr>
              <w:t>ห้</w:t>
            </w:r>
            <w:r>
              <w:rPr>
                <w:sz w:val="32"/>
                <w:sz w:val="32"/>
              </w:rPr>
              <w:t>สิทธิแก่ผู้ใช้บริการร้องขอให้คณะกรรมการวินิจฉัยชี้ขาด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ข้อพิพาทระหว่างผู้รับใบอนุญาตและผู้ใช้บริการได้ นั้น ควรจะกำหนดเงื่อนไขให้ผู้รับใบอนุญาตมีกระบวนการในการรับเรื่องร้องเรียนจาก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ผู้บริโภค เพื่อเป็นการกำหนดระยะเวลาที่แน่ชัดในการชี้แจงในเรื่อง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ร้องเรียนต่อผู้ใช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260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เพิ่ม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>73</w:t>
            </w:r>
            <w:r>
              <w:rPr>
                <w:sz w:val="32"/>
              </w:rPr>
              <w:t xml:space="preserve"> (</w:t>
            </w:r>
            <w:r>
              <w:rPr>
                <w:sz w:val="32"/>
              </w:rPr>
              <w:t>7</w:t>
            </w:r>
            <w:r>
              <w:rPr>
                <w:sz w:val="32"/>
              </w:rPr>
              <w:t>) “</w:t>
            </w:r>
            <w:r>
              <w:rPr>
                <w:sz w:val="32"/>
                <w:sz w:val="32"/>
              </w:rPr>
              <w:t>เป็นเงินหรือทรัพย์สินที่มีผู้บริจาคให้เพื่อสมทบกองทุน”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-90" w:firstLine="135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-90" w:hanging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แก้ไขเพิ่มเติม</w:t>
            </w:r>
            <w:r>
              <w:rPr>
                <w:sz w:val="32"/>
                <w:sz w:val="32"/>
              </w:rPr>
              <w:t>โดยคณะทำงา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-90" w:hanging="0"/>
              <w:rPr>
                <w:sz w:val="32"/>
              </w:rPr>
            </w:pPr>
            <w:r>
              <w:rPr>
                <w:sz w:val="32"/>
                <w:sz w:val="32"/>
              </w:rPr>
              <w:t>มีความเห็นว่าข้อความเดิมนั้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-90" w:hanging="0"/>
              <w:rPr>
                <w:sz w:val="32"/>
              </w:rPr>
            </w:pPr>
            <w:r>
              <w:rPr>
                <w:sz w:val="32"/>
                <w:sz w:val="32"/>
              </w:rPr>
              <w:t>มีขอบเขตที่กว้างเกินไป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/>
            </w:pPr>
            <w:r>
              <w:rPr>
                <w:sz w:val="32"/>
                <w:sz w:val="32"/>
              </w:rPr>
              <w:t>แก้ไข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5 </w:t>
            </w:r>
            <w:r>
              <w:rPr>
                <w:sz w:val="32"/>
                <w:sz w:val="32"/>
              </w:rPr>
              <w:t>วรรคแรก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ให้ตัดวรรคที่สองออก</w:t>
            </w:r>
            <w:r>
              <w:rPr>
                <w:sz w:val="32"/>
                <w:sz w:val="32"/>
              </w:rPr>
              <w:t>โดย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rPr/>
            </w:pPr>
            <w:r>
              <w:rPr>
                <w:sz w:val="32"/>
                <w:sz w:val="32"/>
              </w:rPr>
              <w:t>คณะทำงาน</w:t>
            </w:r>
            <w:r>
              <w:rPr>
                <w:sz w:val="32"/>
                <w:sz w:val="32"/>
              </w:rPr>
              <w:t>เห็นว่าคณะกรรมการ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ไม่ควรกำหนดอัตราส่งเงินเข้า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องทุนได้ เพราะจะเป็นเรื่อง </w:t>
            </w:r>
            <w:r>
              <w:rPr>
                <w:sz w:val="32"/>
              </w:rPr>
              <w:t xml:space="preserve">Conflict of Interest </w:t>
            </w:r>
            <w:r>
              <w:rPr>
                <w:sz w:val="32"/>
                <w:sz w:val="32"/>
              </w:rPr>
              <w:t xml:space="preserve">ได้ ดังนั้น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การกำหนดอัตราส่งเงินเข้ากองทุนควรได้รับความเห็นชอบจาก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หน่วยงานอื่น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ind w:firstLine="1260"/>
              <w:rPr/>
            </w:pPr>
            <w:r>
              <w:rPr>
                <w:sz w:val="32"/>
                <w:sz w:val="32"/>
              </w:rPr>
              <w:t xml:space="preserve">ไม่แก้ไข               </w:t>
            </w:r>
            <w:r>
              <w:rPr>
                <w:sz w:val="32"/>
                <w:sz w:val="32"/>
              </w:rPr>
              <w:t>โดย</w:t>
            </w:r>
            <w:r>
              <w:rPr>
                <w:sz w:val="32"/>
                <w:sz w:val="32"/>
              </w:rPr>
              <w:t>ผู้แทนบริษัทที่ปรึกษาชี้แจงถึงวัตถุประสงค์ของมาตรานี้เพื่อให้ใช้อำนาจในการส่งเสริมการแข่งขันและป้องกันการใช้อำนาจผูกขาดในทางมิชอบของ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นี้ แทน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การแข่งขันทางการค้า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/>
            </w:pPr>
            <w:r>
              <w:rPr>
                <w:sz w:val="32"/>
                <w:sz w:val="32"/>
              </w:rPr>
              <w:t>เพิ่ม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>77</w:t>
            </w:r>
            <w:r>
              <w:rPr>
                <w:sz w:val="32"/>
                <w:sz w:val="32"/>
              </w:rPr>
              <w:t>วรรคสอง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32"/>
                <w:sz w:val="32"/>
              </w:rPr>
              <w:t>โดยคณะทำงาน</w:t>
            </w:r>
            <w:r>
              <w:rPr>
                <w:sz w:val="32"/>
                <w:sz w:val="32"/>
              </w:rPr>
              <w:t>มีความเห็นว่าควรกำหนดระยะเวลาให้คณะกรรมการเป็นผู้ให้คำจำกัดความของคำว่า “อำนาจเหนือตลาด” เพื่อให้มาตรานี้สามารถใช้บังคับได้ในทางปฏิบัติโดยเ</w:t>
            </w:r>
            <w:r>
              <w:rPr>
                <w:rStyle w:val="PageNumber"/>
              </w:rPr>
              <w:t>ร็</w:t>
            </w:r>
            <w:r>
              <w:rPr>
                <w:sz w:val="32"/>
                <w:sz w:val="32"/>
              </w:rPr>
              <w:t>ว และหลักเกณฑ์การวิเคราะห์การมีอำนาจเหนือตลาดนั้นมีได้หลายวิธีจึงควรอยู่ในดุลยพินิจของคณะกรรมการ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260" w:leader="none"/>
              </w:tabs>
              <w:rPr>
                <w:rFonts w:ascii="Cordia New" w:hAnsi="Cordia New" w:eastAsia="Cordia New" w:cs="Cordia New"/>
                <w:sz w:val="16"/>
                <w:lang w:val="th-TH"/>
              </w:rPr>
            </w:pPr>
            <w:r>
              <w:rPr>
                <w:rFonts w:eastAsia="Cordia New" w:cs="Cordia New" w:ascii="Cordia New" w:hAnsi="Cordia New"/>
                <w:sz w:val="16"/>
                <w:lang w:val="th-TH"/>
              </w:rPr>
            </w:r>
          </w:p>
          <w:p>
            <w:pPr>
              <w:pStyle w:val="Normal"/>
              <w:spacing w:before="120" w:after="0"/>
              <w:ind w:firstLine="1350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ไม่แก้ไข             และมีข้อสังเกตว่ามาตรา </w:t>
            </w:r>
            <w:r>
              <w:rPr>
                <w:sz w:val="32"/>
              </w:rPr>
              <w:t xml:space="preserve">78 (5)  </w:t>
            </w:r>
            <w:r>
              <w:rPr>
                <w:sz w:val="32"/>
                <w:sz w:val="32"/>
              </w:rPr>
              <w:t>ควรมีบทเฉพาะกาลยกเว้นให้กับ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ผู้ประกอบกิจการน้ำเดิมโดยให้กำหนดเป็นเงื่อนไขระยะเวลา เนื่องจากอนุมาตรานี้ไม่สามารถนำมาใช้กับผู้ประกอบกิจการเดิมที่มีกฎหมายอื่นกำหนดเขตพื้นที่การให้บริการที่ชัดเจนอยู่แล้ว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Web"/>
              <w:tabs>
                <w:tab w:val="clear" w:pos="720"/>
                <w:tab w:val="left" w:pos="1980" w:leader="none"/>
              </w:tabs>
              <w:spacing w:before="120" w:after="0"/>
              <w:rPr>
                <w:rFonts w:ascii="Cordia New" w:hAnsi="Cordia New" w:eastAsia="Cordia New" w:cs="Cordia New"/>
                <w:sz w:val="32"/>
                <w:lang w:val="th-TH"/>
              </w:rPr>
            </w:pPr>
            <w:r>
              <w:rPr>
                <w:rFonts w:eastAsia="Cordia New" w:cs="Cordia New" w:ascii="Cordia New" w:hAnsi="Cordia New"/>
                <w:sz w:val="32"/>
                <w:lang w:val="th-TH"/>
              </w:rPr>
            </w:r>
          </w:p>
          <w:p>
            <w:pPr>
              <w:pStyle w:val="Normal"/>
              <w:spacing w:before="120" w:after="0"/>
              <w:jc w:val="distribute"/>
              <w:rPr>
                <w:rFonts w:ascii="Cordia New" w:hAnsi="Cordia New" w:eastAsia="Cordia New" w:cs="Cordia New"/>
                <w:sz w:val="32"/>
                <w:lang w:val="th-TH"/>
              </w:rPr>
            </w:pPr>
            <w:r>
              <w:rPr>
                <w:rFonts w:eastAsia="Cordia New" w:cs="Cordia New"/>
                <w:sz w:val="32"/>
                <w:lang w:val="th-TH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ind w:left="720"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ind w:left="720"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ind w:left="720"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ind w:left="720"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ind w:left="720" w:firstLine="63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720" w:firstLine="630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spacing w:before="120" w:after="0"/>
              <w:ind w:left="720" w:firstLine="63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  <w:sz w:val="32"/>
              </w:rPr>
              <w:t>แก้ไข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1 </w:t>
            </w:r>
            <w:r>
              <w:rPr>
                <w:sz w:val="32"/>
                <w:sz w:val="32"/>
              </w:rPr>
              <w:t xml:space="preserve">วรรคแรก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โดยคณะทำงานมีความเห็น</w:t>
            </w:r>
            <w:r>
              <w:rPr>
                <w:sz w:val="32"/>
                <w:sz w:val="32"/>
              </w:rPr>
              <w:t>ว่า</w:t>
            </w:r>
            <w:r>
              <w:rPr>
                <w:sz w:val="32"/>
                <w:sz w:val="32"/>
              </w:rPr>
              <w:t>ควรตัดข้อความ “เพื่อเพิ่มการแข่งขัน” ออก เพราะเป็นการจำกัดขอบเขตอำนาจของมาตรานี้มากเกินไป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มีข้อสังเกตว่า คำว่า “อำนาจเหนือตลาด” ที่คณะทำงานมี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</w:rPr>
              <w:t>ข้อคิดเห็นให้</w:t>
            </w:r>
            <w:r>
              <w:rPr>
                <w:sz w:val="32"/>
                <w:sz w:val="32"/>
              </w:rPr>
              <w:t>คณะกรรมการ</w:t>
            </w:r>
            <w:r>
              <w:rPr>
                <w:sz w:val="32"/>
                <w:sz w:val="32"/>
              </w:rPr>
              <w:t xml:space="preserve">กำหนดความหมายให้ชัดเจนในมาตรา </w:t>
            </w:r>
            <w:r>
              <w:rPr>
                <w:sz w:val="32"/>
              </w:rPr>
              <w:t>77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ีความเชื่อม</w:t>
            </w:r>
            <w:r>
              <w:rPr>
                <w:sz w:val="32"/>
                <w:sz w:val="32"/>
              </w:rPr>
              <w:t xml:space="preserve">โยงกับมาตรา </w:t>
            </w:r>
            <w:r>
              <w:rPr>
                <w:sz w:val="32"/>
              </w:rPr>
              <w:t>81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ดังนั้น</w:t>
            </w:r>
            <w:r>
              <w:rPr>
                <w:sz w:val="32"/>
                <w:sz w:val="32"/>
              </w:rPr>
              <w:t>คณะกรรมการจะต้องดำเนินการโดยเร่งด่วน มิฉะนั้น</w:t>
            </w:r>
            <w:r>
              <w:rPr>
                <w:sz w:val="32"/>
                <w:sz w:val="32"/>
              </w:rPr>
              <w:t>แล้ว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>81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นี้จะไม่มีผลใช้บังคับได้เลยตามมาตรา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</w:rPr>
              <w:t>81</w:t>
            </w:r>
            <w:r>
              <w:rPr>
                <w:sz w:val="32"/>
              </w:rPr>
              <w:t xml:space="preserve"> (</w:t>
            </w:r>
            <w:r>
              <w:rPr>
                <w:sz w:val="32"/>
              </w:rPr>
              <w:t>2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EucrosiaUPC"/>
                <w:lang w:val="th-TH"/>
              </w:rPr>
              <w:t xml:space="preserve">      </w:t>
            </w:r>
            <w:r>
              <w:rPr>
                <w:rFonts w:ascii="Cordia New" w:hAnsi="Cordia New" w:cs="Cordia New"/>
              </w:rPr>
              <w:t>แก้ไข</w:t>
            </w:r>
            <w:r>
              <w:rPr>
                <w:rFonts w:ascii="Cordia New" w:hAnsi="Cordia New" w:cs="Cordia New"/>
                <w:lang w:val="th-TH"/>
              </w:rPr>
              <w:t>โดย</w:t>
            </w:r>
            <w:r>
              <w:rPr>
                <w:rFonts w:ascii="Cordia New" w:hAnsi="Cordia New" w:cs="Cordia New"/>
              </w:rPr>
              <w:t>มีข้อสังเกตว่า การใช้อำนาจในการเวนคืนตามมาตรานี้จะเป็นของรัฐมนตรี ที่ทำหน้าที่รักษา</w:t>
            </w:r>
            <w:r>
              <w:rPr>
                <w:rFonts w:ascii="Cordia New" w:hAnsi="Cordia New" w:cs="Cordia New"/>
                <w:lang w:val="th-TH"/>
              </w:rPr>
              <w:t>การตาม</w:t>
            </w:r>
            <w:r>
              <w:rPr>
                <w:rFonts w:ascii="Cordia New" w:hAnsi="Cordia New" w:cs="Cordia New"/>
              </w:rPr>
              <w:t xml:space="preserve"> พ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ร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บ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นี้</w:t>
            </w:r>
            <w:r>
              <w:rPr>
                <w:rFonts w:ascii="Cordia New" w:hAnsi="Cordia New" w:cs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ควรระบุให้ชัดเจนว่า คณะกรรมการควรเป็นผู้ที่มีอำนาจในการพิจารณาจัดให้มีการเวนคืนเพื่อนำเสนอเรื่องไปยัง</w:t>
            </w:r>
            <w:r>
              <w:rPr>
                <w:rFonts w:ascii="Cordia New" w:hAnsi="Cordia New" w:cs="Cordia New"/>
                <w:lang w:val="th-TH"/>
              </w:rPr>
              <w:t xml:space="preserve">        </w:t>
            </w:r>
            <w:r>
              <w:rPr>
                <w:rFonts w:ascii="Cordia New" w:hAnsi="Cordia New" w:cs="Cordia New"/>
              </w:rPr>
              <w:t>รัฐมนตรี</w:t>
            </w:r>
            <w:r>
              <w:rPr>
                <w:rFonts w:ascii="Cordia New" w:hAnsi="Cordia New" w:cs="Cordia New"/>
                <w:lang w:val="th-TH"/>
              </w:rPr>
              <w:t>ผู้</w:t>
            </w:r>
            <w:r>
              <w:rPr>
                <w:rFonts w:ascii="Cordia New" w:hAnsi="Cordia New" w:cs="Cordia New"/>
              </w:rPr>
              <w:t>รักษาการ</w:t>
            </w:r>
            <w:r>
              <w:rPr>
                <w:rFonts w:ascii="Cordia New" w:hAnsi="Cordia New" w:cs="Cordia New"/>
                <w:lang w:val="th-TH"/>
              </w:rPr>
              <w:t>ตาม</w:t>
            </w:r>
            <w:r>
              <w:rPr>
                <w:rFonts w:ascii="Cordia New" w:hAnsi="Cordia New" w:cs="Cordia New"/>
              </w:rPr>
              <w:t xml:space="preserve"> พ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ร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บ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นี้ ซึ่งเป็นผู้ใช้อำนาจตามกฎหมายในการเวนคืน</w:t>
            </w:r>
            <w:r>
              <w:rPr>
                <w:rFonts w:ascii="Cordia New" w:hAnsi="Cordia New" w:cs="Cordia New"/>
                <w:lang w:val="th-TH"/>
              </w:rPr>
              <w:t xml:space="preserve"> ด้วย</w:t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3 </w:t>
            </w:r>
            <w:r>
              <w:rPr>
                <w:sz w:val="32"/>
                <w:sz w:val="32"/>
              </w:rPr>
              <w:t>วรรคแรก คณะทำงานมีความเห็นว่า</w:t>
            </w:r>
            <w:r>
              <w:rPr>
                <w:sz w:val="32"/>
                <w:sz w:val="32"/>
              </w:rPr>
              <w:t>การให้อำนาจแก่ผู้รับใบอนุญาตซึ่งเป็นเอกชน</w:t>
            </w:r>
            <w:r>
              <w:rPr>
                <w:sz w:val="32"/>
                <w:sz w:val="32"/>
              </w:rPr>
              <w:t>ที่</w:t>
            </w:r>
            <w:r>
              <w:rPr>
                <w:sz w:val="32"/>
                <w:sz w:val="32"/>
              </w:rPr>
              <w:t>ไม่ใช่</w:t>
            </w:r>
            <w:r>
              <w:rPr>
                <w:sz w:val="32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เจ้าหน้าที่ของรัฐ </w:t>
            </w:r>
            <w:r>
              <w:rPr>
                <w:sz w:val="32"/>
                <w:sz w:val="32"/>
              </w:rPr>
              <w:t>แต่มี</w:t>
            </w:r>
            <w:r>
              <w:rPr>
                <w:sz w:val="32"/>
                <w:sz w:val="32"/>
              </w:rPr>
              <w:t>ศัก</w:t>
            </w:r>
            <w:r>
              <w:rPr>
                <w:sz w:val="32"/>
                <w:sz w:val="32"/>
              </w:rPr>
              <w:t>ดิ์</w:t>
            </w:r>
            <w:r>
              <w:rPr>
                <w:sz w:val="32"/>
                <w:sz w:val="32"/>
              </w:rPr>
              <w:t>และสิทธิเท่ากับเจ้าหน้าที่พนักงาน</w:t>
            </w:r>
            <w:r>
              <w:rPr>
                <w:sz w:val="32"/>
                <w:sz w:val="32"/>
              </w:rPr>
              <w:t>ของรัฐที่มีบทลงโทษสำหรับการกระทำผิดในหน้าที่ แต่เอกชนนั้นจะไม่มี ดังนั้นการกำหนดอย่างนี้</w:t>
            </w:r>
            <w:r>
              <w:rPr>
                <w:sz w:val="32"/>
                <w:sz w:val="32"/>
              </w:rPr>
              <w:t>จะเป็นการล่วงล้ำสิทธิ</w:t>
            </w:r>
            <w:r>
              <w:rPr>
                <w:sz w:val="32"/>
                <w:sz w:val="32"/>
              </w:rPr>
              <w:t>ส่วนบุคคลที่เกินเลย</w:t>
            </w:r>
            <w:r>
              <w:rPr>
                <w:sz w:val="32"/>
                <w:sz w:val="32"/>
              </w:rPr>
              <w:t>หรือไม่</w:t>
            </w:r>
          </w:p>
          <w:p>
            <w:pPr>
              <w:pStyle w:val="Normal"/>
              <w:spacing w:before="120" w:after="0"/>
              <w:ind w:left="720" w:hanging="0"/>
              <w:jc w:val="distribute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3 (1) 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  <w:sz w:val="32"/>
              </w:rPr>
              <w:t>ณ</w:t>
            </w:r>
            <w:r>
              <w:rPr>
                <w:sz w:val="32"/>
                <w:sz w:val="32"/>
              </w:rPr>
              <w:t>ะทำงาน</w:t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  <w:sz w:val="32"/>
              </w:rPr>
              <w:t>เห็นควร</w:t>
            </w:r>
            <w:r>
              <w:rPr>
                <w:sz w:val="32"/>
                <w:sz w:val="32"/>
              </w:rPr>
              <w:t>ไม่แก้ไขในชั้นนี้ แต่ให้มี</w:t>
            </w:r>
            <w:r>
              <w:rPr>
                <w:sz w:val="32"/>
                <w:sz w:val="32"/>
              </w:rPr>
              <w:t>ข้อสังเกตว่า คณะทำงาน</w:t>
            </w:r>
            <w:r>
              <w:rPr>
                <w:sz w:val="32"/>
                <w:sz w:val="32"/>
              </w:rPr>
              <w:t>ฯ ได้มีความเห็นแย้งสำหรับการที่จะไม่คง</w:t>
            </w:r>
            <w:r>
              <w:rPr>
                <w:sz w:val="32"/>
                <w:sz w:val="32"/>
              </w:rPr>
              <w:t>ข้อความ</w:t>
            </w:r>
            <w:r>
              <w:rPr>
                <w:sz w:val="32"/>
                <w:sz w:val="32"/>
              </w:rPr>
              <w:t xml:space="preserve"> “</w:t>
            </w:r>
            <w:r>
              <w:rPr>
                <w:sz w:val="32"/>
                <w:sz w:val="32"/>
              </w:rPr>
              <w:t>การสำรวจ สร้างหรือบำรุงรักษาระบบโครงข่ายน้ำ</w:t>
            </w:r>
            <w:r>
              <w:rPr>
                <w:sz w:val="32"/>
                <w:sz w:val="32"/>
              </w:rPr>
              <w:t>”</w:t>
            </w:r>
            <w:r>
              <w:rPr>
                <w:sz w:val="32"/>
                <w:sz w:val="32"/>
              </w:rPr>
              <w:t xml:space="preserve"> เพราะจะเป็น</w:t>
            </w:r>
            <w:r>
              <w:rPr>
                <w:sz w:val="32"/>
                <w:sz w:val="32"/>
              </w:rPr>
              <w:t>การ</w:t>
            </w:r>
            <w:r>
              <w:rPr>
                <w:sz w:val="32"/>
                <w:sz w:val="32"/>
              </w:rPr>
              <w:t>เอื้อความสะดวกให้กับ</w:t>
            </w:r>
            <w:r>
              <w:rPr>
                <w:sz w:val="32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ผู้ประกอบกิจการมากเกินไป</w:t>
            </w:r>
            <w:r>
              <w:rPr>
                <w:sz w:val="32"/>
                <w:sz w:val="32"/>
              </w:rPr>
              <w:t xml:space="preserve">     เนื่องจากการออกแบบระบบ      โครงข่ายน้ำมีทางเลือกหลายทางเลือก ซึ่งสามารถที่จะออกแบบให้ผ่านพื้นที่สาธารณะได้ ถึงแม้ต้นทุนจะสูงแต่ก็ต้องยอมรับไม่ควรไปล่วงล้ำสิทธิในทรัพย์สินส่วนบุคคล ซึ่งในประเด็นนี้ควรนำไป</w:t>
            </w:r>
            <w:r>
              <w:rPr>
                <w:sz w:val="32"/>
                <w:sz w:val="32"/>
              </w:rPr>
              <w:t>อภิปรายใน</w:t>
            </w:r>
            <w:r>
              <w:rPr>
                <w:sz w:val="32"/>
                <w:sz w:val="32"/>
              </w:rPr>
              <w:t>ชั้</w:t>
            </w:r>
            <w:r>
              <w:rPr>
                <w:sz w:val="32"/>
                <w:sz w:val="32"/>
              </w:rPr>
              <w:t>นสภา</w:t>
            </w:r>
            <w:r>
              <w:rPr>
                <w:sz w:val="32"/>
                <w:sz w:val="32"/>
              </w:rPr>
              <w:t>ฯ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 xml:space="preserve"> กปภ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และ กปน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ควร</w:t>
            </w:r>
            <w:r>
              <w:rPr>
                <w:sz w:val="32"/>
                <w:sz w:val="32"/>
              </w:rPr>
              <w:t>เตรีย</w:t>
            </w:r>
            <w:r>
              <w:rPr>
                <w:sz w:val="32"/>
                <w:sz w:val="32"/>
              </w:rPr>
              <w:t>มข้อ</w:t>
            </w:r>
            <w:r>
              <w:rPr>
                <w:sz w:val="32"/>
                <w:sz w:val="32"/>
              </w:rPr>
              <w:t>คิดเห็น</w:t>
            </w:r>
            <w:r>
              <w:rPr>
                <w:sz w:val="32"/>
                <w:sz w:val="32"/>
              </w:rPr>
              <w:t>เพื่อชี้แจง</w:t>
            </w:r>
            <w:r>
              <w:rPr>
                <w:sz w:val="32"/>
                <w:sz w:val="32"/>
              </w:rPr>
              <w:t>ในประเด็นนี้ด้วย</w:t>
            </w:r>
          </w:p>
          <w:p>
            <w:pPr>
              <w:pStyle w:val="Normal"/>
              <w:jc w:val="distribute"/>
              <w:rPr>
                <w:spacing w:val="-4"/>
                <w:sz w:val="32"/>
              </w:rPr>
            </w:pPr>
            <w:r>
              <w:rPr>
                <w:spacing w:val="-4"/>
                <w:sz w:val="32"/>
              </w:rPr>
              <w:t xml:space="preserve">  </w:t>
            </w:r>
            <w:r>
              <w:rPr>
                <w:spacing w:val="-4"/>
                <w:sz w:val="32"/>
                <w:sz w:val="32"/>
              </w:rPr>
              <w:t xml:space="preserve">เพิ่มความในท้ายมาตรา </w:t>
            </w:r>
            <w:r>
              <w:rPr>
                <w:spacing w:val="-4"/>
                <w:sz w:val="32"/>
              </w:rPr>
              <w:t xml:space="preserve">83(2) </w:t>
            </w:r>
            <w:r>
              <w:rPr>
                <w:spacing w:val="-4"/>
                <w:sz w:val="32"/>
                <w:sz w:val="32"/>
              </w:rPr>
              <w:t>ว่า หรือดำเนินการตามเงื่อนไขการใช้สอย หรือเข้าครอบครองที่ผู้รับใบอนุญาต และเจ้าของ หรือผู้ครอบครองอสังหาริมทรัพย์จัดทำไว้”</w:t>
            </w:r>
          </w:p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ดยคณะทำงานเห็นว่าเพื่อให้การดำเนินการของผู้ประกอบกิจการที่มีความจำเป็นต้องดำเนินการอย่างรวดเร็วและเร่งด่วน สำหรับกรณี     ที่ผู้รับใบอนุญาตได้ทำข้อตกลงไว้กับเจ้าของหรือผู้ครอบครองอสังหาริมทรัพย์แล้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แก้ไขเพิ่มเติมมาตรา </w:t>
            </w:r>
            <w:r>
              <w:rPr>
                <w:sz w:val="32"/>
              </w:rPr>
              <w:t>84 (1)</w:t>
            </w:r>
            <w:r>
              <w:rPr>
                <w:sz w:val="32"/>
                <w:sz w:val="32"/>
              </w:rPr>
              <w:t>โดยคณะทำงานเห็นว่าเพื่อไม่ให้เกิดการล่วงล้ำสิทธิส่วนบุคคลมากเกินไป</w:t>
            </w:r>
          </w:p>
          <w:p>
            <w:pPr>
              <w:pStyle w:val="Normal"/>
              <w:spacing w:before="120" w:after="0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 xml:space="preserve">แก้ไขมาตรา </w:t>
            </w:r>
            <w:r>
              <w:rPr>
                <w:sz w:val="32"/>
              </w:rPr>
              <w:t xml:space="preserve">85 </w:t>
            </w:r>
            <w:r>
              <w:rPr>
                <w:sz w:val="32"/>
                <w:sz w:val="32"/>
              </w:rPr>
              <w:t xml:space="preserve">วรรคแรก            โดยคณะทำงานมีความเห็นว่าในกรณีที่ผู้รับใบอนุญาตแจ้งโดยติดประกาศให้เจ้าของหรือผู้ครอบครองอสังหาริมทรัพย์ทราบ  แต่เจ้าของหรือผู้ครอบครองอสังหาริมทรัพย์ไม่ทราบ และเลยกำหนดระยะเวลา </w:t>
            </w:r>
            <w:r>
              <w:rPr>
                <w:sz w:val="32"/>
              </w:rPr>
              <w:t xml:space="preserve">30 </w:t>
            </w:r>
            <w:r>
              <w:rPr>
                <w:sz w:val="32"/>
                <w:sz w:val="32"/>
              </w:rPr>
              <w:t>วัน นั้น ผู้รับใบอนุญาตสามารถเข้าครองครองอสังหาริมทรัพย์ได้ แต่ต้องจ่ายค่าชดเชยโดยการวางทรัพย์ เมื่อเจ้าของหรือผู้ครอบครองอสังหาริมทรัพย์ได้แสดงตัวออก</w:t>
            </w:r>
            <w:r>
              <w:rPr>
                <w:spacing w:val="-2"/>
                <w:sz w:val="32"/>
                <w:sz w:val="32"/>
              </w:rPr>
              <w:t>มาในภายหลังก็จะมาตกลงกัน หรือถ้ามีข้อพิพาทระหว่างเจ้าของหรือผู้ครอบครองอสังหาริมทรัพย์</w:t>
            </w:r>
            <w:r>
              <w:rPr>
                <w:sz w:val="32"/>
                <w:sz w:val="32"/>
              </w:rPr>
              <w:t xml:space="preserve">ก็สามารถยื่นอุทธรณ์ได้ตามาตรา </w:t>
            </w:r>
            <w:r>
              <w:rPr>
                <w:sz w:val="32"/>
              </w:rPr>
              <w:t>84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สำหรับเงินค่าทดแทนให้มีข้อสังเกตว่าควรมีหน่วยงานที่เป็นกลางในการการกำหนดกรอบ หรือเจรจาในเรื่องเงินค่าทดแทนเพื่อให้เกิดความเป็นธรรม มิฉะนั้นแล้วจะส่งผลกระทบต่ออัตราค่าน้ำ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jc w:val="distribute"/>
              <w:rPr>
                <w:sz w:val="32"/>
                <w:lang w:val="en-US"/>
              </w:rPr>
            </w:pPr>
            <w:r>
              <w:rPr>
                <w:sz w:val="32"/>
                <w:sz w:val="32"/>
              </w:rPr>
              <w:t>ให้มีหมายเหตุสำหรับ กปน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และ กปภ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 xml:space="preserve">เป็นข้อสังเกตว่าในชั้นนี้ได้พิจารณามาตรา </w:t>
            </w:r>
            <w:r>
              <w:rPr>
                <w:sz w:val="32"/>
              </w:rPr>
              <w:t xml:space="preserve">83 </w:t>
            </w:r>
            <w:r>
              <w:rPr>
                <w:sz w:val="32"/>
                <w:sz w:val="32"/>
              </w:rPr>
              <w:t xml:space="preserve">และ </w:t>
            </w:r>
            <w:r>
              <w:rPr>
                <w:sz w:val="32"/>
              </w:rPr>
              <w:t xml:space="preserve">84 </w:t>
            </w:r>
            <w:r>
              <w:rPr>
                <w:sz w:val="32"/>
                <w:sz w:val="32"/>
              </w:rPr>
              <w:t>แล้วว่าไม่แก้ไข แต่ตาม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 xml:space="preserve">ประกอบกิจการของทั้ง </w:t>
            </w: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>หน่วยงาน ณ ปัจจุบันนี้ ได้รับสิทธิในการไม่ต้องจ่ายค่าทดแทนในการใช้ที่ดินและในการตัดฟันในกรณีเดินท่อน้ำที่มีขนาดเส้นผ่าศูนย์กลางตั้งแต่แปดสิบเซ็นติเมตรลงมา ซึ่งสำนักงานกฤษฎีกาก็ได้ตีความไว้เช่นกัน และประเด็นนี้ควรนำไป</w:t>
            </w:r>
            <w:r>
              <w:rPr>
                <w:sz w:val="32"/>
                <w:sz w:val="32"/>
              </w:rPr>
              <w:t>อภิปรายใน</w:t>
            </w:r>
            <w:r>
              <w:rPr>
                <w:sz w:val="32"/>
                <w:sz w:val="32"/>
              </w:rPr>
              <w:t>ชั้</w:t>
            </w:r>
            <w:r>
              <w:rPr>
                <w:sz w:val="32"/>
                <w:sz w:val="32"/>
              </w:rPr>
              <w:t>นสภา</w:t>
            </w:r>
            <w:r>
              <w:rPr>
                <w:sz w:val="32"/>
                <w:sz w:val="32"/>
              </w:rPr>
              <w:t>ฯ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พื่อให้ความเห็นว่ามีความจำเป็นหรือไม่ที่จะต้องยกร่าง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นี้ให้สอดคล้องกับ  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ประกอบกิจการเดิมของทั้งสองหน่วยงาน เพื่อเป็นการลดต้นทุนในการดำเนินการที่จะส่งผลกระทบต่ออัตราค่าบริการ นอกจากนี้มอบให้ กปภ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และ กปน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คำนวนจำนวนเงินที่ไม่ต้องจ่ายค่าทดแทนสำหรับการเดินท่อน้ำที่มีขนาดเส้นผ่าศูนย์กลางตั้งแต่แปดสิบเซนติเมตรลงมาด้วย เพื่อเป็นข้อมูลสนับสนุนต่อไป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jc w:val="distribut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 xml:space="preserve">ไม่แก้ไข               คณะทำงานมีข้อสังเกตว่าใน      ทางปฏิบัติแล้วคณะกรรมการควรจะต้องทราบถึงการดำเนินการของ      ผู้รับใบอนุญาตสำหรับเป็นข้อมูลเพื่อประกอบการพิจารณาในเรื่องอื่นๆ ที่เกี่ยวข้อง จึงเห็นว่าไม่ควร  แก้ไขในการแจ้งให้คณะกรรมการทราบในกรณีที่ทำการตกลงกันตามมาตรา </w:t>
            </w:r>
            <w:r>
              <w:rPr/>
              <w:t xml:space="preserve">85 </w:t>
            </w:r>
            <w:r>
              <w:rPr/>
              <w:t>ในวรรคแรก</w:t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720" w:firstLine="540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คณะทำงาน</w:t>
            </w:r>
            <w:r>
              <w:rPr>
                <w:sz w:val="32"/>
                <w:sz w:val="32"/>
              </w:rPr>
              <w:t>ยัง</w:t>
            </w:r>
            <w:r>
              <w:rPr>
                <w:sz w:val="32"/>
                <w:sz w:val="32"/>
              </w:rPr>
              <w:t>ไม่พิจารณาใน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าตรา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</w:rPr>
              <w:t xml:space="preserve">91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ดย</w:t>
            </w:r>
            <w:r>
              <w:rPr>
                <w:sz w:val="32"/>
                <w:sz w:val="32"/>
              </w:rPr>
              <w:t>มอบให้ผู้แทน สคร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และผู้แทนบริษัทที่ปรึกษาฯ ตรวจสอบในเรื่องข้อมูลสนับสนุนในการกำหนดอัตราเงินเพิ่มร้อยละสามสิบของค่าใช้จ่ายจริง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นำเสนอในการประชุมครั้งต่อไป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* </w:t>
            </w:r>
            <w:r>
              <w:rPr>
                <w:sz w:val="32"/>
                <w:sz w:val="32"/>
              </w:rPr>
              <w:t>สอบถามเหตุผลจากผู้ยกร่างแล้วปรากฎว่านำมาจากกฎหมายพลังงา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260" w:leader="none"/>
              </w:tabs>
              <w:spacing w:before="120" w:after="0"/>
              <w:rPr>
                <w:rFonts w:ascii="Cordia New" w:hAnsi="Cordia New" w:eastAsia="Cordia New" w:cs="Cordia New"/>
                <w:sz w:val="32"/>
                <w:lang w:val="th-TH"/>
              </w:rPr>
            </w:pPr>
            <w:r>
              <w:rPr>
                <w:rFonts w:eastAsia="Cordia New" w:cs="Cordia New" w:ascii="Cordia New" w:hAnsi="Cordia New"/>
                <w:sz w:val="32"/>
                <w:lang w:val="th-TH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260" w:leader="none"/>
              </w:tabs>
              <w:spacing w:before="120" w:after="0"/>
              <w:rPr>
                <w:rFonts w:ascii="Cordia New" w:hAnsi="Cordia New" w:eastAsia="Cordia New" w:cs="Cordia New"/>
                <w:sz w:val="28"/>
                <w:lang w:val="th-TH"/>
              </w:rPr>
            </w:pPr>
            <w:r>
              <w:rPr>
                <w:rFonts w:eastAsia="Cordia New" w:cs="Cordia New" w:ascii="Cordia New" w:hAnsi="Cordia New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ind w:left="720" w:firstLine="450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ind w:left="720" w:firstLine="450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ind w:left="720" w:firstLine="45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ind w:left="720" w:firstLine="45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ind w:left="720" w:firstLine="45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ind w:left="720" w:firstLine="4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ind w:left="720" w:firstLine="4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ind w:left="720" w:firstLine="450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ind w:left="720" w:firstLine="45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/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/>
            </w:pPr>
            <w:r>
              <w:rPr>
                <w:sz w:val="32"/>
                <w:sz w:val="32"/>
              </w:rPr>
              <w:t xml:space="preserve">คณะทำงานมอบหมายให้ผู้แทนสำนักอัยการสูงสุดหาถ้อยคำ โดยเทียบเคียงกับ </w:t>
            </w:r>
            <w:r>
              <w:rPr>
                <w:sz w:val="32"/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โทรคมนาคม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ทุนรัฐวิสาหกิจฯหรือกฎหมายที่เกี่ยวข้องว่าด้วยการปฏิบัติตัวของเจ้าหน้าที่พนักงาน ในกรณีที่ให้พนักงานของผู้รับใบอนุญาตมีสถานะภาพเป็นพนักงานเจ้าหน้าที่ตามกฎหมายอาญาแล้ว จะต้องมีโทษในการกระทำผิดอย่างไร และให้เพิ่มเติมหลักการตามกฎหมายมหาชน ในประเด็นเรื่อง การดำเนินการเท่าที่จำเป็นและให้เกิดความเสียหายน้อยที่สุด สำหรับโทษในการกระทำผิดนั้นควรแยกโทษจากการดำเนินงานที่เกี่ยวข้องโดยตรงกับระบบโครงข่ายน้ำ และโทษจากการดำเนินการที่ไม่เกี่ยวข้องกับ</w:t>
            </w:r>
            <w:r>
              <w:rPr>
                <w:sz w:val="32"/>
                <w:sz w:val="32"/>
              </w:rPr>
              <w:t>ระบบ</w:t>
            </w:r>
            <w:r>
              <w:rPr>
                <w:sz w:val="32"/>
                <w:sz w:val="32"/>
              </w:rPr>
              <w:t>โครงข่ายน้ำ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rPr/>
            </w:pPr>
            <w:r>
              <w:rPr>
                <w:sz w:val="32"/>
                <w:sz w:val="32"/>
              </w:rPr>
              <w:t>โดยคณะทำงาน</w:t>
            </w:r>
            <w:r>
              <w:rPr>
                <w:sz w:val="32"/>
                <w:sz w:val="32"/>
              </w:rPr>
              <w:t>มีความเห็นว่า</w:t>
            </w:r>
            <w:r>
              <w:rPr>
                <w:sz w:val="32"/>
                <w:sz w:val="32"/>
              </w:rPr>
              <w:t xml:space="preserve">ในหมวด </w:t>
            </w:r>
            <w:r>
              <w:rPr>
                <w:sz w:val="32"/>
              </w:rPr>
              <w:t xml:space="preserve">5 </w:t>
            </w:r>
            <w:r>
              <w:rPr>
                <w:sz w:val="32"/>
                <w:sz w:val="32"/>
              </w:rPr>
              <w:t>นั้น ร่าง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นี้ให้อำนาจแก่ผู้รับใบอนุญาตสามารถทำธุรกรรมกับบุคคลที่สามได้ แต่ไม่ได้กำหนดกฎเกณฑ์หรือกระบวนการในการมอบอำนาจ และการแสดงตัวของพนักงานในการที่จะมาทำธุรกรรมแทนผู้ได้รับใบอนุญาต มิฉะนั้นแล้วจะไม่สามารถทราบได้เลยว่าบุคคลใดจากผู้ได้รับใบอนุญาตที่มีอำนาจที่แท้จริงในการทำธุรกรรม</w:t>
            </w:r>
            <w:r>
              <w:rPr>
                <w:sz w:val="32"/>
                <w:sz w:val="32"/>
              </w:rPr>
              <w:t xml:space="preserve">ดังกล่าว </w:t>
            </w:r>
            <w:r>
              <w:rPr>
                <w:sz w:val="32"/>
                <w:sz w:val="32"/>
              </w:rPr>
              <w:t>และบุคคลนั้นเมื่อเข้าไปทำธุรกรรมกับบุคคลที่</w:t>
            </w:r>
            <w:r>
              <w:rPr>
                <w:sz w:val="32"/>
                <w:sz w:val="32"/>
              </w:rPr>
              <w:t>สามควร</w:t>
            </w:r>
            <w:r>
              <w:rPr>
                <w:sz w:val="32"/>
                <w:sz w:val="32"/>
              </w:rPr>
              <w:t>มีสถานะภาพเป็นพนักงานเจ้าหน้าที่ตามกฎหมายอาญาด้วย และต้องมีบทลงโทษในการกระทำผิดเช่นพนักงานเจ้าหน้าที่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>มาตรา</w:t>
            </w:r>
            <w:r>
              <w:rPr>
                <w:sz w:val="32"/>
              </w:rPr>
              <w:t>42</w:t>
            </w:r>
            <w:r>
              <w:rPr>
                <w:sz w:val="32"/>
                <w:sz w:val="32"/>
              </w:rPr>
              <w:t>วรรคหนึ่ง ห้ามประกอบกิจการน้ำโดยไม่ได้รับใบอนุญาต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>มาตรา</w:t>
            </w:r>
            <w:r>
              <w:rPr>
                <w:sz w:val="32"/>
              </w:rPr>
              <w:t>42</w:t>
            </w:r>
            <w:r>
              <w:rPr>
                <w:sz w:val="32"/>
                <w:sz w:val="32"/>
              </w:rPr>
              <w:t>วรรคสี่ไม่ปฏิบัติตามหลักเกณฑ์ที่คณะกรรมการกำหนด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3 </w:t>
            </w:r>
            <w:r>
              <w:rPr>
                <w:sz w:val="32"/>
                <w:sz w:val="32"/>
              </w:rPr>
              <w:t>ไม่ปฏิบัติตามที่คณะกรรมการสั่งให้ผู้ประกอบกิจการน้ำที่ไม่ได้รับใบอนุญาตดำเนินการตามหลักเกณฑ์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6 </w:t>
            </w:r>
            <w:r>
              <w:rPr>
                <w:sz w:val="32"/>
                <w:sz w:val="32"/>
              </w:rPr>
              <w:t>ผู้รับใบอนุญาตไม่ประกอบกิจการตามหลักเกณฑ์ที่คณะกรรมการกำหนด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8 </w:t>
            </w:r>
            <w:r>
              <w:rPr>
                <w:sz w:val="32"/>
                <w:sz w:val="32"/>
              </w:rPr>
              <w:t>ผู้รับใบอนุญาตไม่ส่งข้อมูลเกี่ยวกับการประกอบกิจการน้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ห้แก่คณะกรรมการตามแบบและระยะเวลาที่คณะกรรมการกำหนด</w:t>
            </w:r>
          </w:p>
          <w:p>
            <w:pPr>
              <w:pStyle w:val="BodyText2"/>
              <w:rPr/>
            </w:pPr>
            <w:r>
              <w:rPr/>
              <w:t>-</w:t>
            </w:r>
            <w:r>
              <w:rPr/>
              <w:t>มาตรา</w:t>
            </w:r>
            <w:r>
              <w:rPr/>
              <w:t xml:space="preserve">49 </w:t>
            </w:r>
            <w:r>
              <w:rPr/>
              <w:t>ห้ามมิให้ผู้รับใบอนุญาตขาน โอนสิทธิในการประกอบกิจการ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1 </w:t>
            </w:r>
            <w:r>
              <w:rPr>
                <w:sz w:val="32"/>
                <w:sz w:val="32"/>
              </w:rPr>
              <w:t xml:space="preserve">ผู้รับใบอนุญาตไม่ปฏิบัติตามคำสั่งของคณะกรรมการในการลดหรือเพิ่มการผลิตกรณีมีความจำเป็นเพื่อความมั่นคงรักษาประโยชน์สาธารณะหรือเศรษฐกิจของประเทศ </w:t>
            </w: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2 </w:t>
            </w:r>
            <w:r>
              <w:rPr>
                <w:rStyle w:val="PageNumber"/>
              </w:rPr>
              <w:t>ผู้</w:t>
            </w:r>
            <w:r>
              <w:rPr>
                <w:sz w:val="32"/>
                <w:sz w:val="32"/>
              </w:rPr>
              <w:t>รับใบอนุญาตและพนักงานพักหรือหยุดให้บริการโดยฝ่าฝืนหลักเกณฑ์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3 </w:t>
            </w:r>
            <w:r>
              <w:rPr>
                <w:sz w:val="32"/>
                <w:sz w:val="32"/>
              </w:rPr>
              <w:t>ผู้รับใบอนุญาตเลิกประกอบกิจการน้ำโดยไม่แจ้งให้เลขาธิการทราบ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>57</w:t>
            </w:r>
            <w:r>
              <w:rPr>
                <w:sz w:val="32"/>
                <w:sz w:val="32"/>
              </w:rPr>
              <w:t>วรรคสอง ผู้รับใบอนุญาตเรียกเก็บค่าบริการเกินอัตราที่คณะกรรมการเห็นชอบ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8 </w:t>
            </w:r>
            <w:r>
              <w:rPr>
                <w:sz w:val="32"/>
                <w:sz w:val="32"/>
              </w:rPr>
              <w:t xml:space="preserve">ผู้รับใบอนุญาตไม่ประกาศอัตราค่าบริการที่คณะกรรมการเห็นชอบ 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0 </w:t>
            </w:r>
            <w:r>
              <w:rPr>
                <w:sz w:val="32"/>
                <w:sz w:val="32"/>
              </w:rPr>
              <w:t xml:space="preserve">ประกอบกิจการน้ำไม่เป็นไปตามมาตราฐานทางวิศวกรรมตามระเบียบที่คณะกรรมการกำหนด มาตรา </w:t>
            </w:r>
            <w:r>
              <w:rPr>
                <w:sz w:val="32"/>
              </w:rPr>
              <w:t xml:space="preserve">62 </w:t>
            </w:r>
            <w:r>
              <w:rPr>
                <w:sz w:val="32"/>
                <w:sz w:val="32"/>
              </w:rPr>
              <w:t>ผู้รับใบอนุญาตต้องบำรุงรักษาซ่อมแซมอุปกรณ์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4 </w:t>
            </w:r>
            <w:r>
              <w:rPr>
                <w:sz w:val="32"/>
                <w:sz w:val="32"/>
              </w:rPr>
              <w:t>จัดตั้งหน่วยตรวจสอบและรับรองมาตราของน้ำโดยไม่ได้รับอนุญาตจากคณะกรรมการ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7 </w:t>
            </w:r>
            <w:r>
              <w:rPr>
                <w:rStyle w:val="PageNumber"/>
              </w:rPr>
              <w:t>ผู้</w:t>
            </w:r>
            <w:r>
              <w:rPr>
                <w:sz w:val="32"/>
                <w:sz w:val="32"/>
              </w:rPr>
              <w:t>รับใบอนุญาตไม่วางระบบโครงข่ายน้ำตามเงื่อนไขที่ได้รับใบอนุญาต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9 </w:t>
            </w:r>
            <w:r>
              <w:rPr>
                <w:sz w:val="32"/>
                <w:sz w:val="32"/>
              </w:rPr>
              <w:t>ผู้รับใบอนุญาตไม่ให้บริการน้ำตามมาตราฐานคุณภาพการให้บริการ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0 </w:t>
            </w:r>
            <w:r>
              <w:rPr>
                <w:sz w:val="32"/>
                <w:sz w:val="32"/>
              </w:rPr>
              <w:t>ผู้รับใบอนุญาตไม่จัดให้มีบริการในท้องที่ที่คณะกรรมการกำหนด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1 </w:t>
            </w:r>
            <w:r>
              <w:rPr>
                <w:sz w:val="32"/>
                <w:sz w:val="32"/>
              </w:rPr>
              <w:t xml:space="preserve">ผู้รับใบอนุญาตไม่ปฏิบัติตามเกณฑ์มาตรฐานของสัญญาและเงื่อนไขเกี่ยวกับการให้บริการน้ำ </w:t>
            </w: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2 </w:t>
            </w:r>
            <w:r>
              <w:rPr>
                <w:sz w:val="32"/>
                <w:sz w:val="32"/>
              </w:rPr>
              <w:t xml:space="preserve">ผู้รับใบอนุญาตไม่เผยแพร่แบบสัญญาและเงื่อนไขในการให้บริการของตนแก่ผู้ใช้น้ำ 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5 </w:t>
            </w:r>
            <w:r>
              <w:rPr>
                <w:rStyle w:val="PageNumber"/>
              </w:rPr>
              <w:t>ผ</w:t>
            </w:r>
            <w:r>
              <w:rPr>
                <w:sz w:val="32"/>
                <w:sz w:val="32"/>
              </w:rPr>
              <w:t>ู้รับใบอนุญาตไม่ส่งเงินเข้ากองทุนตามอัตราและระยะเวลาที่คณะกรรมการกำหนด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>77</w:t>
            </w:r>
            <w:r>
              <w:rPr>
                <w:sz w:val="32"/>
                <w:sz w:val="32"/>
              </w:rPr>
              <w:t>ผู้รับใบอนุญาตประกอบกิจการน้ำซึ่งมีอำนาจเหนือตลาด กระทำการฝ่าฝืนเงื่อนไขที่คณะกรรมการกำหนด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8 </w:t>
            </w:r>
            <w:r>
              <w:rPr>
                <w:rStyle w:val="PageNumber"/>
              </w:rPr>
              <w:t>ผู้</w:t>
            </w:r>
            <w:r>
              <w:rPr>
                <w:sz w:val="32"/>
                <w:sz w:val="32"/>
              </w:rPr>
              <w:t>รับใบอนุญาตร่วมกันกระทำการอันเป็นการผูกขาด ลดการแข่งขันหรือจำกัดการแข่งขั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9 </w:t>
            </w:r>
            <w:r>
              <w:rPr>
                <w:sz w:val="32"/>
                <w:sz w:val="32"/>
              </w:rPr>
              <w:t xml:space="preserve">ผู้รับใบอนุญาต บริษัทในเครือของผู้รับใบอนุญาต กรรมการบริษัทหรือผู้บริหาร รวมถึงคู่สมรสและบุตรซึ่งยังไม่บรรลุนิติภาวะถือหุ้นในบริษัทที่ได้รับใบอนุญาตประกอบกิจการน้ำอื่นโดยไม่ได้รับอนุมัติจากคณะกรรมการ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  <w:sz w:val="32"/>
              </w:rPr>
              <w:t>ให้</w:t>
            </w:r>
            <w:r>
              <w:rPr>
                <w:sz w:val="32"/>
                <w:sz w:val="32"/>
              </w:rPr>
              <w:t>แก้ไขคำว่า “ผู้รั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  <w:sz w:val="32"/>
              </w:rPr>
              <w:t xml:space="preserve">ใบอนุญาต”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ป็น “ผู้ฝ่าฝืน” เพื่อสอดคล้องกับมาตรา </w:t>
            </w:r>
            <w:r>
              <w:rPr>
                <w:sz w:val="32"/>
              </w:rPr>
              <w:t xml:space="preserve">99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เทียบเคียง</w:t>
            </w:r>
            <w:r>
              <w:rPr>
                <w:sz w:val="32"/>
                <w:sz w:val="32"/>
              </w:rPr>
              <w:t xml:space="preserve">อัตราโทษปรับจากกฎกระทรวงฉบับที่ </w:t>
            </w:r>
            <w:r>
              <w:rPr>
                <w:sz w:val="32"/>
              </w:rPr>
              <w:t xml:space="preserve">10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อกตามความ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วิธีการปฏิบัติราชการทางปกครอง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2539 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 xml:space="preserve">ที่ กำหนดให้รัฐมนตรีมีอำนาจกำหนดอัตราค่าปรับได้ไม่เกิน </w:t>
            </w:r>
            <w:r>
              <w:rPr>
                <w:sz w:val="32"/>
              </w:rPr>
              <w:t xml:space="preserve">20,000 </w:t>
            </w:r>
            <w:r>
              <w:rPr>
                <w:sz w:val="32"/>
                <w:sz w:val="32"/>
              </w:rPr>
              <w:t>บาทต่อวันสำหรับการฝ่าฝืนหรือไม่ปฏิบัติตามคำสั่งทางปกครอง ทุกท้องที่ทั่วราชอาณาจั</w:t>
            </w:r>
            <w:r>
              <w:rPr>
                <w:sz w:val="32"/>
                <w:sz w:val="32"/>
              </w:rPr>
              <w:t>กร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เพิ่มวรรคสาม “เพื่อให้เกิดความครอบคลุมในขบวนการหรือวิธี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ขั้นตอนที่เกี่ยวข้องกับการออกคำสั่ง ซึ่งในหมวดนี้ไม่มีในรายละเอียด เช่นการยื่นคำสั่ง การติดประกาศคำสั่ง การให้โอกาสโต้แย้งในเรื่องคำสั่ง</w:t>
            </w:r>
          </w:p>
          <w:p>
            <w:pPr>
              <w:pStyle w:val="BodyText2"/>
              <w:rPr/>
            </w:pPr>
            <w:r>
              <w:rPr/>
              <w:t>(</w:t>
            </w:r>
            <w:r>
              <w:rPr/>
              <w:t xml:space="preserve">แก้ไขเพิ่มเติมตามมติที่ประชมคณะทำงานครั้งที่ </w:t>
            </w:r>
            <w:r>
              <w:rPr/>
              <w:t xml:space="preserve">9/2548  25 </w:t>
            </w: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/>
              <w:t xml:space="preserve">.48 </w:t>
            </w:r>
            <w:r>
              <w:rPr/>
              <w:t>แต่ในการประชุมคณะอนุกรรมการเฉพาะกิจฯ ให้ตัดความในวรรคสาม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sz w:val="32"/>
              </w:rPr>
              <w:t>โดย</w:t>
            </w:r>
            <w:r>
              <w:rPr>
                <w:sz w:val="32"/>
                <w:sz w:val="32"/>
              </w:rPr>
              <w:t>เทียบเคียง</w:t>
            </w:r>
            <w:r>
              <w:rPr>
                <w:sz w:val="32"/>
                <w:sz w:val="32"/>
              </w:rPr>
              <w:t>โทษจำคุกจากกฎหมายลหุโทษ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โทษ</w:t>
            </w:r>
            <w:r>
              <w:rPr>
                <w:sz w:val="32"/>
                <w:sz w:val="32"/>
              </w:rPr>
              <w:t>ปรับนั้</w:t>
            </w:r>
            <w:r>
              <w:rPr>
                <w:sz w:val="32"/>
                <w:sz w:val="32"/>
              </w:rPr>
              <w:t>นเทียบเคียง</w:t>
            </w:r>
            <w:r>
              <w:rPr>
                <w:sz w:val="32"/>
                <w:sz w:val="32"/>
              </w:rPr>
              <w:t>จาก</w:t>
            </w:r>
            <w:r>
              <w:rPr>
                <w:sz w:val="32"/>
                <w:sz w:val="32"/>
              </w:rPr>
              <w:t xml:space="preserve">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การประกอบกิจการโทรคมนาคม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 2544</w:t>
            </w:r>
          </w:p>
          <w:p>
            <w:pPr>
              <w:pStyle w:val="Normal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ให้เพิ่ม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3” </w:t>
            </w:r>
            <w:r>
              <w:rPr>
                <w:sz w:val="32"/>
                <w:sz w:val="32"/>
              </w:rPr>
              <w:t xml:space="preserve">เนื่องจากมีการแก้ไขในการประชุมครั้งที่ </w:t>
            </w:r>
            <w:r>
              <w:rPr>
                <w:sz w:val="32"/>
              </w:rPr>
              <w:t>3/2548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บทลงโทษ</w:t>
            </w:r>
            <w:r>
              <w:rPr>
                <w:sz w:val="32"/>
                <w:sz w:val="32"/>
              </w:rPr>
              <w:t>เทียบเคียง</w:t>
            </w:r>
            <w:r>
              <w:rPr>
                <w:sz w:val="32"/>
                <w:sz w:val="32"/>
              </w:rPr>
              <w:t>มาจาก</w:t>
            </w:r>
            <w:r>
              <w:rPr>
                <w:sz w:val="32"/>
                <w:sz w:val="32"/>
              </w:rPr>
              <w:t xml:space="preserve">  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การประกอบกิจการโทรคมนาคม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 2544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ซึ่งกำหนดตามประเภทใบอนุญาต คือ โทษจำคุกอยู่ระหว่างไม่มีโทษจำคุก และจำคุกไม่เกินเกิน </w:t>
            </w: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 xml:space="preserve">ถึง </w:t>
            </w:r>
            <w:r>
              <w:rPr>
                <w:sz w:val="32"/>
              </w:rPr>
              <w:t xml:space="preserve">5 </w:t>
            </w:r>
            <w:r>
              <w:rPr>
                <w:sz w:val="32"/>
                <w:sz w:val="32"/>
              </w:rPr>
              <w:t xml:space="preserve">ปี และปรับไม่เกิน </w:t>
            </w:r>
            <w:r>
              <w:rPr>
                <w:sz w:val="32"/>
              </w:rPr>
              <w:t xml:space="preserve">100,000 </w:t>
            </w:r>
            <w:r>
              <w:rPr>
                <w:sz w:val="32"/>
                <w:sz w:val="32"/>
              </w:rPr>
              <w:t xml:space="preserve">ถึง </w:t>
            </w:r>
            <w:r>
              <w:rPr>
                <w:sz w:val="32"/>
              </w:rPr>
              <w:t xml:space="preserve">10,000,000 </w:t>
            </w:r>
            <w:r>
              <w:rPr>
                <w:sz w:val="32"/>
                <w:sz w:val="32"/>
              </w:rPr>
              <w:t>บาท ซึ่งลักษณะกิจการโทรคมนาคมแตกต่างจากกิจการน้ำที่เป็นสาธารณูปโภคที่จำเป็นต่อชีวิตแล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2"/>
                <w:sz w:val="32"/>
              </w:rPr>
              <w:t>มีกำไรจากการดำเนินงานที่ไม่สูงนัก คณะทำงานจึงเห็นควรลดโทษลง</w:t>
            </w:r>
            <w:r>
              <w:rPr>
                <w:sz w:val="32"/>
                <w:sz w:val="32"/>
              </w:rPr>
              <w:t>ม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เทียบเคียงบทลงโทษจากมาตรา </w:t>
            </w:r>
            <w:r>
              <w:rPr>
                <w:sz w:val="32"/>
              </w:rPr>
              <w:t xml:space="preserve">102  </w:t>
            </w:r>
            <w:r>
              <w:rPr>
                <w:sz w:val="32"/>
                <w:sz w:val="32"/>
              </w:rPr>
              <w:t>แต่</w:t>
            </w:r>
            <w:r>
              <w:rPr>
                <w:sz w:val="32"/>
                <w:sz w:val="32"/>
              </w:rPr>
              <w:t>โทษ</w:t>
            </w:r>
            <w:r>
              <w:rPr>
                <w:sz w:val="32"/>
                <w:sz w:val="32"/>
              </w:rPr>
              <w:t>ควรจะ</w:t>
            </w:r>
            <w:r>
              <w:rPr>
                <w:sz w:val="32"/>
                <w:sz w:val="32"/>
              </w:rPr>
              <w:t>เบาล</w:t>
            </w:r>
            <w:r>
              <w:rPr>
                <w:sz w:val="32"/>
                <w:sz w:val="32"/>
              </w:rPr>
              <w:t>ง และที่กำหนด</w:t>
            </w:r>
            <w:r>
              <w:rPr>
                <w:sz w:val="32"/>
                <w:sz w:val="32"/>
              </w:rPr>
              <w:t>โทษจำคุก</w:t>
            </w:r>
            <w:r>
              <w:rPr>
                <w:sz w:val="32"/>
                <w:sz w:val="32"/>
              </w:rPr>
              <w:t xml:space="preserve">ไม่เกิน </w:t>
            </w:r>
            <w:r>
              <w:rPr>
                <w:sz w:val="32"/>
              </w:rPr>
              <w:t xml:space="preserve">3 </w:t>
            </w: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  <w:sz w:val="32"/>
              </w:rPr>
              <w:t xml:space="preserve">นั้น </w:t>
            </w:r>
            <w:r>
              <w:rPr>
                <w:sz w:val="32"/>
                <w:sz w:val="32"/>
              </w:rPr>
              <w:t>เพราะจะไม่สามารถรอการลงโทษได้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ให้รวม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0 </w:t>
            </w:r>
            <w:r>
              <w:rPr>
                <w:sz w:val="32"/>
                <w:sz w:val="32"/>
              </w:rPr>
              <w:t xml:space="preserve">วรรคหนึ่ง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0 </w:t>
            </w:r>
            <w:r>
              <w:rPr>
                <w:sz w:val="32"/>
                <w:sz w:val="32"/>
              </w:rPr>
              <w:t>วรรคสอง</w:t>
            </w:r>
            <w:r>
              <w:rPr>
                <w:sz w:val="32"/>
                <w:sz w:val="32"/>
              </w:rPr>
              <w:t xml:space="preserve"> ที่</w:t>
            </w:r>
            <w:r>
              <w:rPr>
                <w:sz w:val="32"/>
                <w:sz w:val="32"/>
              </w:rPr>
              <w:t>เกี่ยวกับเรื่องมาตรฐานเช่นเดียวกั</w:t>
            </w:r>
            <w:r>
              <w:rPr>
                <w:sz w:val="32"/>
                <w:sz w:val="32"/>
              </w:rPr>
              <w:t xml:space="preserve">น เป็นมาตรา </w:t>
            </w:r>
            <w:r>
              <w:rPr>
                <w:sz w:val="32"/>
              </w:rPr>
              <w:t xml:space="preserve">60 </w:t>
            </w:r>
            <w:r>
              <w:rPr>
                <w:sz w:val="32"/>
              </w:rPr>
              <w:t xml:space="preserve"> </w:t>
            </w:r>
          </w:p>
          <w:p>
            <w:pPr>
              <w:pStyle w:val="BodyText2"/>
              <w:spacing w:before="120" w:after="0"/>
              <w:rPr/>
            </w:pPr>
            <w:r>
              <w:rPr/>
              <w:t>(</w:t>
            </w:r>
            <w:r>
              <w:rPr/>
              <w:t xml:space="preserve">แก้ไขตามมติที่ประชุมคณะทำงานครั้งที่ </w:t>
            </w:r>
            <w:r>
              <w:rPr/>
              <w:t xml:space="preserve">9/2548 </w:t>
            </w:r>
            <w:r>
              <w:rPr/>
              <w:t xml:space="preserve">วันที่ </w:t>
            </w:r>
            <w:r>
              <w:rPr/>
              <w:t xml:space="preserve">25 </w:t>
            </w:r>
            <w:r>
              <w:rPr/>
              <w:t>เมษายน</w:t>
            </w:r>
            <w:r>
              <w:rPr/>
              <w:t>2548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นื่องจาก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6 </w:t>
            </w:r>
            <w:r>
              <w:rPr>
                <w:sz w:val="32"/>
                <w:sz w:val="32"/>
              </w:rPr>
              <w:t>เป็นเรื่องที่เกี่ยวข้องกับคณะกรรมการ</w:t>
            </w:r>
            <w:r>
              <w:rPr>
                <w:sz w:val="32"/>
                <w:sz w:val="32"/>
              </w:rPr>
              <w:t>ซึ่งแตกต่างจากมาตราที่เหลือ</w:t>
            </w:r>
            <w:r>
              <w:rPr>
                <w:sz w:val="32"/>
                <w:sz w:val="32"/>
              </w:rPr>
              <w:t xml:space="preserve"> ควรแยก</w:t>
            </w:r>
            <w:r>
              <w:rPr>
                <w:sz w:val="32"/>
                <w:sz w:val="32"/>
              </w:rPr>
              <w:t>ออกมาเป็นอีกมาตราหนึ่ง</w:t>
            </w:r>
            <w:r>
              <w:rPr>
                <w:sz w:val="32"/>
                <w:sz w:val="32"/>
              </w:rPr>
              <w:t xml:space="preserve"> และมอบหมายให้เลขานุการค้นหาบทลงโทษจากกฎหมายอื่นที่มีลักษณะคล้ายกันมาเทียบเคียง</w:t>
            </w:r>
            <w:r>
              <w:rPr>
                <w:sz w:val="32"/>
                <w:sz w:val="32"/>
              </w:rPr>
              <w:t>เช่นกฎหมาย ปปช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22 </w:t>
            </w:r>
            <w:r>
              <w:rPr>
                <w:sz w:val="32"/>
                <w:sz w:val="32"/>
              </w:rPr>
              <w:t xml:space="preserve">ซึ่งกำหนดโทษผู้ฝ่าฝืนบทบัญญัติมาตรา </w:t>
            </w:r>
            <w:r>
              <w:rPr>
                <w:sz w:val="32"/>
              </w:rPr>
              <w:t xml:space="preserve">100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1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 xml:space="preserve">103 </w:t>
            </w:r>
            <w:r>
              <w:rPr>
                <w:sz w:val="32"/>
                <w:sz w:val="32"/>
              </w:rPr>
              <w:t>ต้องระวางโทษจำคุกไม่เกินสามปี หรือปรับไม่เกินหกหมื่นบาท หรือทั้งจำทั้งปรับ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ให้ตัด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>105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เดิมออกทั้งมาตรา  </w:t>
            </w:r>
            <w:r>
              <w:rPr>
                <w:sz w:val="32"/>
                <w:sz w:val="32"/>
              </w:rPr>
              <w:t>เนื่อง</w:t>
            </w:r>
            <w:r>
              <w:rPr>
                <w:sz w:val="32"/>
                <w:sz w:val="32"/>
              </w:rPr>
              <w:t>จากการกระทำฝ่าฝืน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>51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9 </w:t>
            </w:r>
            <w:r>
              <w:rPr>
                <w:sz w:val="32"/>
                <w:sz w:val="32"/>
              </w:rPr>
              <w:t>วรรคหนึ่ง และ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0 </w:t>
            </w:r>
            <w:r>
              <w:rPr>
                <w:sz w:val="32"/>
                <w:sz w:val="32"/>
              </w:rPr>
              <w:t>วรรคสอง</w:t>
            </w:r>
            <w:r>
              <w:rPr>
                <w:sz w:val="32"/>
                <w:sz w:val="32"/>
              </w:rPr>
              <w:t xml:space="preserve">  ได้นำไปบัญญัติรวมไว้ใน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>103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แล้ว   </w:t>
            </w:r>
          </w:p>
          <w:p>
            <w:pPr>
              <w:pStyle w:val="Normal"/>
              <w:spacing w:before="120" w:after="0"/>
              <w:jc w:val="distribute"/>
              <w:rPr/>
            </w:pPr>
            <w:r>
              <w:rPr>
                <w:sz w:val="32"/>
                <w:sz w:val="32"/>
              </w:rPr>
              <w:t>ทั้งนี้ให้</w:t>
            </w:r>
            <w:r>
              <w:rPr>
                <w:sz w:val="32"/>
                <w:sz w:val="32"/>
              </w:rPr>
              <w:t>นำ</w:t>
            </w:r>
            <w:r>
              <w:rPr>
                <w:sz w:val="32"/>
                <w:sz w:val="32"/>
              </w:rPr>
              <w:t>ความใน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4 </w:t>
            </w:r>
            <w:r>
              <w:rPr>
                <w:sz w:val="32"/>
                <w:sz w:val="32"/>
              </w:rPr>
              <w:t xml:space="preserve">เดิมเว้นความผิดตามมาตรา </w:t>
            </w:r>
            <w:r>
              <w:rPr>
                <w:sz w:val="32"/>
              </w:rPr>
              <w:t xml:space="preserve">16 </w:t>
            </w:r>
            <w:r>
              <w:rPr>
                <w:sz w:val="32"/>
                <w:sz w:val="32"/>
              </w:rPr>
              <w:t>มา</w:t>
            </w:r>
            <w:r>
              <w:rPr>
                <w:sz w:val="32"/>
                <w:sz w:val="32"/>
              </w:rPr>
              <w:t xml:space="preserve">บัญญัติเป็นมาตรา </w:t>
            </w:r>
            <w:r>
              <w:rPr>
                <w:sz w:val="32"/>
              </w:rPr>
              <w:t xml:space="preserve">105 </w:t>
            </w:r>
            <w:r>
              <w:rPr>
                <w:sz w:val="32"/>
                <w:sz w:val="32"/>
              </w:rPr>
              <w:t>ใหม่</w:t>
            </w:r>
            <w:r>
              <w:rPr>
                <w:sz w:val="32"/>
                <w:sz w:val="32"/>
              </w:rPr>
              <w:t>แทน”</w:t>
            </w:r>
          </w:p>
          <w:p>
            <w:pPr>
              <w:pStyle w:val="Normal"/>
              <w:spacing w:before="120" w:after="0"/>
              <w:jc w:val="distribute"/>
              <w:rPr/>
            </w:pPr>
            <w:r>
              <w:rPr>
                <w:sz w:val="32"/>
                <w:sz w:val="32"/>
              </w:rPr>
              <w:t>และให้ตัด</w:t>
            </w:r>
            <w:r>
              <w:rPr>
                <w:sz w:val="32"/>
                <w:sz w:val="32"/>
              </w:rPr>
              <w:t xml:space="preserve"> “มาตรา </w:t>
            </w:r>
            <w:r>
              <w:rPr>
                <w:sz w:val="32"/>
              </w:rPr>
              <w:t xml:space="preserve">48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3”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2 </w:t>
            </w:r>
            <w:r>
              <w:rPr>
                <w:sz w:val="32"/>
                <w:sz w:val="32"/>
              </w:rPr>
              <w:t xml:space="preserve">และ “มาตรา </w:t>
            </w:r>
            <w:r>
              <w:rPr>
                <w:sz w:val="32"/>
              </w:rPr>
              <w:t>75</w:t>
            </w:r>
            <w:r>
              <w:rPr>
                <w:sz w:val="32"/>
              </w:rPr>
              <w:t>”</w:t>
            </w:r>
            <w:r>
              <w:rPr>
                <w:sz w:val="32"/>
                <w:sz w:val="32"/>
              </w:rPr>
              <w:t>ออก</w:t>
            </w:r>
            <w:r>
              <w:rPr>
                <w:sz w:val="32"/>
                <w:sz w:val="32"/>
              </w:rPr>
              <w:t xml:space="preserve"> เนื่องจาก</w:t>
            </w:r>
            <w:r>
              <w:rPr>
                <w:sz w:val="32"/>
                <w:sz w:val="32"/>
              </w:rPr>
              <w:t>ได้บัญญัติไว้ใน</w:t>
            </w:r>
            <w:r>
              <w:rPr>
                <w:sz w:val="32"/>
                <w:sz w:val="32"/>
              </w:rPr>
              <w:t>มาตรา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</w:rPr>
              <w:t xml:space="preserve">99 </w:t>
            </w:r>
            <w:r>
              <w:rPr>
                <w:sz w:val="32"/>
                <w:sz w:val="32"/>
              </w:rPr>
              <w:t>แล้ว</w:t>
            </w:r>
          </w:p>
          <w:p>
            <w:pPr>
              <w:pStyle w:val="TextBody"/>
              <w:spacing w:before="120" w:after="0"/>
              <w:rPr>
                <w:rFonts w:ascii="CordiaUPC" w:hAnsi="CordiaUPC" w:cs="CordiaUPC"/>
                <w:lang w:val="th-TH"/>
              </w:rPr>
            </w:pPr>
            <w:r>
              <w:rPr>
                <w:rFonts w:eastAsia="CordiaUPC" w:cs="CordiaUPC" w:ascii="CordiaUPC" w:hAnsi="CordiaUPC"/>
              </w:rPr>
              <w:t xml:space="preserve"> </w:t>
            </w:r>
            <w:r>
              <w:rPr>
                <w:rFonts w:cs="CordiaUPC" w:ascii="CordiaUPC" w:hAnsi="CordiaUPC"/>
              </w:rPr>
              <w:t>(</w:t>
            </w:r>
            <w:r>
              <w:rPr>
                <w:rFonts w:ascii="CordiaUPC" w:hAnsi="CordiaUPC" w:cs="CordiaUPC"/>
              </w:rPr>
              <w:t>ผู้แทน กปภ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ขอให้เพิ่มอัตราโทษปรับจาก “หนึ่งพันบาท” เป็น “หนึ่งหมื่นบาท” เพื่อให้เหมาะสมภาวะเศรษฐกิจและอัตราค่าเงินในปัจจุบัน</w:t>
            </w:r>
          </w:p>
          <w:p>
            <w:pPr>
              <w:pStyle w:val="TextBody"/>
              <w:spacing w:before="120" w:after="0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10"/>
                <w:lang w:val="th-TH"/>
              </w:rPr>
            </w:pPr>
            <w:r>
              <w:rPr>
                <w:rFonts w:cs="Cordia New"/>
                <w:sz w:val="10"/>
                <w:lang w:val="th-TH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ดยเทียบเคียง</w:t>
            </w:r>
            <w:r>
              <w:rPr>
                <w:sz w:val="32"/>
                <w:sz w:val="32"/>
              </w:rPr>
              <w:t xml:space="preserve">บทลงโทษจากมาตรา </w:t>
            </w:r>
            <w:r>
              <w:rPr>
                <w:sz w:val="32"/>
              </w:rPr>
              <w:t xml:space="preserve">76 </w:t>
            </w:r>
            <w:r>
              <w:rPr>
                <w:sz w:val="32"/>
                <w:sz w:val="32"/>
              </w:rPr>
              <w:t>แห่ง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การประกอบกิจการโทรคมนาคม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 2544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spacing w:before="120" w:after="0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แก้ไข</w:t>
            </w:r>
            <w:r>
              <w:rPr>
                <w:sz w:val="32"/>
                <w:sz w:val="32"/>
              </w:rPr>
              <w:t>เพื่อขยายความให้ชัดเจนยิ่งขึ้นถึงผลที่เกิดจากการกระทำนั้น และบทลงโทษนั้น</w:t>
            </w:r>
            <w:r>
              <w:rPr>
                <w:sz w:val="32"/>
                <w:sz w:val="32"/>
              </w:rPr>
              <w:t>เทียบเคียง</w:t>
            </w:r>
            <w:r>
              <w:rPr>
                <w:sz w:val="32"/>
                <w:sz w:val="32"/>
              </w:rPr>
              <w:t>มาจาก</w:t>
            </w:r>
            <w:r>
              <w:rPr>
                <w:sz w:val="32"/>
                <w:sz w:val="32"/>
              </w:rPr>
              <w:t xml:space="preserve">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การประกอบกิจการ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โทรคมนาคม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 2544</w:t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แก้ไขโดย</w:t>
            </w:r>
            <w:r>
              <w:rPr>
                <w:sz w:val="32"/>
                <w:sz w:val="32"/>
              </w:rPr>
              <w:t xml:space="preserve">เพิ่มวรรคสอง </w:t>
            </w:r>
            <w:r>
              <w:rPr>
                <w:spacing w:val="-2"/>
                <w:sz w:val="32"/>
                <w:sz w:val="32"/>
              </w:rPr>
              <w:t>เนื่องจาก</w:t>
            </w:r>
            <w:r>
              <w:rPr>
                <w:spacing w:val="-2"/>
                <w:sz w:val="32"/>
                <w:sz w:val="32"/>
              </w:rPr>
              <w:t>ความเสียหายต่อทรัพย์สิน</w:t>
            </w:r>
            <w:r>
              <w:rPr>
                <w:spacing w:val="-2"/>
                <w:sz w:val="32"/>
                <w:sz w:val="32"/>
              </w:rPr>
              <w:t xml:space="preserve">นั้นจะแบ่งได้เป็นทรัพย์สินของเอกชน และทรัพย์สินที่เป็นของรัฐ </w:t>
            </w:r>
            <w:r>
              <w:rPr>
                <w:spacing w:val="-2"/>
                <w:sz w:val="32"/>
                <w:sz w:val="32"/>
              </w:rPr>
              <w:t>ซึ่งบทลงโทษนั้นควรจะแตกต่างกัน</w:t>
            </w:r>
            <w:r>
              <w:rPr>
                <w:spacing w:val="-2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ได้เทียบเคียง</w:t>
            </w:r>
            <w:r>
              <w:rPr>
                <w:sz w:val="32"/>
                <w:sz w:val="32"/>
              </w:rPr>
              <w:t xml:space="preserve">บทลงโทษจากมาตรา </w:t>
            </w:r>
            <w:r>
              <w:rPr>
                <w:sz w:val="32"/>
              </w:rPr>
              <w:t xml:space="preserve">102 </w:t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spacing w:before="120" w:after="0"/>
              <w:rPr>
                <w:sz w:val="32"/>
              </w:rPr>
            </w:pPr>
            <w:r>
              <w:rPr>
                <w:sz w:val="32"/>
                <w:sz w:val="32"/>
              </w:rPr>
              <w:t>ของร่าง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ฯ</w:t>
            </w:r>
            <w:r>
              <w:rPr>
                <w:sz w:val="32"/>
                <w:sz w:val="32"/>
              </w:rPr>
              <w:t xml:space="preserve"> นี้ และมาตรา </w:t>
            </w:r>
            <w:r>
              <w:rPr>
                <w:sz w:val="32"/>
              </w:rPr>
              <w:t xml:space="preserve">358 </w:t>
            </w:r>
            <w:r>
              <w:rPr>
                <w:sz w:val="32"/>
                <w:sz w:val="32"/>
              </w:rPr>
              <w:t>ของ</w:t>
            </w:r>
            <w:r>
              <w:rPr>
                <w:sz w:val="32"/>
                <w:sz w:val="32"/>
              </w:rPr>
              <w:t>ประมวล</w:t>
            </w:r>
            <w:r>
              <w:rPr>
                <w:sz w:val="32"/>
                <w:sz w:val="32"/>
              </w:rPr>
              <w:t>กฎหมายอาญา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ว่าด้วย</w:t>
            </w:r>
            <w:r>
              <w:rPr>
                <w:sz w:val="32"/>
                <w:sz w:val="32"/>
              </w:rPr>
              <w:t>ความผิดฐานทำให้</w:t>
            </w:r>
            <w:r>
              <w:rPr>
                <w:sz w:val="32"/>
                <w:sz w:val="32"/>
              </w:rPr>
              <w:t>เสียทรัพย์</w:t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spacing w:before="12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spacing w:before="120" w:after="0"/>
              <w:rPr>
                <w:sz w:val="16"/>
              </w:rPr>
            </w:pPr>
            <w:r>
              <w:rPr>
                <w:sz w:val="32"/>
                <w:sz w:val="32"/>
              </w:rPr>
              <w:t>บทลงโทษ</w:t>
            </w:r>
            <w:r>
              <w:rPr>
                <w:sz w:val="32"/>
                <w:sz w:val="32"/>
              </w:rPr>
              <w:t xml:space="preserve">เทียบเคียงมาจาก มาตรา </w:t>
            </w:r>
            <w:r>
              <w:rPr>
                <w:sz w:val="32"/>
              </w:rPr>
              <w:t xml:space="preserve">102 </w:t>
            </w:r>
            <w:r>
              <w:rPr>
                <w:sz w:val="32"/>
                <w:sz w:val="32"/>
              </w:rPr>
              <w:t>แต่โทษ</w:t>
            </w:r>
            <w:r>
              <w:rPr>
                <w:sz w:val="32"/>
                <w:sz w:val="32"/>
              </w:rPr>
              <w:t>จะ</w:t>
            </w:r>
            <w:r>
              <w:rPr>
                <w:sz w:val="32"/>
                <w:sz w:val="32"/>
              </w:rPr>
              <w:t>หนัก</w:t>
            </w:r>
            <w:r>
              <w:rPr>
                <w:sz w:val="32"/>
                <w:sz w:val="32"/>
              </w:rPr>
              <w:t>กว่า</w:t>
            </w:r>
            <w:r>
              <w:rPr>
                <w:sz w:val="32"/>
                <w:sz w:val="32"/>
              </w:rPr>
              <w:t xml:space="preserve"> เนื่องจาก</w:t>
            </w:r>
            <w:r>
              <w:rPr>
                <w:sz w:val="32"/>
                <w:sz w:val="32"/>
              </w:rPr>
              <w:t xml:space="preserve">บทลงโทษในมาตรา </w:t>
            </w:r>
            <w:r>
              <w:rPr>
                <w:sz w:val="32"/>
              </w:rPr>
              <w:t xml:space="preserve">102 </w:t>
            </w:r>
            <w:r>
              <w:rPr>
                <w:sz w:val="32"/>
                <w:sz w:val="32"/>
              </w:rPr>
              <w:t>สำหรับ</w:t>
            </w:r>
            <w:r>
              <w:rPr>
                <w:sz w:val="32"/>
                <w:sz w:val="32"/>
              </w:rPr>
              <w:t>ผู้ประกอบกิจการ</w:t>
            </w:r>
            <w:r>
              <w:rPr>
                <w:sz w:val="32"/>
                <w:sz w:val="32"/>
              </w:rPr>
              <w:t>ที่</w:t>
            </w:r>
            <w:r>
              <w:rPr>
                <w:sz w:val="32"/>
                <w:sz w:val="32"/>
              </w:rPr>
              <w:t xml:space="preserve">ยังไม่ได้รับใบอนุญาต </w:t>
            </w:r>
            <w:r>
              <w:rPr>
                <w:sz w:val="32"/>
                <w:sz w:val="32"/>
              </w:rPr>
              <w:t>ส่วน</w:t>
            </w:r>
            <w:r>
              <w:rPr>
                <w:sz w:val="32"/>
                <w:sz w:val="32"/>
              </w:rPr>
              <w:t>บทลงโทษในมาตรานี้สำหรับผู้</w:t>
            </w:r>
            <w:r>
              <w:rPr>
                <w:sz w:val="32"/>
                <w:sz w:val="32"/>
              </w:rPr>
              <w:t>ประกอบกิจการ</w:t>
            </w:r>
            <w:r>
              <w:rPr>
                <w:sz w:val="32"/>
                <w:sz w:val="32"/>
              </w:rPr>
              <w:t>ที่ได้รับใบอนุญาตแล้ว</w:t>
            </w:r>
          </w:p>
          <w:p>
            <w:pPr>
              <w:pStyle w:val="Normal"/>
              <w:spacing w:before="120" w:after="0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  <w:sz w:val="32"/>
              </w:rPr>
              <w:t>เพื่อให้ครอบคลุมถึงผู้ที่มีเจตนาที่จะฉ้อโกงเพื่อจ่ายอัตราค่าบริการน้อยลงจากความเป็นจริง โดยบทลงโทษนั้น</w:t>
            </w:r>
            <w:r>
              <w:rPr>
                <w:sz w:val="32"/>
                <w:sz w:val="32"/>
              </w:rPr>
              <w:t>เทียบเคียง</w:t>
            </w:r>
            <w:r>
              <w:rPr>
                <w:sz w:val="32"/>
                <w:sz w:val="32"/>
              </w:rPr>
              <w:t>จากบทลงโทษใน</w:t>
            </w:r>
            <w:r>
              <w:rPr>
                <w:sz w:val="32"/>
                <w:sz w:val="32"/>
              </w:rPr>
              <w:t>ประมวลกฎหมายอาญา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35 (10) </w:t>
            </w:r>
            <w:r>
              <w:rPr>
                <w:sz w:val="32"/>
                <w:sz w:val="32"/>
              </w:rPr>
              <w:t>ซึ่งเป็นโทษทางอาญาฐาน</w:t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  <w:sz w:val="32"/>
              </w:rPr>
              <w:t>ลักทรัพย์ โดยเห็น</w:t>
            </w:r>
            <w:r>
              <w:rPr>
                <w:sz w:val="32"/>
                <w:sz w:val="32"/>
              </w:rPr>
              <w:t>ว่า</w:t>
            </w:r>
            <w:r>
              <w:rPr>
                <w:sz w:val="32"/>
                <w:sz w:val="32"/>
              </w:rPr>
              <w:t>โทษปรับควรจะสูงขึ้นเพื่อให้มีสภาพบังคับทางกฎหมาย</w:t>
            </w:r>
          </w:p>
          <w:p>
            <w:pPr>
              <w:pStyle w:val="Normal"/>
              <w:spacing w:before="120" w:after="0"/>
              <w:ind w:firstLine="1260"/>
              <w:rPr>
                <w:sz w:val="32"/>
              </w:rPr>
            </w:pPr>
            <w:r>
              <w:rPr>
                <w:sz w:val="32"/>
                <w:sz w:val="32"/>
              </w:rPr>
              <w:t>ไ</w:t>
            </w:r>
            <w:r>
              <w:rPr>
                <w:sz w:val="32"/>
                <w:sz w:val="32"/>
              </w:rPr>
              <w:t>ม่แก้ไข</w:t>
            </w:r>
          </w:p>
          <w:p>
            <w:pPr>
              <w:pStyle w:val="Normal"/>
              <w:spacing w:before="120" w:after="0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ind w:firstLine="12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ind w:firstLine="1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เทียบเคียงบ</w:t>
            </w:r>
            <w:r>
              <w:rPr>
                <w:sz w:val="32"/>
                <w:sz w:val="32"/>
              </w:rPr>
              <w:t>ทลงโทษจาก</w:t>
            </w:r>
            <w:r>
              <w:rPr>
                <w:sz w:val="32"/>
                <w:sz w:val="32"/>
              </w:rPr>
              <w:t xml:space="preserve">ร่างกฎหมายการประกอบกิจการน้ำที่ยกร่างโดยกลุ่มที่ปรึกษา </w:t>
            </w:r>
            <w:r>
              <w:rPr>
                <w:sz w:val="32"/>
              </w:rPr>
              <w:t>Tasman</w:t>
            </w:r>
          </w:p>
          <w:p>
            <w:pPr>
              <w:pStyle w:val="Normal"/>
              <w:spacing w:before="120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2"/>
                <w:sz w:val="32"/>
              </w:rPr>
              <w:t>เทียบเคียง</w:t>
            </w:r>
            <w:r>
              <w:rPr>
                <w:sz w:val="32"/>
                <w:sz w:val="32"/>
              </w:rPr>
              <w:t xml:space="preserve">บทลงโทษจากมาตรา </w:t>
            </w:r>
            <w:r>
              <w:rPr>
                <w:sz w:val="32"/>
              </w:rPr>
              <w:t xml:space="preserve">137 </w:t>
            </w:r>
            <w:r>
              <w:rPr>
                <w:sz w:val="32"/>
                <w:sz w:val="32"/>
              </w:rPr>
              <w:t>แห่งประมวล</w:t>
            </w:r>
            <w:r>
              <w:rPr>
                <w:sz w:val="32"/>
                <w:sz w:val="32"/>
              </w:rPr>
              <w:t>กฎหมายอาญา</w:t>
            </w:r>
          </w:p>
          <w:p>
            <w:pPr>
              <w:pStyle w:val="Normal"/>
              <w:spacing w:before="120" w:after="0"/>
              <w:jc w:val="distribute"/>
              <w:rPr>
                <w:sz w:val="16"/>
              </w:rPr>
            </w:pPr>
            <w:r>
              <w:rPr>
                <w:sz w:val="16"/>
              </w:rPr>
              <w:t>(</w:t>
            </w:r>
          </w:p>
          <w:p>
            <w:pPr>
              <w:pStyle w:val="Normal"/>
              <w:spacing w:before="120" w:after="0"/>
              <w:jc w:val="distribute"/>
              <w:rPr/>
            </w:pPr>
            <w:r>
              <w:rPr>
                <w:sz w:val="32"/>
                <w:sz w:val="32"/>
              </w:rPr>
              <w:t>เห็นควรกำหนดให้ชัดเจนในบทลงโทษสำหรับผู้ขอรับใบอนุญาตและ</w:t>
            </w:r>
            <w:r>
              <w:rPr>
                <w:sz w:val="32"/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ผู้ได้รับใบอ</w:t>
            </w:r>
            <w:r>
              <w:rPr>
                <w:sz w:val="32"/>
                <w:sz w:val="32"/>
              </w:rPr>
              <w:t>นุ</w:t>
            </w:r>
            <w:r>
              <w:rPr>
                <w:sz w:val="32"/>
                <w:sz w:val="32"/>
              </w:rPr>
              <w:t>ญาตประกอบกิจการน้ำ ซึ่งควรที่จะ</w:t>
            </w:r>
            <w:r>
              <w:rPr>
                <w:sz w:val="32"/>
                <w:sz w:val="32"/>
              </w:rPr>
              <w:t>หนัก</w:t>
            </w:r>
            <w:r>
              <w:rPr>
                <w:sz w:val="32"/>
                <w:sz w:val="32"/>
              </w:rPr>
              <w:t>กว่าบทลงโทษ</w:t>
            </w:r>
            <w:r>
              <w:rPr>
                <w:sz w:val="32"/>
                <w:sz w:val="32"/>
              </w:rPr>
              <w:t>สำหรับ</w:t>
            </w:r>
            <w:r>
              <w:rPr>
                <w:sz w:val="32"/>
                <w:sz w:val="32"/>
              </w:rPr>
              <w:t>บุคคลทั่วไป โดย</w:t>
            </w:r>
            <w:r>
              <w:rPr>
                <w:sz w:val="32"/>
                <w:sz w:val="32"/>
              </w:rPr>
              <w:t>เทียบเคียง</w:t>
            </w:r>
            <w:r>
              <w:rPr>
                <w:sz w:val="32"/>
                <w:sz w:val="32"/>
              </w:rPr>
              <w:t>บทลงโทษจาก</w:t>
            </w:r>
            <w:r>
              <w:rPr>
                <w:sz w:val="32"/>
                <w:sz w:val="32"/>
              </w:rPr>
              <w:t xml:space="preserve">ร่างกฎหมายการประกอบกิจการน้ำที่ยกร่างโดย  กลุ่มที่ปรึกษา </w:t>
            </w:r>
            <w:r>
              <w:rPr>
                <w:sz w:val="32"/>
              </w:rPr>
              <w:t>Tasman</w:t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distribute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distribut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  <w:sz w:val="32"/>
              </w:rPr>
              <w:t>ผู้ประกอบ</w:t>
            </w:r>
            <w:r>
              <w:rPr>
                <w:sz w:val="32"/>
                <w:sz w:val="32"/>
              </w:rPr>
              <w:t>กิจการน้ำ</w:t>
            </w:r>
            <w:r>
              <w:rPr>
                <w:sz w:val="32"/>
                <w:sz w:val="32"/>
              </w:rPr>
              <w:t xml:space="preserve"> รวมถึง           ผู้ประกอบกิจการน้ำประปาและ      ผู้ประกอบกิจการน้ำ</w:t>
            </w:r>
            <w:r>
              <w:rPr>
                <w:sz w:val="32"/>
                <w:sz w:val="32"/>
              </w:rPr>
              <w:t>เสีย</w:t>
            </w:r>
            <w:r>
              <w:rPr>
                <w:sz w:val="32"/>
                <w:sz w:val="32"/>
              </w:rPr>
              <w:t>ด้วย      และ</w:t>
            </w:r>
            <w:r>
              <w:rPr>
                <w:sz w:val="32"/>
                <w:sz w:val="32"/>
              </w:rPr>
              <w:t>ให้กำหนดระยะเวลาที่อยู่ภายใต้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 xml:space="preserve">นี้ เป็น </w:t>
            </w:r>
            <w:r>
              <w:rPr>
                <w:sz w:val="32"/>
              </w:rPr>
              <w:t xml:space="preserve">180 </w:t>
            </w:r>
            <w:r>
              <w:rPr>
                <w:sz w:val="32"/>
                <w:sz w:val="32"/>
              </w:rPr>
              <w:t>วันเท่ากั</w:t>
            </w:r>
            <w:r>
              <w:rPr>
                <w:sz w:val="32"/>
                <w:sz w:val="32"/>
              </w:rPr>
              <w:t>น        ทั้ง</w:t>
            </w:r>
            <w:r>
              <w:rPr>
                <w:sz w:val="32"/>
                <w:sz w:val="32"/>
              </w:rPr>
              <w:t>กิจการประปา</w:t>
            </w:r>
            <w:r>
              <w:rPr>
                <w:sz w:val="32"/>
                <w:sz w:val="32"/>
              </w:rPr>
              <w:t>และกิจการน้ำเสีย</w:t>
            </w:r>
            <w:r>
              <w:rPr>
                <w:sz w:val="32"/>
                <w:sz w:val="32"/>
              </w:rPr>
              <w:t xml:space="preserve"> </w:t>
            </w:r>
          </w:p>
          <w:p>
            <w:pPr>
              <w:pStyle w:val="TextBody"/>
              <w:spacing w:before="120" w:after="0"/>
              <w:rPr>
                <w:rFonts w:ascii="CordiaUPC" w:hAnsi="CordiaUPC" w:cs="CordiaUPC"/>
                <w:sz w:val="32"/>
                <w:lang w:val="th-TH"/>
              </w:rPr>
            </w:pPr>
            <w:r>
              <w:rPr>
                <w:rFonts w:cs="CordiaUPC" w:ascii="CordiaUPC" w:hAnsi="CordiaUPC"/>
                <w:sz w:val="32"/>
                <w:lang w:val="th-TH"/>
              </w:rPr>
            </w:r>
          </w:p>
          <w:p>
            <w:pPr>
              <w:pStyle w:val="TextBody"/>
              <w:spacing w:before="120" w:after="0"/>
              <w:rPr>
                <w:rFonts w:ascii="CordiaUPC" w:hAnsi="CordiaUPC" w:cs="CordiaUPC"/>
                <w:lang w:val="th-TH"/>
              </w:rPr>
            </w:pPr>
            <w:r>
              <w:rPr>
                <w:rFonts w:cs="CordiaUPC" w:ascii="CordiaUPC" w:hAnsi="CordiaUPC"/>
                <w:lang w:val="th-TH"/>
              </w:rPr>
            </w:r>
          </w:p>
          <w:p>
            <w:pPr>
              <w:pStyle w:val="TextBody"/>
              <w:spacing w:before="120" w:after="0"/>
              <w:rPr>
                <w:rFonts w:ascii="CordiaUPC" w:hAnsi="CordiaUPC" w:cs="CordiaUPC"/>
                <w:lang w:val="th-TH"/>
              </w:rPr>
            </w:pPr>
            <w:r>
              <w:rPr>
                <w:rFonts w:cs="CordiaUPC" w:ascii="CordiaUPC" w:hAnsi="CordiaUPC"/>
                <w:lang w:val="th-TH"/>
              </w:rPr>
            </w:r>
          </w:p>
          <w:p>
            <w:pPr>
              <w:pStyle w:val="TextBody"/>
              <w:spacing w:before="120" w:after="0"/>
              <w:rPr>
                <w:rFonts w:ascii="CordiaUPC" w:hAnsi="CordiaUPC" w:cs="CordiaUPC"/>
                <w:lang w:val="th-TH"/>
              </w:rPr>
            </w:pPr>
            <w:r>
              <w:rPr>
                <w:rFonts w:ascii="CordiaUPC" w:hAnsi="CordiaUPC" w:cs="CordiaUPC"/>
                <w:lang w:val="th-TH"/>
              </w:rPr>
              <w:t>เหตุผลเพื่อให้การบริการสาธารณะมีความต่อเนื่อง และมีเวลาพอสมควรในการดำเนินการให้เป็นไปตาม  พระราชบัญญัตินี้</w:t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  <w:lang w:val="th-TH"/>
              </w:rPr>
            </w:pPr>
            <w:r>
              <w:rPr>
                <w:rFonts w:cs="CordiaUPC" w:ascii="CordiaUPC" w:hAnsi="CordiaUPC"/>
                <w:sz w:val="32"/>
                <w:lang w:val="th-TH"/>
              </w:rPr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835" w:leader="none"/>
              </w:tabs>
              <w:jc w:val="distribute"/>
              <w:rPr>
                <w:rFonts w:ascii="CordiaUPC" w:hAnsi="CordiaUPC" w:cs="CordiaUPC"/>
                <w:spacing w:val="-2"/>
                <w:sz w:val="32"/>
              </w:rPr>
            </w:pPr>
            <w:r>
              <w:rPr>
                <w:rFonts w:ascii="CordiaUPC" w:hAnsi="CordiaUPC" w:cs="CordiaUPC"/>
                <w:spacing w:val="-2"/>
                <w:sz w:val="32"/>
                <w:sz w:val="32"/>
              </w:rPr>
              <w:t>เห็นว่าสัญญาใดที่มีอยู่กับผู้ประกอบกิจการน้ำเดิมก็ให้คงไว้ในสิ่งที่มีอยู่เดิมจนกว่าจะครบสัญญา ซึ่งเมื่อมีกฎหมายใหม่ออกมาก็ให้นำมาเปรียบเทียบ ถ้าสัญญาเดิมเข้ากับกฎหมายใหม่ก็ให้คงไว้ดังเดิม แต่ถ้าเข้ากันไม่ได้ก็อาจต้องมีการเสียค่าปรับ ซึ่งอาจจะมีรายละเอียดปลีกย่อยที่ก่อให้เกิดข้อได้เปรียบเสียเปรียบระหว่างกันได้</w:t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pacing w:val="-2"/>
                <w:sz w:val="32"/>
              </w:rPr>
            </w:pPr>
            <w:r>
              <w:rPr>
                <w:rFonts w:cs="CordiaUPC" w:ascii="CordiaUPC" w:hAnsi="CordiaUPC"/>
                <w:spacing w:val="-2"/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ให้เพิ่มความ “ตามเงื่อนไขที่มีอยู่เดิม”ไว้ท้ายมาตรา </w:t>
            </w:r>
            <w:r>
              <w:rPr>
                <w:rFonts w:cs="CordiaUPC" w:ascii="CordiaUPC" w:hAnsi="CordiaUPC"/>
                <w:sz w:val="32"/>
              </w:rPr>
              <w:t>116</w:t>
            </w:r>
          </w:p>
          <w:p>
            <w:pPr>
              <w:pStyle w:val="Normal"/>
              <w:spacing w:before="120" w:after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distribut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distribute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เ</w:t>
            </w:r>
            <w:r>
              <w:rPr>
                <w:rFonts w:ascii="CordiaUPC" w:hAnsi="CordiaUPC" w:cs="CordiaUPC"/>
                <w:sz w:val="32"/>
                <w:sz w:val="32"/>
              </w:rPr>
              <w:t>นื่องจาก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สิทธิที่ผู้ประกอบการเดิมที่เคยได้รับในอดีตจะกลายเป็นต้นทุนในการประกอบกิจการในอนาคตที่จะส่งผลกระทบต่อกิจการและผู้ใช้บริการ ที่เกิดจากการออกกฎหมายใหม่นั้น ผู้ประกอบกิจการเดิมควรมีสิทธินั้นต่อไปสำหรับระบบโครงข่ายน้ำเดิม แต่ถ้าเป็นระบบโครงข่ายน้ำใหม่ หรือโครงข่ายน้ำเดิมที่จะถูกวางทดแทนใหม่นั้นจะต้องเสียค่าชดเชยตามมาตรา </w:t>
            </w:r>
            <w:r>
              <w:rPr>
                <w:rFonts w:cs="CordiaUPC" w:ascii="CordiaUPC" w:hAnsi="CordiaUPC"/>
                <w:sz w:val="32"/>
              </w:rPr>
              <w:t>85</w:t>
            </w:r>
            <w:r>
              <w:rPr>
                <w:rFonts w:cs="CordiaUPC" w:ascii="CordiaUPC" w:hAnsi="CordiaUPC"/>
                <w:sz w:val="32"/>
              </w:rPr>
              <w:t xml:space="preserve">         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คณะทำงานฯ มีความเห็นเป็น </w:t>
            </w:r>
            <w:r>
              <w:rPr>
                <w:rFonts w:cs="CordiaUPC" w:ascii="CordiaUPC" w:hAnsi="CordiaUPC"/>
                <w:sz w:val="32"/>
              </w:rPr>
              <w:t xml:space="preserve">2 </w:t>
            </w:r>
            <w:r>
              <w:rPr>
                <w:rFonts w:ascii="CordiaUPC" w:hAnsi="CordiaUPC" w:cs="CordiaUPC"/>
                <w:sz w:val="32"/>
                <w:sz w:val="32"/>
              </w:rPr>
              <w:t xml:space="preserve">ฝ่าย ฝ่ายที่หนึ่งเห็นว่าควรตัดบทเฉพาะกาลมาตรานี้ออก โดยใช้การบริหารการจัดการที่ดีแทนบทเฉพาะกาลดังกล่าว เพราะหากยกเว้นเรื่องการชดเชยค่าใช้จ่ายของระบบโครงข่ายในที่ดินบุคคลอื่นจะขาดความเป็นกลางและไม่สะท้อนต้นทุนแท้จริง   ดังนั้น ควรตั้งเป็นข้อสังเกตไว้ให้มีการพิจารณาเมื่อเกิดการแปลงสภาพต่อไป     คณะทำงานฯฝ่ายที่สองมีความเห็นว่าถ้าไม่ได้รับการยกเว้นก็จะเป็นการผลักภาระไปให้ประชาชน ซึ่งจะทำให้เกิดผลกระทบมากมาย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CordiaUPC" w:ascii="CordiaUPC" w:hAnsi="CordiaUPC"/>
              </w:rPr>
              <w:t xml:space="preserve">.  </w:t>
            </w:r>
            <w:r>
              <w:rPr>
                <w:rFonts w:ascii="CordiaUPC" w:hAnsi="CordiaUPC" w:cs="CordiaUPC"/>
                <w:lang w:val="th-TH"/>
              </w:rPr>
              <w:t>เช่นปัจจุบัน</w:t>
            </w:r>
            <w:r>
              <w:rPr>
                <w:rFonts w:ascii="CordiaUPC" w:hAnsi="CordiaUPC" w:cs="CordiaUPC"/>
              </w:rPr>
              <w:t xml:space="preserve"> กปภ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 xml:space="preserve">ได้รับอนุญาตให้จัดทำระบบโครงข่ายน้ำในที่ดินของบุคคลอื่น โดยไม่ต้องชำระค่าชดเชย จึงมีระบบโครงข่ายน้ำอยู่ในที่ดินของนิติบุคคล </w:t>
            </w:r>
            <w:r>
              <w:rPr>
                <w:rFonts w:cs="CordiaUPC" w:ascii="CordiaUPC" w:hAnsi="CordiaUPC"/>
              </w:rPr>
              <w:t xml:space="preserve">/ </w:t>
            </w:r>
            <w:r>
              <w:rPr>
                <w:rFonts w:ascii="CordiaUPC" w:hAnsi="CordiaUPC" w:cs="CordiaUPC"/>
              </w:rPr>
              <w:t>บุคคลอื่นเป็นจำนวนมาก  เช่นท่อประปาในเขตทางหลวง เขตทางรถไฟ เขตทางหรือคันคลองชลประทาน เขตทางเทศบาล และเขตทางอ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บ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ต</w:t>
            </w:r>
            <w:r>
              <w:rPr>
                <w:rFonts w:cs="CordiaUPC" w:ascii="CordiaUPC" w:hAnsi="CordiaUPC"/>
              </w:rPr>
              <w:t xml:space="preserve">. </w:t>
            </w:r>
            <w:r>
              <w:rPr>
                <w:rFonts w:ascii="CordiaUPC" w:hAnsi="CordiaUPC" w:cs="CordiaUPC"/>
              </w:rPr>
              <w:t>หาก กปภ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 xml:space="preserve">ไม่ได้รับการยกเว้นค่าชดเชยตามมาตรา </w:t>
            </w:r>
            <w:r>
              <w:rPr>
                <w:rFonts w:cs="CordiaUPC" w:ascii="CordiaUPC" w:hAnsi="CordiaUPC"/>
              </w:rPr>
              <w:t xml:space="preserve">85 </w:t>
            </w:r>
            <w:r>
              <w:rPr>
                <w:rFonts w:ascii="CordiaUPC" w:hAnsi="CordiaUPC" w:cs="CordiaUPC"/>
              </w:rPr>
              <w:t>สำหรับระบบโครงข่ายน้ำที่มีอยู่</w:t>
            </w:r>
            <w:r>
              <w:rPr>
                <w:rFonts w:ascii="CordiaUPC" w:hAnsi="CordiaUPC" w:cs="CordiaUPC"/>
                <w:lang w:val="th-TH"/>
              </w:rPr>
              <w:t xml:space="preserve">    </w:t>
            </w:r>
            <w:r>
              <w:rPr>
                <w:rFonts w:ascii="CordiaUPC" w:hAnsi="CordiaUPC" w:cs="CordiaUPC"/>
              </w:rPr>
              <w:t>แล้วจะทำให้ กปภ</w:t>
            </w:r>
            <w:r>
              <w:rPr>
                <w:rFonts w:cs="CordiaUPC" w:ascii="CordiaUPC" w:hAnsi="CordiaUPC"/>
              </w:rPr>
              <w:t xml:space="preserve">. </w:t>
            </w:r>
            <w:r>
              <w:rPr>
                <w:rFonts w:ascii="CordiaUPC" w:hAnsi="CordiaUPC" w:cs="CordiaUPC"/>
              </w:rPr>
              <w:t>มีปัญหาเรื่อง</w:t>
            </w:r>
            <w:r>
              <w:rPr>
                <w:rFonts w:ascii="CordiaUPC" w:hAnsi="CordiaUPC" w:cs="CordiaUPC"/>
                <w:lang w:val="th-TH"/>
              </w:rPr>
              <w:t xml:space="preserve">  </w:t>
            </w:r>
            <w:r>
              <w:rPr>
                <w:rFonts w:ascii="CordiaUPC" w:hAnsi="CordiaUPC" w:cs="CordiaUPC"/>
              </w:rPr>
              <w:t>งบประมาณที่จะต้องใช้สำหรับชำระค่าชดเชยดังกล่าว ซึ่งจะมีปัญหาการบริการสาธารณะ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864" w:gutter="0" w:header="706" w:top="864" w:footer="706" w:bottom="86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32"/>
      </w:rPr>
    </w:pPr>
    <w:r>
      <w:rPr>
        <w:sz w:val="32"/>
        <w:sz w:val="32"/>
      </w:rPr>
      <w:t>เปรียบเทียบ ร่าง พระราชบัญญัติการประกอบกิจการน้ำ พ</w:t>
    </w:r>
    <w:r>
      <w:rPr>
        <w:sz w:val="32"/>
      </w:rPr>
      <w:t>.</w:t>
    </w:r>
    <w:r>
      <w:rPr>
        <w:sz w:val="32"/>
        <w:sz w:val="32"/>
      </w:rPr>
      <w:t>ศ</w:t>
    </w:r>
    <w:r>
      <w:rPr>
        <w:sz w:val="32"/>
      </w:rPr>
      <w:t xml:space="preserve">. ….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3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8"/>
      <w:gridCol w:w="6030"/>
      <w:gridCol w:w="3332"/>
    </w:tblGrid>
    <w:tr>
      <w:trPr/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>ร่าง พระราชบัญญัติการประกอบกิจการน้ำ พ</w:t>
          </w:r>
          <w:r>
            <w:rPr>
              <w:sz w:val="32"/>
            </w:rPr>
            <w:t>.</w:t>
          </w:r>
          <w:r>
            <w:rPr>
              <w:sz w:val="32"/>
              <w:sz w:val="32"/>
            </w:rPr>
            <w:t>ศ</w:t>
          </w:r>
          <w:r>
            <w:rPr>
              <w:sz w:val="32"/>
            </w:rPr>
            <w:t>. …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>ร่าง พระราชบัญญัติการประกอบกิจการน้ำ พ</w:t>
          </w:r>
          <w:r>
            <w:rPr>
              <w:sz w:val="32"/>
            </w:rPr>
            <w:t>.</w:t>
          </w:r>
          <w:r>
            <w:rPr>
              <w:sz w:val="32"/>
              <w:sz w:val="32"/>
            </w:rPr>
            <w:t>ศ</w:t>
          </w:r>
          <w:r>
            <w:rPr>
              <w:sz w:val="32"/>
            </w:rPr>
            <w:t>. …</w:t>
          </w:r>
        </w:p>
      </w:tc>
      <w:tc>
        <w:tcPr>
          <w:tcW w:w="33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>เหตุผลการแก้ไข</w:t>
          </w:r>
        </w:p>
      </w:tc>
    </w:tr>
    <w:tr>
      <w:trPr/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 xml:space="preserve">ของ บริษัท </w:t>
          </w:r>
          <w:r>
            <w:rPr>
              <w:sz w:val="32"/>
              <w:lang w:val="en-US"/>
            </w:rPr>
            <w:t xml:space="preserve">ALLEN  &amp; OVERY </w:t>
          </w:r>
          <w:r>
            <w:rPr>
              <w:sz w:val="32"/>
            </w:rPr>
            <w:t>(</w:t>
          </w:r>
          <w:r>
            <w:rPr>
              <w:sz w:val="32"/>
              <w:lang w:val="en-US"/>
            </w:rPr>
            <w:t>Thailand</w:t>
          </w:r>
          <w:r>
            <w:rPr>
              <w:sz w:val="32"/>
            </w:rPr>
            <w:t>)</w:t>
          </w:r>
          <w:r>
            <w:rPr>
              <w:sz w:val="32"/>
              <w:lang w:val="en-US"/>
            </w:rPr>
            <w:t xml:space="preserve"> Co.Ltd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/>
          </w:pPr>
          <w:r>
            <w:rPr/>
            <w:t>(</w:t>
          </w:r>
          <w:r>
            <w:rPr/>
            <w:t xml:space="preserve">คณะอนุกรรมการเฉพาะกิจ ฯ แก้ไข </w:t>
          </w:r>
          <w:r>
            <w:rPr/>
            <w:t>)</w:t>
          </w:r>
        </w:p>
      </w:tc>
      <w:tc>
        <w:tcPr>
          <w:tcW w:w="33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Helvetica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Helvetica"/>
      <w:szCs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ordia New" w:hAnsi="Cordia New" w:cs="CordiaUPC"/>
      <w:bCs w:val="false"/>
      <w:iCs w:val="false"/>
      <w:sz w:val="30"/>
      <w:szCs w:val="3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ngsana New" w:hAnsi="Angsana New" w:eastAsia="Times New Roman" w:cs="Cordi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Times New Roman" w:hAnsi="Times New Roman" w:cs="Wingdings"/>
    </w:rPr>
  </w:style>
  <w:style w:type="character" w:styleId="WW8Num48z3">
    <w:name w:val="WW8Num48z3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rFonts w:ascii="Angsana New" w:hAnsi="Angsana New" w:eastAsia="Times New Roman" w:cs="Cordia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bCs w:val="false"/>
      <w:i w:val="false"/>
      <w:iCs w:val="fals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>
      <w:rFonts w:cs="Helvetica"/>
      <w:szCs w:val="32"/>
    </w:rPr>
  </w:style>
  <w:style w:type="character" w:styleId="WW8Num81z0">
    <w:name w:val="WW8Num81z0"/>
    <w:qFormat/>
    <w:rPr>
      <w:b/>
      <w:bCs/>
      <w:i w:val="false"/>
      <w:iCs w:val="false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Angsana New" w:hAnsi="Angsana New" w:eastAsia="Times New Roman" w:cs="Cordia New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Times New Roman" w:hAnsi="Times New Roman" w:cs="Wingdings"/>
    </w:rPr>
  </w:style>
  <w:style w:type="character" w:styleId="WW8Num89z3">
    <w:name w:val="WW8Num89z3"/>
    <w:qFormat/>
    <w:rPr>
      <w:rFonts w:ascii="Times New Roman" w:hAnsi="Times New Roman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u w:val="non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Angsana New" w:hAnsi="Angsana New" w:eastAsia="Times New Roman" w:cs="Cordia New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u w:val="none"/>
    </w:rPr>
  </w:style>
  <w:style w:type="character" w:styleId="WW8Num112z0">
    <w:name w:val="WW8Num112z0"/>
    <w:qFormat/>
    <w:rPr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cs="Helvetica"/>
      <w:szCs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u w:val="none"/>
    </w:rPr>
  </w:style>
  <w:style w:type="character" w:styleId="WW8Num118z0">
    <w:name w:val="WW8Num118z0"/>
    <w:qFormat/>
    <w:rPr>
      <w:rFonts w:ascii="Angsana New" w:hAnsi="Angsana New" w:eastAsia="Times New Roman" w:cs="Cordia New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lang w:bidi="th-TH"/>
    </w:rPr>
  </w:style>
  <w:style w:type="character" w:styleId="WW8Num119z1">
    <w:name w:val="WW8Num119z1"/>
    <w:qFormat/>
    <w:rPr>
      <w:rFonts w:ascii="Angsana New" w:hAnsi="Angsana New" w:eastAsia="Times New Roman" w:cs="Cordia New"/>
    </w:rPr>
  </w:style>
  <w:style w:type="character" w:styleId="WW8Num120z0">
    <w:name w:val="WW8Num120z0"/>
    <w:qFormat/>
    <w:rPr>
      <w:b w:val="false"/>
      <w:i w:val="false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Angsana New" w:hAnsi="Angsana New" w:eastAsia="Times New Roman" w:cs="Cordia New"/>
    </w:rPr>
  </w:style>
  <w:style w:type="character" w:styleId="WW8Num159z0">
    <w:name w:val="WW8Num159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u w:val="none"/>
    </w:rPr>
  </w:style>
  <w:style w:type="character" w:styleId="WW8Num179z0">
    <w:name w:val="WW8Num179z0"/>
    <w:qFormat/>
    <w:rPr>
      <w:u w:val="none"/>
    </w:rPr>
  </w:style>
  <w:style w:type="character" w:styleId="WW8Num181z0">
    <w:name w:val="WW8Num181z0"/>
    <w:qFormat/>
    <w:rPr>
      <w:b w:val="false"/>
      <w:i w:val="false"/>
      <w:u w:val="none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7z0">
    <w:name w:val="WW8Num187z0"/>
    <w:qFormat/>
    <w:rPr>
      <w:rFonts w:ascii="Angsana New" w:hAnsi="Angsana New" w:eastAsia="Times New Roman" w:cs="Cordia New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ngsana New" w:hAnsi="Angsana New" w:eastAsia="Times New Roman" w:cs="Cordia New"/>
      <w:lang w:bidi="th-TH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b w:val="false"/>
      <w:bCs w:val="false"/>
      <w:i w:val="false"/>
      <w:iCs w:val="false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u w:val="none"/>
    </w:rPr>
  </w:style>
  <w:style w:type="character" w:styleId="WW8Num218z0">
    <w:name w:val="WW8Num218z0"/>
    <w:qFormat/>
    <w:rPr>
      <w:rFonts w:ascii="Angsana New" w:hAnsi="Angsana New" w:eastAsia="Times New Roman" w:cs="Cordia New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Helvetica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u w:val="none"/>
    </w:rPr>
  </w:style>
  <w:style w:type="character" w:styleId="WW8Num225z0">
    <w:name w:val="WW8Num225z0"/>
    <w:qFormat/>
    <w:rPr>
      <w:rFonts w:cs="Helvetica"/>
      <w:szCs w:val="32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cs="Helvetica"/>
      <w:szCs w:val="32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u w:val="none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ahoma" w:hAnsi="Tahoma" w:cs="Verdana"/>
      <w:sz w:val="28"/>
      <w:szCs w:val="28"/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00008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b/>
      <w:sz w:val="32"/>
      <w:lang w:val="en-US"/>
    </w:rPr>
  </w:style>
  <w:style w:type="paragraph" w:styleId="TextBody">
    <w:name w:val="Body Text"/>
    <w:basedOn w:val="Normal"/>
    <w:pPr>
      <w:spacing w:before="240" w:after="0"/>
      <w:jc w:val="distribute"/>
    </w:pPr>
    <w:rPr>
      <w:rFonts w:ascii="EucrosiaUPC" w:hAnsi="EucrosiaUPC" w:cs="EucrosiaUPC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EucrosiaUPC" w:hAnsi="EucrosiaUPC" w:cs="EucrosiaUPC"/>
      <w:sz w:val="32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Helvetica" w:hAnsi="Helvetica" w:eastAsia="Times New Roman" w:cs="Helvetica"/>
      <w:sz w:val="24"/>
      <w:lang w:val="en-US"/>
    </w:rPr>
  </w:style>
  <w:style w:type="paragraph" w:styleId="Head">
    <w:name w:val="head"/>
    <w:basedOn w:val="Normal"/>
    <w:qFormat/>
    <w:pPr>
      <w:spacing w:before="100" w:after="100"/>
    </w:pPr>
    <w:rPr>
      <w:rFonts w:ascii="Arial" w:hAnsi="Arial" w:eastAsia="Times New Roman" w:cs="Arial"/>
      <w:b/>
      <w:color w:val="FFFFFF"/>
      <w:sz w:val="24"/>
      <w:lang w:val="en-US"/>
    </w:rPr>
  </w:style>
  <w:style w:type="paragraph" w:styleId="Buttonred">
    <w:name w:val="buttonred"/>
    <w:basedOn w:val="Normal"/>
    <w:qFormat/>
    <w:pPr>
      <w:pBdr>
        <w:top w:val="single" w:sz="18" w:space="0" w:color="FF00FF"/>
        <w:left w:val="single" w:sz="18" w:space="0" w:color="FF00FF"/>
        <w:bottom w:val="single" w:sz="18" w:space="0" w:color="800080"/>
        <w:right w:val="single" w:sz="18" w:space="0" w:color="800080"/>
      </w:pBdr>
      <w:shd w:fill="FF0000" w:val="clear"/>
      <w:spacing w:before="100" w:after="100"/>
      <w:jc w:val="center"/>
    </w:pPr>
    <w:rPr>
      <w:rFonts w:ascii="Arial" w:hAnsi="Arial" w:eastAsia="Times New Roman" w:cs="Arial"/>
      <w:b/>
      <w:color w:val="FFFFFF"/>
      <w:sz w:val="20"/>
      <w:lang w:val="en-US"/>
    </w:rPr>
  </w:style>
  <w:style w:type="paragraph" w:styleId="Buttonblue">
    <w:name w:val="buttonblue"/>
    <w:basedOn w:val="Normal"/>
    <w:qFormat/>
    <w:pPr>
      <w:pBdr>
        <w:top w:val="single" w:sz="12" w:space="0" w:color="00FFFF"/>
        <w:left w:val="single" w:sz="12" w:space="0" w:color="00FFFF"/>
        <w:bottom w:val="single" w:sz="12" w:space="0" w:color="000080"/>
        <w:right w:val="single" w:sz="12" w:space="0" w:color="000080"/>
      </w:pBdr>
      <w:shd w:fill="0000FF" w:val="clear"/>
      <w:spacing w:before="100" w:after="100"/>
      <w:jc w:val="center"/>
    </w:pPr>
    <w:rPr>
      <w:rFonts w:ascii="Arial" w:hAnsi="Arial" w:eastAsia="Times New Roman" w:cs="Arial"/>
      <w:b/>
      <w:color w:val="FFFFFF"/>
      <w:sz w:val="24"/>
      <w:lang w:val="en-US"/>
    </w:rPr>
  </w:style>
  <w:style w:type="paragraph" w:styleId="Smalltext">
    <w:name w:val="smalltext"/>
    <w:basedOn w:val="Normal"/>
    <w:qFormat/>
    <w:pPr>
      <w:spacing w:before="100" w:after="100"/>
    </w:pPr>
    <w:rPr>
      <w:rFonts w:ascii="Helvetica" w:hAnsi="Helvetica" w:eastAsia="Times New Roman" w:cs="Helvetica"/>
      <w:sz w:val="15"/>
      <w:lang w:val="en-US"/>
    </w:rPr>
  </w:style>
  <w:style w:type="paragraph" w:styleId="En">
    <w:name w:val="en"/>
    <w:basedOn w:val="Normal"/>
    <w:qFormat/>
    <w:pPr>
      <w:spacing w:before="100" w:after="100"/>
    </w:pPr>
    <w:rPr>
      <w:rFonts w:ascii="Verdana" w:hAnsi="Verdana" w:eastAsia="Times New Roman" w:cs="Verdana"/>
      <w:sz w:val="18"/>
      <w:lang w:val="en-US"/>
    </w:rPr>
  </w:style>
  <w:style w:type="paragraph" w:styleId="Sh">
    <w:name w:val="sh"/>
    <w:basedOn w:val="Normal"/>
    <w:qFormat/>
    <w:pPr>
      <w:spacing w:before="100" w:after="100"/>
    </w:pPr>
    <w:rPr>
      <w:rFonts w:ascii="Helvetica" w:hAnsi="Helvetica" w:eastAsia="Times New Roman" w:cs="Helvetica"/>
      <w:sz w:val="24"/>
      <w:lang w:val="en-US"/>
    </w:rPr>
  </w:style>
  <w:style w:type="paragraph" w:styleId="Sh2">
    <w:name w:val="sh2"/>
    <w:basedOn w:val="Normal"/>
    <w:qFormat/>
    <w:pPr>
      <w:spacing w:before="100" w:after="100"/>
    </w:pPr>
    <w:rPr>
      <w:rFonts w:ascii="Helvetica" w:hAnsi="Helvetica" w:eastAsia="Times New Roman" w:cs="Helvetica"/>
      <w:sz w:val="24"/>
      <w:lang w:val="en-US"/>
    </w:rPr>
  </w:style>
  <w:style w:type="paragraph" w:styleId="Title">
    <w:name w:val="title"/>
    <w:basedOn w:val="Normal"/>
    <w:qFormat/>
    <w:pPr>
      <w:spacing w:before="100" w:after="100"/>
    </w:pPr>
    <w:rPr>
      <w:rFonts w:ascii="Helvetica" w:hAnsi="Helvetica" w:eastAsia="Times New Roman" w:cs="Helvetica"/>
      <w:color w:val="FFFFFF"/>
      <w:sz w:val="24"/>
      <w:lang w:val="en-US"/>
    </w:rPr>
  </w:style>
  <w:style w:type="paragraph" w:styleId="Titlee">
    <w:name w:val="titlee"/>
    <w:basedOn w:val="Normal"/>
    <w:qFormat/>
    <w:pPr>
      <w:spacing w:before="100" w:after="100"/>
    </w:pPr>
    <w:rPr>
      <w:rFonts w:ascii="Trebuchet MS" w:hAnsi="Trebuchet MS" w:eastAsia="Times New Roman" w:cs="Trebuchet MS"/>
      <w:color w:val="000080"/>
      <w:sz w:val="32"/>
      <w:lang w:val="en-US"/>
    </w:rPr>
  </w:style>
  <w:style w:type="paragraph" w:styleId="Titlet">
    <w:name w:val="titlet"/>
    <w:basedOn w:val="Normal"/>
    <w:qFormat/>
    <w:pPr>
      <w:spacing w:before="100" w:after="100"/>
    </w:pPr>
    <w:rPr>
      <w:rFonts w:ascii="Trebuchet MS" w:hAnsi="Trebuchet MS" w:eastAsia="Times New Roman" w:cs="Trebuchet MS"/>
      <w:color w:val="000080"/>
      <w:sz w:val="32"/>
      <w:lang w:val="en-US"/>
    </w:rPr>
  </w:style>
  <w:style w:type="paragraph" w:styleId="Titlett">
    <w:name w:val="titlett"/>
    <w:basedOn w:val="Normal"/>
    <w:qFormat/>
    <w:pPr>
      <w:spacing w:before="100" w:after="100"/>
    </w:pPr>
    <w:rPr>
      <w:rFonts w:ascii="Trebuchet MS" w:hAnsi="Trebuchet MS" w:eastAsia="Times New Roman" w:cs="Trebuchet MS"/>
      <w:color w:val="FF0000"/>
      <w:sz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Tahoma" w:hAnsi="Tahoma" w:eastAsia="Times New Roman" w:cs="Tahoma"/>
      <w:sz w:val="20"/>
      <w:lang w:val="en-US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rFonts w:ascii="CordiaUPC" w:hAnsi="CordiaUPC" w:cs="CordiaUPC"/>
      <w:b/>
      <w:sz w:val="32"/>
      <w:u w:val="single"/>
    </w:rPr>
  </w:style>
  <w:style w:type="paragraph" w:styleId="TextBodyIndent">
    <w:name w:val="Body Text Indent"/>
    <w:basedOn w:val="Normal"/>
    <w:pPr>
      <w:spacing w:before="120" w:after="0"/>
      <w:ind w:firstLine="1267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53:00Z</dcterms:created>
  <dc:creator>phiphat</dc:creator>
  <dc:description/>
  <dc:language>en-US</dc:language>
  <cp:lastModifiedBy>Jin</cp:lastModifiedBy>
  <cp:lastPrinted>2005-06-22T19:47:00Z</cp:lastPrinted>
  <dcterms:modified xsi:type="dcterms:W3CDTF">2005-06-22T12:53:00Z</dcterms:modified>
  <cp:revision>2</cp:revision>
  <dc:subject/>
  <dc:title>- ร่าง -</dc:title>
</cp:coreProperties>
</file>